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ЕНДАРНИЙ ПЛАН 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проведення Красноградською райдержадміністрацією</w:t>
      </w:r>
    </w:p>
    <w:p>
      <w:pPr>
        <w:pStyle w:val="3"/>
        <w:jc w:val="center"/>
        <w:rPr/>
      </w:pPr>
      <w:r>
        <w:rPr>
          <w:b/>
          <w:szCs w:val="28"/>
        </w:rPr>
        <w:t>основних заходів у лютому 2011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780"/>
        <w:gridCol w:w="1620"/>
        <w:gridCol w:w="2160"/>
        <w:gridCol w:w="2583"/>
        <w:gridCol w:w="26"/>
      </w:tblGrid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ind w:left="-108" w:right="-114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вед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 проведення заходу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обистий прийом громадян першого заступника голови райдержадміністрації </w:t>
            </w:r>
            <w:r>
              <w:rPr>
                <w:b/>
                <w:sz w:val="24"/>
                <w:szCs w:val="24"/>
                <w:lang w:val="uk-UA"/>
              </w:rPr>
              <w:t>Мужевського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00-12.00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.№1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обистий прийом громадян голови райдержадміністрації </w:t>
            </w:r>
            <w:r>
              <w:rPr>
                <w:b/>
                <w:sz w:val="24"/>
                <w:szCs w:val="24"/>
                <w:lang w:val="uk-UA"/>
              </w:rPr>
              <w:t>Муригіна М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00-12.00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.№1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семінару-практикуму для працівників РЦСССДМ, керівника тендерного ресурсного центру, психологів відділу освіти з питання впровадження корекційних програм для осіб, які вчинили насильство в сім’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у справах сім’ї та молоді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ейду на території Піщанської сільської ради, а сам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сімей, що опинилися в складних життєвих обставинах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сімей, де проживають діти, які перебувають на обліку служби у справах дітей та відділенні кримінальної міліції у справах дітей</w:t>
            </w:r>
            <w:r>
              <w:rPr>
                <w:b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опікунських сіме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ня лекції-бесіди для учнів Піщанського НВ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щанська сільська ра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лужба у справах дітей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їзний прийом громадян заступника голови райдержадміністрац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жая В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-11.00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снівська сільська р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йонної комісії у справах альтернативної служ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ужевський А.В.-</w:t>
            </w:r>
            <w:r>
              <w:rPr>
                <w:bCs/>
                <w:sz w:val="24"/>
                <w:szCs w:val="24"/>
                <w:lang w:val="uk-UA"/>
              </w:rPr>
              <w:t xml:space="preserve"> перший заступник голови РД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праці та соціального захисту населення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обистий прийом громадян керівника апарату райдержадміністрації </w:t>
            </w:r>
            <w:r>
              <w:rPr>
                <w:b/>
                <w:sz w:val="24"/>
                <w:szCs w:val="24"/>
                <w:lang w:val="uk-UA"/>
              </w:rPr>
              <w:t>Єніної К.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0-18.00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.№1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голови та заступників голови райдержадміністрації в обласній селекторній нарад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1,18,25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Бере участь: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уригін М.О.</w:t>
            </w:r>
            <w:r>
              <w:rPr>
                <w:bCs/>
                <w:sz w:val="24"/>
                <w:szCs w:val="24"/>
                <w:lang w:val="uk-UA"/>
              </w:rPr>
              <w:t xml:space="preserve"> – голова РДА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організаційної роботи апарату райдержадміністрації 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асові заходи з нагоди 110-річчя від дня народження І.Ю.Сенч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окремим графік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12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удинок культур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</w:t>
            </w:r>
            <w:r>
              <w:rPr>
                <w:vanish/>
                <w:sz w:val="24"/>
                <w:szCs w:val="24"/>
                <w:lang w:val="uk-UA"/>
              </w:rPr>
              <w:t>районний Будинок у</w:t>
            </w:r>
            <w:r>
              <w:rPr>
                <w:sz w:val="24"/>
                <w:szCs w:val="24"/>
                <w:lang w:val="uk-UA"/>
              </w:rPr>
              <w:t>ентральна районна бібліотек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культури і туризм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вечірніх рейдів на території Красноградської міської ради та Ленінської сільської ради, а саме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дискотек у клубах Ленінської сільської ради,  у будинку культури  м. Красноград по виявленню дітей, які вживають алкогольні напої, наркотичні засоби та запаморочливі речовин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  <w:lang w:val="uk-UA"/>
              </w:rPr>
              <w:t>перевірка об’єктів торгівлі по виявленню фактів продажу дітям алкогольних та тютюнових вироб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а міська р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нінська сільська ра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лужба у справах дітей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їзний прийом громадян заступника голови райдержадміністрац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ловка Ю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-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е комунальне підприємство «Водоканал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ширена апаратна нарада райдержадміністрації з керівниками структурних підрозділів райдержадміністрації, керівниками установ та організацій, міським та сільськими головами за участю голови районн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4,21,28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уригін М.О</w:t>
            </w:r>
            <w:r>
              <w:rPr>
                <w:bCs/>
                <w:sz w:val="24"/>
                <w:szCs w:val="24"/>
                <w:lang w:val="uk-UA"/>
              </w:rPr>
              <w:t>. – голова РДА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організаційної роботи апарату РДА 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їзний прийом громадян керівника апарату райдержадміністрації </w:t>
            </w:r>
            <w:r>
              <w:rPr>
                <w:b/>
                <w:sz w:val="24"/>
                <w:szCs w:val="24"/>
                <w:lang w:val="uk-UA"/>
              </w:rPr>
              <w:t>Єніної К.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00-10.00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комбінат комунальних підприємств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Пряма лінія» з начальником Управління Пенсійного фонду в Красноградському районі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00-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а редакція «Вісті Красноградщини»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ктор з питань внутрішньої політики та зв’язків з громадськістю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тя виставки декоративно-прикладного мисте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Синій птах щаст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єзнавчий музей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культури і туризм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ступ у районній газеті «Вісті Красноградщини» начальника відділу житлово-комунального господарства та розвитку інфраструктури рай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а редакція «Вісті Красноградщини»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ектор з питань внутрішньої політики та зв’язків з громадськістю апарату РДА, відділ житлово-комунального господарства та розвитку інфраструктури РДА 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ейдів на території Петрівської та Попівської сільських рад, а сам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лекції-бесіди на правову тематику для учнів Петрівського НВК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сімей, що опинилися в складних життєвих обставин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трівська сільська р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івська сільська ра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лужба у справах дітей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їзний прийом громадян голови райдержадміністрац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уригіна М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-11.00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нінська сільська р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обистий прийом громадян заступника голови райдержадміністрац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ловка Ю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00-9.00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.№3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семінару  з лідерами молодіжних та жіночих громадських організацій «Виховання активної життєвої позиції молоді – запорука розвитку громадського суспі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у справах сім’ї та молоді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ради з заступниками з виховної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їзний прийом громадян першого заступника голови райдержадміністрації </w:t>
            </w:r>
            <w:r>
              <w:rPr>
                <w:b/>
                <w:sz w:val="24"/>
                <w:szCs w:val="24"/>
                <w:lang w:val="uk-UA"/>
              </w:rPr>
              <w:t>Мужевського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-11.00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«Красноградське ДЕП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з питань запровадження та функціонування системи управління якістю в апараті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Єніна К.Я</w:t>
            </w:r>
            <w:r>
              <w:rPr>
                <w:sz w:val="24"/>
                <w:szCs w:val="24"/>
                <w:lang w:val="uk-UA"/>
              </w:rPr>
              <w:t>. – керівник апарату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рганізаційної роботи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нфліктної комісії по вирішенню питань, пов’язаних з наданням населенню субсидій та соціальних допомо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 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ind w:right="-133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ужевський А.В.</w:t>
            </w:r>
            <w:r>
              <w:rPr>
                <w:bCs/>
                <w:sz w:val="24"/>
                <w:szCs w:val="24"/>
                <w:lang w:val="uk-UA"/>
              </w:rPr>
              <w:t xml:space="preserve"> – перший заступник голови РДА.</w:t>
            </w:r>
          </w:p>
          <w:p>
            <w:pPr>
              <w:pStyle w:val="Normal"/>
              <w:ind w:right="-133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праці та соціального захисту населення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вечірнього рейду на території Володимирівської, Кобзівської сільських рад, а сам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дискотек по виявленню дітей, які вживають алкогольні напої, наркотичні засоби та психотропні речовин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uk-UA"/>
              </w:rPr>
              <w:t>перевірка об’єктів торгівлі по виявленню фактів продажу дітям алкогольних напоїв та тютюнових вироб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івська сільська р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бзівська сільська ра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лужба у справах дітей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Святого Валентина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о-розважальна програма «Валентини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 романсу «Коли мелодію диктує слово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святкового концерту «Кохання понад усе!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овий захід «Історія святкування Дня святого Валент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січня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січня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січня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січ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удинок культур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єзнавчий музе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іжний цент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єзнавчий музей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культури і туризму РД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у справах сім’ї та молоді РД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обистий прийом громадян заступника голови райдержадміністрац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жая В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0-18.00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.№1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обистий прийом громадян першого заступника голови райдержадміністрації </w:t>
            </w:r>
            <w:r>
              <w:rPr>
                <w:b/>
                <w:sz w:val="24"/>
                <w:szCs w:val="24"/>
                <w:lang w:val="uk-UA"/>
              </w:rPr>
              <w:t>Мужевського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00-1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.№1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тету із забезпечення доступності інвалідів і інших маломобільних груп населення до об’єктів  соціальної та інженерно-транспортної інфраструк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Мужевський А.В. – </w:t>
            </w:r>
            <w:r>
              <w:rPr>
                <w:bCs/>
                <w:sz w:val="24"/>
                <w:szCs w:val="24"/>
                <w:lang w:val="uk-UA"/>
              </w:rPr>
              <w:t>перший заступник голови РД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праці та соціального захисту населення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по роботі з кад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ужевський А.В. – </w:t>
            </w:r>
            <w:r>
              <w:rPr>
                <w:bCs/>
                <w:sz w:val="24"/>
                <w:szCs w:val="24"/>
                <w:lang w:val="uk-UA"/>
              </w:rPr>
              <w:t>перший заступник голови РД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ктор з питань кадрової роботи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ступ у районній газеті «Вісті Красноградщини» начальника відділу у справах сім’ї та молоді  рай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а редакція «Вісті Красноградщини»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ктор з питань внутрішньої політики та зв’язків з громадськістю апарату РДА, відділ</w:t>
            </w:r>
            <w:r>
              <w:rPr>
                <w:sz w:val="24"/>
                <w:szCs w:val="24"/>
                <w:lang w:val="uk-UA"/>
              </w:rPr>
              <w:t xml:space="preserve"> у справах сім’ї та молоді  райдержадміністрації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з нагоди  вшанування учасників бойових дій на території інших держав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мітинг та урочисте покладання квітів до пам’ятного знак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ий концерт «День спогадів»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молоді з воїнами-інтернаціоналістам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тематичної виставки «Одвічний біль Афганістану»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ий захід «Чорний тюльпан»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 пам’яті «Обпалені дол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-16 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й зна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їнам-інтернаціоналістам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 Будинок культур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ий центр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раєзнавчий музей, бібліотечні заклад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Сектор з питань внутрішньої політики та зв’язків з громадськістю апарату РДА, відділ культури і туризму РДА, відділ у справах сім’ї та молоді РД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ейду на території Кирилівської сільської ради, а саме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сімей, що опинилися в складних життєвих обставинах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сімей, де проживають діти, які перебувають на обліку служби у справах дітей та відділу кримінальної міліції у справах дітей</w:t>
            </w:r>
            <w:r>
              <w:rPr>
                <w:b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опікунських сімей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лекції-бесіди для учнів 7-9 класів Кирилівської З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илівська сільська ра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лужба у справах дітей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обистий прийом громадян голови райдержадміністрації </w:t>
            </w:r>
            <w:r>
              <w:rPr>
                <w:b/>
                <w:sz w:val="24"/>
                <w:szCs w:val="24"/>
                <w:lang w:val="uk-UA"/>
              </w:rPr>
              <w:t>Муригіна М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00-1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.№1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а участю органів місцевого самоврядування та головних розпорядників бюджетних коштів про підсумки виконання місцевих бюджетів за 2010 рік та завдання на 2011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е управління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о перегляду нормативно правових а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Єніна К.Я.-</w:t>
            </w:r>
            <w:r>
              <w:rPr>
                <w:bCs/>
                <w:sz w:val="24"/>
                <w:szCs w:val="24"/>
                <w:lang w:val="uk-UA"/>
              </w:rPr>
              <w:t xml:space="preserve"> керівник апарату РД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Юридичний сектор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їзний прийом громадян заступника голови райдержадміністрац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жая В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-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івська сільська ра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з контролю за розрахунками за спожиті енергонос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Головко Ю.О. </w:t>
            </w:r>
            <w:r>
              <w:rPr>
                <w:bCs/>
                <w:sz w:val="24"/>
                <w:szCs w:val="24"/>
                <w:lang w:val="uk-UA"/>
              </w:rPr>
              <w:t>– заступник голови РД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економіки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перевірки умови утримання та виховання дітей в Красноградському Центрі соціально-психологічної реабілітації діт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Центр соціально-психологічної реабілітації дітей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лужба у справах дітей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координаційної ради з питань молодіжної політики з питання «Профілактику негативних явищ у молодіжному середовищі та співпрацю та сприяння діяльності громадських організацій щодо профілактики негативних явищ у молодіжному середовищі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ind w:right="-133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ужевський А.В</w:t>
            </w:r>
            <w:r>
              <w:rPr>
                <w:bCs/>
                <w:sz w:val="24"/>
                <w:szCs w:val="24"/>
                <w:lang w:val="uk-UA"/>
              </w:rPr>
              <w:t>.- перший заступник голови РД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у справах сім’ї та молоді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ind w:right="-133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ужевський А.В -</w:t>
            </w:r>
            <w:r>
              <w:rPr>
                <w:bCs/>
                <w:sz w:val="24"/>
                <w:szCs w:val="24"/>
                <w:lang w:val="uk-UA"/>
              </w:rPr>
              <w:t xml:space="preserve"> перший заступник голови РДА</w:t>
            </w:r>
          </w:p>
          <w:p>
            <w:pPr>
              <w:pStyle w:val="Normal"/>
              <w:ind w:right="-133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лужба у справах дітей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наради з заступниками з навчально-виховної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обистий прийом громадян керівника апарату райдержадміністрації </w:t>
            </w:r>
            <w:r>
              <w:rPr>
                <w:b/>
                <w:sz w:val="24"/>
                <w:szCs w:val="24"/>
                <w:lang w:val="uk-UA"/>
              </w:rPr>
              <w:t>Єніної К.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0-17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.№1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вечірнього рейду на території Красноградської міської ради, а сам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дискотеки у будинку культури м. Красноград по виявленню неповнолітніх, які вживають алкогольні напої, наркотичні засоби та запаморочливі речовин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території міського парку та автовокзалу по виявленню неповнолітніх, які бродяжать та жебракують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  <w:lang w:val="uk-UA"/>
              </w:rPr>
              <w:t>перевірка об’єктів торгівлі по виявленню продажу дітям алкогольних напоїв, тютюнових вироб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а міська ра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лужба у справах дітей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агання з дарцу до Дня Захисника Вітч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ивний клуб «Олімп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з питань фізичної культури та спорт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в обласному спільному засіданні колегії облдержадміністрації та зборів адміністративно-господарського активу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зала Будинку Р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Бере учас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уригін М.О. – </w:t>
            </w:r>
            <w:r>
              <w:rPr>
                <w:bCs/>
                <w:sz w:val="24"/>
                <w:szCs w:val="24"/>
                <w:lang w:val="uk-UA"/>
              </w:rPr>
              <w:t>голова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їзний прийом громадян заступника голови райдержадміністрац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ловка Ю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-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е житлове ремонтно-експлуатаційне підприємство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ради з керівниками закладів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Дня села в с. Піщ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Піщанк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рганізаційної роботи апарат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методичного д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мназія «Гранд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для розгляду стану справ щодо погашення заборгованості із заробітної плати «грошового забезпечення» пенсій, стипендій та інших соціальних ви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ind w:right="-133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ужевський А.В</w:t>
            </w:r>
            <w:r>
              <w:rPr>
                <w:bCs/>
                <w:sz w:val="24"/>
                <w:szCs w:val="24"/>
                <w:lang w:val="uk-UA"/>
              </w:rPr>
              <w:t>- перший заступник голови РД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праці та соціального захисту населення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їзний прийом громадян керівника апарату райдержадміністрації </w:t>
            </w:r>
            <w:r>
              <w:rPr>
                <w:b/>
                <w:sz w:val="24"/>
                <w:szCs w:val="24"/>
                <w:lang w:val="uk-UA"/>
              </w:rPr>
              <w:t>Єніної К.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-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е відділення «Приватбанк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 xml:space="preserve">Проведення телефонної «гарячої лінії» заступника голови райдержадміністрації </w:t>
            </w:r>
          </w:p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 xml:space="preserve">ГОЛОВКА Ю.О. з громадян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>22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>Кабінет заступника голови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  <w:sz w:val="24"/>
                <w:szCs w:val="24"/>
                <w:lang w:val="uk-UA"/>
              </w:rPr>
            </w:pPr>
            <w:r>
              <w:rPr>
                <w:bCs/>
                <w:color w:val="000080"/>
                <w:sz w:val="24"/>
                <w:szCs w:val="24"/>
                <w:lang w:val="uk-UA"/>
              </w:rPr>
              <w:t xml:space="preserve">Відділ організаційної роботи апарату РДА 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color w:val="000080"/>
                <w:sz w:val="24"/>
                <w:szCs w:val="24"/>
                <w:lang w:val="uk-UA"/>
              </w:rPr>
            </w:pPr>
            <w:r>
              <w:rPr>
                <w:bCs/>
                <w:color w:val="000080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ради з завідуючими дошкільними навчальними закла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їзний прийом громадян голови райдержадміністрац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уригіна М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-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рестищенська сільська ра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ковий концерт до Дня Захисника Вітчиз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Батьківщина в нас од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удинок культур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культури і туризм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ейду на території Красноградської міської ради, а сам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сімей, що опинилися в складних життєвих обставинах та сімей, де виховуються діти, які перебувають на обліку ССД та ВКМСД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опікунських сімей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території міського парку та автовокзалу по виявленню дітей, які бродяжать та жебракують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и комп’ютерних салонів по виявленню учнів навчальних закладів району, які під час навчально-виховного процесу перебувають у комп’ютерних сало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а міська ра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лужба у справах дітей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айонного шоу-конкурсу «Супермен-201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іжний центр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у справах сім’ї та молоді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світлення в районній газеті «Вісті Красноградщини» вітання голови райдержадміністрації Муригіна М.О. з Днем захисника Вітчиз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3 лю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а газета «Вісті Красноградщини»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ектор з питань внутрішньої політики та зв’язків з громадськістю апарату РДА 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ільне  засідання колегії райдержадміністрації та зборів адміністративно-господарського активу району з порядком денним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ро стан виконання районного та зведеного бюджетів Красноградського район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 Про стан справ щодо забезпечення стабільного теплопостачання житлового фонду і об’єктів соціальної сфери та стан розрахунків житлово-комунальних підприємств за енергоносії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Про хід виконання розпорядження голови Харківської облдержадміністрації від 22.02.2010 №103 «Про затвердження плану обласних заходів і реалізації в 2010-2012 роках державної цільової соціальної програми «Молодь України»на 2009-2015 рок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ро хід виконання доручень голови райдержадміністрації, наданих під час проведення Днів сел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Про нормативно-правове забезпечення питань щодо усиновлення, здійснення опіки та піклування над дітьми, влаштування їх до прийомних сімей, дитячих будинків сімейного типу. Основні завдання на 2011 рік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Про підсумки роботи з кадрами, забезпечення дотримання законодавства про державну службу в місцевих органах виконавчої вл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уригін М.О</w:t>
            </w:r>
            <w:r>
              <w:rPr>
                <w:bCs/>
                <w:sz w:val="24"/>
                <w:szCs w:val="24"/>
                <w:lang w:val="uk-UA"/>
              </w:rPr>
              <w:t>. – голова РДА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організаційної роботи апарату РДА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обистий прийом громадян заступника голови райдержадміністрац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ловка Ю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0-15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.№3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з питань перевірки документів з грифом «таєм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роводить: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уригін М.О.- </w:t>
            </w:r>
            <w:r>
              <w:rPr>
                <w:sz w:val="24"/>
                <w:szCs w:val="24"/>
                <w:lang w:val="uk-UA"/>
              </w:rPr>
              <w:t>голова РД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тор взаємодії  з правоохоронними органами оборонної, мобілізаційними та режимно-секретної роботи апарат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ради з головними агрономами та головними інженерами сільськогосподарських підприємств з питань підготовки до весняно-польових роб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Захожай В.Д.</w:t>
            </w:r>
            <w:r>
              <w:rPr>
                <w:bCs/>
                <w:sz w:val="24"/>
                <w:szCs w:val="24"/>
                <w:lang w:val="uk-UA"/>
              </w:rPr>
              <w:t xml:space="preserve"> – заступник голови райдержадміністрації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агропромислового розвитк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йонної ради з питань безпечної життєдіяльності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ind w:right="-133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ужевський А.В</w:t>
            </w:r>
            <w:r>
              <w:rPr>
                <w:bCs/>
                <w:sz w:val="24"/>
                <w:szCs w:val="24"/>
                <w:lang w:val="uk-UA"/>
              </w:rPr>
              <w:t>- перший заступник голови РДА</w:t>
            </w:r>
          </w:p>
          <w:p>
            <w:pPr>
              <w:pStyle w:val="Normal"/>
              <w:ind w:right="-133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праці та соціального захисту населення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ступ у районній газеті «Вісті Красноградщини» начальника Красноградської міжрайонної державної податкової інспек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а редакція «Вісті Красноградщини»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ектор з питань внутрішньої політики та зв’язків з громадськістю апарату РДА, Красноградська міжрайонна державна податкова інспекція 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нфліктної комісії по вирішенню питань, пов’язаних з наданням населенню субсидій та соціальних допомо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ind w:right="-133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ужевський А.В.</w:t>
            </w:r>
            <w:r>
              <w:rPr>
                <w:bCs/>
                <w:sz w:val="24"/>
                <w:szCs w:val="24"/>
                <w:lang w:val="uk-UA"/>
              </w:rPr>
              <w:t xml:space="preserve"> – перший заступник голови РДА.</w:t>
            </w:r>
          </w:p>
          <w:p>
            <w:pPr>
              <w:pStyle w:val="Normal"/>
              <w:ind w:right="-133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праці та соціального захисту населення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їзний прийом громадян першого заступника голови райдержадміністрації </w:t>
            </w:r>
            <w:r>
              <w:rPr>
                <w:b/>
                <w:sz w:val="24"/>
                <w:szCs w:val="24"/>
                <w:lang w:val="uk-UA"/>
              </w:rPr>
              <w:t>Мужевського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0-1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бзівська сільська ра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з нагоди 140-річчя від дня народження Лесі Українки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мови «Мова-правдивий свідок історії»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ий вечір «Вогонь Лесиних пісень»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ний журнал «Ні долі, ні волі у мене нема, зосталася тільки надія од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ентральна районна бібліотека, сільські бібліотек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культури і туризм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 районного координаційного комітету сприяння зайнят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ind w:right="-199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ужевський А.В</w:t>
            </w:r>
            <w:r>
              <w:rPr>
                <w:bCs/>
                <w:sz w:val="24"/>
                <w:szCs w:val="24"/>
                <w:lang w:val="uk-UA"/>
              </w:rPr>
              <w:t>. – перший заступник голови РД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праці та соціального захисту населення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постійно діючої комісії з питань розгляду звернень громадя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 xml:space="preserve">Проводить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уригін М.О.- </w:t>
            </w:r>
            <w:r>
              <w:rPr>
                <w:bCs/>
                <w:sz w:val="24"/>
                <w:szCs w:val="24"/>
                <w:lang w:val="uk-UA"/>
              </w:rPr>
              <w:t>голова РД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йонної комісії по безпеці дорожнього руху в Красноградському райо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Головко Ю.О.- </w:t>
            </w:r>
            <w:r>
              <w:rPr>
                <w:bCs/>
                <w:sz w:val="24"/>
                <w:szCs w:val="24"/>
                <w:lang w:val="uk-UA"/>
              </w:rPr>
              <w:t>заступник голови РД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економіки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турніру з настільного тені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зал «Буровик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з питань фізичної культури та спорт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вечірнього рейду на території Красноградської міської ради, а саме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дискотеки у будинку культури м. Красноград по виявленню неповнолітніх, які вживають алкогольні напої, наркотичні засоби та запаморочливі речовини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території міського парку та автовокзалу по виявленню неповнолітніх, які бродяжать та жебракують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  <w:lang w:val="uk-UA"/>
              </w:rPr>
              <w:t>перевірка об’єктів торгівлі по виявленню продажу дітям алкогольних напоїв, тютюнових вироб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а міська ра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лужба у справах дітей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агання серед спортсменів-інвалідів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ивний клуб «Олімп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з питань фізичної культури та спорт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лю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рхівний відділ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обистий прийом громадян заступника голови райдержадміністрац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жая В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лютого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-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.№1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занять зі спеціалістами фінансового управління по вивченню нормативно-правових а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тиж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е управління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у вихідні дні продовольчих ярм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суботи,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неді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ХО «Красноградський ринок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Управління економіки РДА, управління агропромислового розвитк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сідання робочої групи з питань раціонального та ефективного використання земель, запобігання порушенням земель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сере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уригін М.О</w:t>
            </w:r>
            <w:r>
              <w:rPr>
                <w:bCs/>
                <w:sz w:val="24"/>
                <w:szCs w:val="24"/>
                <w:lang w:val="uk-UA"/>
              </w:rPr>
              <w:t>. – голова РДА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Юридичний сектор апарату РДА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сідання Федерації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вівто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діон «Ювілейний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з питань фізичної культури та спорт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їзд в господарства району з метою організації ремонту тракторного парку, ґрунтообробної та посівної техні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міся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 агропромислового комплексу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агропромислового розвитк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озважальних, концертних програм для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міся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а сільські рад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лужба у справах сім’ї та молоді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їзд в господарства району з метою визначення забезпеченості господарств мінеральними добривами та засобами захисту рослин на період весняно-літніх польових роб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міся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 агропромислового комплексу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агропромислового розвитк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їзд в господарства району з метою організації охорони праці та техніки безпеки в тваринництві та на ремонтних робо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міся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 агропромислового комплексу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агропромислового розвитк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їзд в господарства району з метою організації відбору монолітів озимих культ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міся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 агропромислового комплексу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агропромислового розвитк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їзд в господарства району з метою проведення моніторингу стану посівів озимих культ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міся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 агропромислового комплексу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агропромислового розвитку РДА</w:t>
            </w:r>
          </w:p>
        </w:tc>
      </w:tr>
      <w:tr>
        <w:trPr>
          <w:trHeight w:val="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їзд в господарства району з метою контролю щодо забезпечення потреби насінням пізніх зернових та технічних культ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міся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 агропромислового комплексу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агропромислового розвитку РДА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голови  та заступників голови райдержадміністрації у засіданні сесії районн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міся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Беруть учас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уригін М.О. –</w:t>
            </w:r>
            <w:r>
              <w:rPr>
                <w:bCs/>
                <w:sz w:val="24"/>
                <w:szCs w:val="24"/>
                <w:lang w:val="uk-UA"/>
              </w:rPr>
              <w:t xml:space="preserve"> голова РДА;</w:t>
            </w:r>
          </w:p>
          <w:p>
            <w:pPr>
              <w:pStyle w:val="Normal"/>
              <w:ind w:right="-133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ужевський А.В.</w:t>
            </w:r>
            <w:r>
              <w:rPr>
                <w:bCs/>
                <w:sz w:val="24"/>
                <w:szCs w:val="24"/>
                <w:lang w:val="uk-UA"/>
              </w:rPr>
              <w:t xml:space="preserve"> – перший заступник голови РДА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Захожай В.Д.</w:t>
            </w:r>
            <w:r>
              <w:rPr>
                <w:bCs/>
                <w:sz w:val="24"/>
                <w:szCs w:val="24"/>
                <w:lang w:val="uk-UA"/>
              </w:rPr>
              <w:t xml:space="preserve"> – заступник голови РДА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Головко Ю.О.</w:t>
            </w:r>
            <w:r>
              <w:rPr>
                <w:bCs/>
                <w:sz w:val="24"/>
                <w:szCs w:val="24"/>
                <w:lang w:val="uk-UA"/>
              </w:rPr>
              <w:t xml:space="preserve"> – заступник голови РДА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Єніна К.Я.</w:t>
            </w:r>
            <w:r>
              <w:rPr>
                <w:bCs/>
                <w:sz w:val="24"/>
                <w:szCs w:val="24"/>
                <w:lang w:val="uk-UA"/>
              </w:rPr>
              <w:t xml:space="preserve"> – керівник апарату РДА 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в обласному етапі «Учитель року 201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міся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 РДА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виставки-ярмарок педагогічних і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міся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 РДА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представників місцевих дозвільних органів в рамках роботи дозвільного цент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середи</w:t>
            </w:r>
          </w:p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дміністратор апарату РДА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та Єдиного реєстраційного офі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четвер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00 - 17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ий реєстратор апарату РДА 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и працівників апарату Р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 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зала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Єніна К.Я.</w:t>
            </w:r>
            <w:r>
              <w:rPr>
                <w:sz w:val="24"/>
                <w:szCs w:val="24"/>
                <w:lang w:val="uk-UA"/>
              </w:rPr>
              <w:t xml:space="preserve"> – керівник апарату РДА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та телефону оперативного реагування при райдержадміністр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9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одоб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відділ апарату РДА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та методичних об’єднань вчителів-предмет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9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і заклади району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 РДА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творчих гр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9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і заклади району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 РДА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ІІ етапу Всеукраїнських учнівських олімпіад з базових дисциплі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9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 РДА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і нарад  з директорами шкіл, заступниками директорів шкіл, керівниками методоб’єднань,                                  класними керівниками, батьками з метою ознайомлення присутніх із станом злочинності серед неповнолітніх та проблемами сімейного вихова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9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навчальні заклади району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 РД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лужба у справах дітей РДА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ивчення стану справ у виконавчих комітетах міської та сільських рад. Здійснення контролю за  діяльністю органів місцевого самоврядування з питань реалізації делегованих повноважень </w:t>
            </w:r>
            <w:r>
              <w:rPr>
                <w:bCs/>
                <w:sz w:val="24"/>
                <w:szCs w:val="24"/>
                <w:lang w:val="uk-UA"/>
              </w:rPr>
              <w:t>відповідно до постанови Кабінету Міністрів України від 09.03.99 № 339</w:t>
            </w:r>
            <w:r>
              <w:rPr>
                <w:sz w:val="24"/>
                <w:szCs w:val="24"/>
                <w:lang w:val="uk-UA"/>
              </w:rPr>
              <w:t>, надання їм практичної 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а сільські рад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РДА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закріплених керівників структурних підрозділів РДА у засіданнях виконкомів міської та сільських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а сільські рад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РДА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в змаганнях Спартакіади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ризначенням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фізкультури та спорту РДА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9" w:leader="none"/>
              </w:tabs>
              <w:snapToGrid w:val="false"/>
              <w:ind w:left="499" w:hanging="58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а участю всіх працівників управління агропромислового розвитку райдержадміністрації, управління ветеринарної медицини, насіннєвої інспек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д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інет заступника голови Р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оводить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Захожай В.Д. – </w:t>
            </w:r>
            <w:r>
              <w:rPr>
                <w:sz w:val="24"/>
                <w:szCs w:val="24"/>
                <w:lang w:val="uk-UA"/>
              </w:rPr>
              <w:t>заступник голови РДА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Єніна К.Я.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истікова, 7-11-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9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 Знак Знак Знак Знак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36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17:00Z</dcterms:created>
  <dc:creator>Systema</dc:creator>
  <dc:description/>
  <cp:keywords/>
  <dc:language>en-US</dc:language>
  <cp:lastModifiedBy>User</cp:lastModifiedBy>
  <cp:lastPrinted>2011-01-20T17:26:00Z</cp:lastPrinted>
  <dcterms:modified xsi:type="dcterms:W3CDTF">2011-01-21T12:17:00Z</dcterms:modified>
  <cp:revision>2</cp:revision>
  <dc:subject/>
  <dc:title>КАЛЕНДАРНИЙ ПЛАН </dc:title>
</cp:coreProperties>
</file>