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20" w:hanging="0"/>
        <w:rPr/>
      </w:pPr>
      <w:r>
        <w:rPr/>
        <w:t xml:space="preserve">                      </w:t>
      </w:r>
      <w:r>
        <w:rPr/>
        <w:t>Затверджую:</w:t>
      </w:r>
    </w:p>
    <w:p>
      <w:pPr>
        <w:pStyle w:val="TextBodyIndent"/>
        <w:rPr/>
      </w:pPr>
      <w:r>
        <w:rPr/>
        <w:t>Заступник Голови обласної державної адміністрації</w:t>
      </w:r>
    </w:p>
    <w:p>
      <w:pPr>
        <w:pStyle w:val="Normal"/>
        <w:ind w:left="8520" w:hanging="0"/>
        <w:rPr>
          <w:b/>
          <w:b/>
          <w:bCs/>
          <w:sz w:val="28"/>
        </w:rPr>
      </w:pPr>
      <w:r>
        <w:rPr>
          <w:b/>
          <w:bCs/>
          <w:sz w:val="28"/>
        </w:rPr>
        <w:t>Голова надзвичайної протиепізоотичної комісії при облдержадміністрації</w:t>
      </w:r>
    </w:p>
    <w:p>
      <w:pPr>
        <w:pStyle w:val="Normal"/>
        <w:ind w:left="8520" w:hanging="0"/>
        <w:rPr>
          <w:b/>
          <w:b/>
          <w:bCs/>
          <w:sz w:val="28"/>
        </w:rPr>
      </w:pPr>
      <w:r>
        <w:rPr>
          <w:b/>
          <w:bCs/>
          <w:sz w:val="28"/>
        </w:rPr>
        <w:t>_____________ В.В. Алексейчук</w:t>
      </w:r>
    </w:p>
    <w:p>
      <w:pPr>
        <w:pStyle w:val="Normal"/>
        <w:ind w:left="8520" w:hanging="0"/>
        <w:rPr>
          <w:b/>
          <w:b/>
          <w:bCs/>
          <w:sz w:val="28"/>
        </w:rPr>
      </w:pPr>
      <w:r>
        <w:rPr>
          <w:b/>
          <w:bCs/>
          <w:sz w:val="28"/>
        </w:rPr>
      </w:r>
    </w:p>
    <w:p>
      <w:pPr>
        <w:pStyle w:val="Normal"/>
        <w:ind w:left="8520" w:hanging="0"/>
        <w:rPr>
          <w:b/>
          <w:b/>
          <w:bCs/>
          <w:sz w:val="28"/>
        </w:rPr>
      </w:pPr>
      <w:r>
        <w:rPr>
          <w:b/>
          <w:bCs/>
          <w:sz w:val="28"/>
        </w:rPr>
        <w:t>“</w:t>
      </w:r>
      <w:r>
        <w:rPr>
          <w:b/>
          <w:bCs/>
          <w:sz w:val="28"/>
        </w:rPr>
        <w:t>27” січня 2011 р.</w:t>
      </w:r>
    </w:p>
    <w:p>
      <w:pPr>
        <w:pStyle w:val="Normal"/>
        <w:ind w:left="8520" w:hanging="0"/>
        <w:rPr>
          <w:b/>
          <w:b/>
          <w:bCs/>
          <w:sz w:val="28"/>
        </w:rPr>
      </w:pPr>
      <w:r>
        <w:rPr>
          <w:b/>
          <w:bCs/>
          <w:sz w:val="28"/>
        </w:rPr>
      </w:r>
    </w:p>
    <w:p>
      <w:pPr>
        <w:pStyle w:val="Heading2"/>
        <w:rPr/>
      </w:pPr>
      <w:r>
        <w:rPr/>
        <w:t xml:space="preserve">Комплексний план </w:t>
      </w:r>
    </w:p>
    <w:p>
      <w:pPr>
        <w:pStyle w:val="Normal"/>
        <w:jc w:val="center"/>
        <w:rPr/>
      </w:pPr>
      <w:r>
        <w:rPr>
          <w:b/>
          <w:bCs/>
          <w:sz w:val="28"/>
        </w:rPr>
        <w:t>заходів по недопущенню африканської чуми свиней на території Харківської області на 2011-2012 роки</w:t>
      </w:r>
    </w:p>
    <w:p>
      <w:pPr>
        <w:pStyle w:val="Normal"/>
        <w:jc w:val="center"/>
        <w:rPr>
          <w:b/>
          <w:b/>
          <w:bCs/>
          <w:sz w:val="28"/>
        </w:rPr>
      </w:pPr>
      <w:r>
        <w:rPr>
          <w:b/>
          <w:bCs/>
          <w:sz w:val="28"/>
        </w:rPr>
      </w:r>
    </w:p>
    <w:tbl>
      <w:tblPr>
        <w:tblW w:w="15069" w:type="dxa"/>
        <w:jc w:val="left"/>
        <w:tblInd w:w="-113" w:type="dxa"/>
        <w:tblLayout w:type="fixed"/>
        <w:tblCellMar>
          <w:top w:w="0" w:type="dxa"/>
          <w:left w:w="108" w:type="dxa"/>
          <w:bottom w:w="0" w:type="dxa"/>
          <w:right w:w="108" w:type="dxa"/>
        </w:tblCellMar>
      </w:tblPr>
      <w:tblGrid>
        <w:gridCol w:w="588"/>
        <w:gridCol w:w="9706"/>
        <w:gridCol w:w="1817"/>
        <w:gridCol w:w="295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ходи</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ін виконання</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конавці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озачергові засідання Державної надзвичайної протиепізоотичної комісії при районних державних адміністраціях з питань недопущення виникнення і поширення африканської чуми свиней</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гайно</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Голови районних і міських НПК при районних, міських держадміністрація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та затвердити на регіональних рівнях плани заходів щодо недопущення виникнення та розповсюдження африканської чуми свиней на адміністративних територіях районів та області на 2011-2012 рр.</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Робочі групи обласної НПК при облдержадміністрації та районних НП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нтроль за переміщенням населення з територій країн, в яких зареєстровано  захворювання на африканську чуму свиней, в пунктах пропуску через кордон області на повітряному, залізничному та автомобільному транспорті.</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Обласна СЕС, СЕС Південної залізниці, Вовчанська райСЕС, ВБурлуцька райСЕС, Дергачівська райСЕС, Двурічанська райСЕС, Золочівська райСЕС, Куп'янська райСЕС, Лозівська райСЕС,</w:t>
            </w:r>
          </w:p>
          <w:p>
            <w:pPr>
              <w:pStyle w:val="Normal"/>
              <w:rPr/>
            </w:pPr>
            <w:r>
              <w:rPr/>
              <w:t>Харківська обласна митниц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оронити завезення тварин, сировини тваринного походження, тваринної продукції,  </w:t>
            </w:r>
            <w:r>
              <w:rPr>
                <w:lang w:val="en-US" w:eastAsia="en-US"/>
              </w:rPr>
              <w:t>кормів, обладнання тощо</w:t>
            </w:r>
            <w:r>
              <w:rPr/>
              <w:t xml:space="preserve"> з неблагополучних територій </w:t>
            </w:r>
            <w:r>
              <w:rPr>
                <w:lang w:val="en-US" w:eastAsia="en-US"/>
              </w:rPr>
              <w:t xml:space="preserve">сусідніх держав в яких зареєстровані випадки АЧС.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Харківська обласна митниця,</w:t>
            </w:r>
          </w:p>
          <w:p>
            <w:pPr>
              <w:pStyle w:val="Normal"/>
              <w:rPr/>
            </w:pPr>
            <w:r>
              <w:rPr/>
              <w:t>ГУМВС України в Харківській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На всіх пунктах перетину державного кордону України з Російською Федерацією</w:t>
            </w:r>
            <w:r>
              <w:rPr/>
              <w:t xml:space="preserve"> посилити нагляд та контроль за дотриманням особливого режиму перепуску вантажів, ручної поклажі та пасажирів. О</w:t>
            </w:r>
            <w:r>
              <w:rPr>
                <w:lang w:val="en-US" w:eastAsia="en-US"/>
              </w:rPr>
              <w:t xml:space="preserve">бладнати дезбар’єри та організувати проведення дезінфекції </w:t>
            </w:r>
            <w:r>
              <w:rPr/>
              <w:t xml:space="preserve">транспорту, який перетинає Державний кордон з неблагополучної щодо африканської чуми свиней країни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 xml:space="preserve">Державна обласна митниц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остійний контроль за експортом і імпортом харчових продуктів.</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Державна обласна митниця,</w:t>
            </w:r>
          </w:p>
          <w:p>
            <w:pPr>
              <w:pStyle w:val="Normal"/>
              <w:rPr/>
            </w:pPr>
            <w:r>
              <w:rPr/>
              <w:t>Обласна, районні, міські СЕ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оронити проведення семінарів, нарад, виставок, доступ стороннім особам та транспорту на об’єкти де утримується свинопоголів’я. Не допускати продажу тварин безпосередньо з території ферм.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Харківської облдержадміністрації, керівники свинарських господарст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ести роботу господарств всіх форм власності, де утримується свинопоголів’я, до режиму “закритого типу” з функціонуванням на них всіх ветеринарно-санітарних об’єктів, ство</w:t>
            </w:r>
            <w:r>
              <w:rPr>
                <w:lang w:val="en-US" w:eastAsia="en-US"/>
              </w:rPr>
              <w:t xml:space="preserve">рити 10-ти денний незнижувальний запас деззасобів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Керівники свинарських господарст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илити заходи щодо недопущення торгівлі продуктами тваринного походження в невстановлених місцях. Забезпечити контроль за переміщенням вантажів з тваринами та сировиною тваринного походження по супровідним документам, що підтверджують якість та безпеку по території області</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ГУМВС України в Харківській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стувачам мисливських угідь про виявлені факти захворювання і гибелі диких свиней негайно інформувати державну службу ветеринарної медицини відповідного адміністративного району з метою проведення заходів щодо встановлення діагнозу. Забезпечити проведення ветеринарно-санітарної експертизи диких тварин при мисливському відстрілі</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ківське обласне управління лісового та мисливського господарства, </w:t>
            </w:r>
          </w:p>
          <w:p>
            <w:pPr>
              <w:pStyle w:val="Normal"/>
              <w:rPr/>
            </w:pPr>
            <w:r>
              <w:rPr/>
              <w:t>власники мисливських угід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проведення заходів з недопущення міграції диких кабанів з території Російської Федерації, зокрема з застосовуванням шумових ефектів та здійснення відстрілу диких кабанів на території мисливських угідь, що межують з Російською Федерацією.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и районних держадміністрацій  прикордонних районів, Харківське обласне управління лісового та мисливського господарства, </w:t>
            </w:r>
          </w:p>
          <w:p>
            <w:pPr>
              <w:pStyle w:val="Normal"/>
              <w:rPr/>
            </w:pPr>
            <w:r>
              <w:rPr/>
              <w:t>власники мисливських угід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надання практичної допомоги користувачам мисливських угідь у спостереженні за міграцією диких кабанів через кордон з боку Російської Федерації, особливо в нічний час. При виявленні хворих тварин та міграції диких кабанів через державний кордон терміново повідомляти користувача мисливських угідь та державну службу ветеринарної медицини району.</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Харківський прикордонний загі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0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Забезпечити проведення імунізації та ревакцинацію проти класичної чуми свиней всього наявного поголів’я свиней в господарствах всіх форм власності згідно до настанов по застосуванню вакцин та розроблених схем вакцинопрофілактики. Забезпечити щеплення всього наявного поголів’я свиней в приватному секторі громадян області.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ветеринарної медицини в Харківській області та його територіальні органи на міста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0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Здійснювати постійний контроль за дотриманням ветеринарно-санітарних вимог в містах забою, переробки, реалізації тварин та сировини тваринного походженн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Обласна, районні, міські СЕС, Головне управління ветеринарної медицини в Харківській області та його територіальні органи на містах , сумісно з органами МВС та СБ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06" w:type="dxa"/>
            <w:tcBorders>
              <w:top w:val="single" w:sz="4" w:space="0" w:color="000000"/>
              <w:left w:val="single" w:sz="4" w:space="0" w:color="000000"/>
              <w:bottom w:val="single" w:sz="4" w:space="0" w:color="000000"/>
              <w:right w:val="single" w:sz="4" w:space="0" w:color="000000"/>
            </w:tcBorders>
          </w:tcPr>
          <w:p>
            <w:pPr>
              <w:pStyle w:val="Heading3"/>
              <w:rPr/>
            </w:pPr>
            <w:r>
              <w:rPr>
                <w:sz w:val="24"/>
              </w:rPr>
              <w:t>Забезпечувати безумовне дотримання “Типової технологічної схеми пропуску через державний кордон автомобільних, водних, залізничних та повітряних транспортних засобів перевізників і товарів, що переміщуються ними”, особливо пунктів 4, 7, “Порядку здійснення митного контролю автомобільних засобів перевізників і товарів, що переміщуються ними, у пунктах пропуску через державний кордон”, “Порядку здійснення митного контролю залізничних транспортних засобів перевізників і товарів, що переміщуються ними, у пунктах пропуску через державний кордон” та “Порядку здійснення митного контролю повітряних транспортних засобів перевізників і товарів, що переміщуються ними, у пунктах пропуску через державний кордон”, затверджених постановою Кабінету Міністрів України від 24.12.2003 №1989 із змінами і доповненнями, внесеними постановами Кабінету Міністрів України</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Харківська обласна митниця,</w:t>
            </w:r>
          </w:p>
          <w:p>
            <w:pPr>
              <w:pStyle w:val="Normal"/>
              <w:rPr/>
            </w:pPr>
            <w:r>
              <w:rPr/>
              <w:t>ГУМВС України в Харківській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0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Забезпечити присутність в складі оглядових комісій державного інспектора ветмедицини регіональної служби держветсанконтролю та нагляду на держкордоні та транспорті при перетині державного кордону України особами, транспортними засобами, вантажами, що прямують з країн (окремих областей) визначених Міжнародним епізоотичним бюро, і в яких зареєстровано захворювання тварин на африканську чуму свиней </w:t>
            </w:r>
          </w:p>
          <w:p>
            <w:pPr>
              <w:pStyle w:val="Normal"/>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Харківська обласна митниця,</w:t>
            </w:r>
          </w:p>
          <w:p>
            <w:pPr>
              <w:pStyle w:val="Normal"/>
              <w:rPr/>
            </w:pPr>
            <w:r>
              <w:rPr/>
              <w:t>ГУМВС України в Харківській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Заборонити ввезення на територію України вантажів підконтрольних державній службі ветмедицини без відповідних відміток регіональної служби держветсанконтролю та нагляду на держкордоні та транспорті “Транзит дозволено” та “Вивантаження та митне оформлення під державним ветеринарним контролем”!</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Харківська обласна митниця,</w:t>
            </w:r>
          </w:p>
          <w:p>
            <w:pPr>
              <w:pStyle w:val="Normal"/>
              <w:rPr/>
            </w:pPr>
            <w:r>
              <w:rPr/>
              <w:t>ГУМВС України в Харківській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Вилучати продукцію тваринного походження, які можуть бути контаміновані збудниками африканської чуми свиней, з ручної поклажі і багажу при в’їзді на територію України з країн (окремих областей)  визначених Міжнародним епізоотичним бюро, і в яких зареєстровано захворювання тварин на африканську чуму свиней, всіма видами транспорту та їх знищувати</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Харківська обласна митниця,</w:t>
            </w:r>
          </w:p>
          <w:p>
            <w:pPr>
              <w:pStyle w:val="Normal"/>
              <w:rPr/>
            </w:pPr>
            <w:r>
              <w:rPr/>
              <w:t>ГУМВС України в Харківській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Забороняти зняття з літаків, автотранспорту, потягів, які приймають із країн (окремих областей)  визначених Міжнародним епізоотичним бюро, і в яких зареєстровано захворювання тварин на африканську чуму свиней, будь якого сміття, а також залишків продуктів харчуванн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Харківська обласна митниця,</w:t>
            </w:r>
          </w:p>
          <w:p>
            <w:pPr>
              <w:pStyle w:val="Normal"/>
              <w:rPr/>
            </w:pPr>
            <w:r>
              <w:rPr/>
              <w:t>ГУМВС України в Харківській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пуск пасажирів та екіпажів транспортів, які прибувають з країн (окремих областей)  визначених Міжнародним епізоотичним бюро, і в яких зареєстровано захворювання тварин на африканську чуму свиней через дезінфікуючі килимки</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івденна регіональна служба держветсанконтролю та нагляду на держкордоні та транспорті,</w:t>
            </w:r>
          </w:p>
          <w:p>
            <w:pPr>
              <w:pStyle w:val="Normal"/>
              <w:rPr/>
            </w:pPr>
            <w:r>
              <w:rPr/>
              <w:t>Харківська обласна митниця,</w:t>
            </w:r>
          </w:p>
          <w:p>
            <w:pPr>
              <w:pStyle w:val="Normal"/>
              <w:rPr/>
            </w:pPr>
            <w:r>
              <w:rPr/>
              <w:t>ГУМВС України в Харківській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З метою координації підвідомчих органів та підрозділів внутрішніх справ у напрямку недопущення виникнення на території Харківської області африканської чуми свиней створити робочі групи, до складу яких включити представників підрозділів ГУМВС України в Харківській області ВВМ, УГБ, УДАІ, УДСБЕЗ.</w:t>
            </w:r>
          </w:p>
          <w:p>
            <w:pPr>
              <w:pStyle w:val="Normal"/>
              <w:rPr/>
            </w:pPr>
            <w:r>
              <w:rPr/>
              <w:t>Довести до особового складу підрозділів, задіяних у реалізації завдань передбачених даною вказівкою, основних вимог інструкцій щодо профілактики та боротьби з африканською чумою свиней</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МВС України в Харківській області, УДСБЕЗ, УДАІ, начальники районних, міських відділів міліції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створення та діяльність спеціалізованих мобільних груп із працівників оперативних підрозділів, підрозділів міліції громадської безпеки та інших зацікавлених служб і організацій, склад яких затвердити відповідним наказом. Розробити схеми розстановки постійно діючих постів і мобільних оперативних груп з виявлення та документування фактів незаконного обігу товарів продовольчої групи, особливо продукції зі свинини, у тому числі й живих свиней, забезпечивши відпрацювання прикордонних територій, митних переходів, автошляхів тощо.</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ГУМВС України в Харківській області, УДСБЕЗ, УБОЗ, УДАІ, начальники районних, міських відділів міліції</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ідпрацювання прикордонних територій, митних переходів, автошляхів. При плануванні заходів та відпрацюванні прикордонних територій особливу увагу звернути на виявлення баз і складів, які використовуються правопорушниками для накопичення, перевантаження та фасування нелегально ввезеної м’ясопродукції.</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ам районних, відділів міліції Дергачівського, Золочівського, Богодухівського,</w:t>
            </w:r>
          </w:p>
          <w:p>
            <w:pPr>
              <w:pStyle w:val="Normal"/>
              <w:jc w:val="center"/>
              <w:rPr/>
            </w:pPr>
            <w:r>
              <w:rPr/>
              <w:t>В.Бурлуцького,</w:t>
            </w:r>
          </w:p>
          <w:p>
            <w:pPr>
              <w:pStyle w:val="Normal"/>
              <w:jc w:val="center"/>
              <w:rPr/>
            </w:pPr>
            <w:r>
              <w:rPr/>
              <w:t>Вовчанського,</w:t>
            </w:r>
          </w:p>
          <w:p>
            <w:pPr>
              <w:pStyle w:val="Normal"/>
              <w:jc w:val="center"/>
              <w:rPr/>
            </w:pPr>
            <w:r>
              <w:rPr/>
              <w:t xml:space="preserve">Дворічанського, Харківського районів </w:t>
            </w:r>
          </w:p>
          <w:p>
            <w:pPr>
              <w:pStyle w:val="Normal"/>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моніторинг якості виготовленої харчової продукції шляхом її лабораторних досліджень на м’ясопереробних підприємствах, об’єктах торгівлі м’ясними виробами та харчових об’єктах.</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 згідно з планом-графіком</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а, районні та  міські СЕ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 метою протидії незаконному ввезенню м’яса свинини та живих свиней організувати на основних в’їзних та виїзних шляхах області та ймовірних шляхах перевезення такої продукції цілодобову роботу спільних нарядів з перевозки автотранспорту. Особливу увагу звернути на прикордонні території.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ГУМВС, УДСБЕЗ, УБОЗ, УДАІ, начальники районних, міських відділів міліції</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висвітлення в ЗМІ, інформації про хід та результати відпрацювання зазначених заходів</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введення обмежен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ГУМВС, УДСБЕЗ, начальники районних, міських відділів міліції</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szCs w:val="28"/>
        </w:rPr>
      </w:pPr>
      <w:r>
        <w:rPr>
          <w:b/>
          <w:bCs/>
          <w:sz w:val="28"/>
          <w:szCs w:val="28"/>
        </w:rPr>
        <w:t xml:space="preserve">Начальник Головного управління </w:t>
      </w:r>
    </w:p>
    <w:p>
      <w:pPr>
        <w:pStyle w:val="Normal"/>
        <w:jc w:val="both"/>
        <w:rPr/>
      </w:pPr>
      <w:r>
        <w:rPr>
          <w:b/>
          <w:bCs/>
          <w:sz w:val="28"/>
          <w:szCs w:val="28"/>
        </w:rPr>
        <w:t>ветеринарної медицини в Харківській області                                                                                                 В.О. Олійник</w:t>
      </w:r>
    </w:p>
    <w:sectPr>
      <w:headerReference w:type="default" r:id="rId2"/>
      <w:headerReference w:type="first" r:id="rId3"/>
      <w:type w:val="nextPage"/>
      <w:pgSz w:orient="landscape" w:w="16838" w:h="11906"/>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09:00Z</dcterms:created>
  <dc:creator>Demo</dc:creator>
  <dc:description/>
  <cp:keywords/>
  <dc:language>en-US</dc:language>
  <cp:lastModifiedBy>Voronina</cp:lastModifiedBy>
  <cp:lastPrinted>2011-01-27T08:36:00Z</cp:lastPrinted>
  <dcterms:modified xsi:type="dcterms:W3CDTF">2011-01-27T16:09:00Z</dcterms:modified>
  <cp:revision>2</cp:revision>
  <dc:subject/>
  <dc:title>Затверджую</dc:title>
</cp:coreProperties>
</file>