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864"/>
        <w:gridCol w:w="9005"/>
      </w:tblGrid>
      <w:tr>
        <w:trPr>
          <w:trHeight w:val="2877" w:hRule="atLeast"/>
        </w:trPr>
        <w:tc>
          <w:tcPr>
            <w:tcW w:w="42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5" w:type="dxa"/>
            <w:tcBorders/>
          </w:tcPr>
          <w:p>
            <w:pPr>
              <w:pStyle w:val="Heading3"/>
              <w:ind w:firstLine="4332"/>
              <w:jc w:val="both"/>
              <w:rPr/>
            </w:pPr>
            <w:r>
              <w:rPr>
                <w:szCs w:val="28"/>
                <w:lang w:val="uk-UA"/>
              </w:rPr>
              <w:t>ЗАТВЕРДЖУЮ</w:t>
            </w:r>
          </w:p>
          <w:p>
            <w:pPr>
              <w:pStyle w:val="2"/>
              <w:spacing w:lineRule="auto" w:line="240" w:before="0" w:after="0"/>
              <w:ind w:firstLine="433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2"/>
              <w:spacing w:lineRule="auto" w:line="240" w:before="0" w:after="0"/>
              <w:ind w:firstLine="43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ківської обласної державної </w:t>
            </w:r>
          </w:p>
          <w:p>
            <w:pPr>
              <w:pStyle w:val="2"/>
              <w:spacing w:lineRule="auto" w:line="240" w:before="0" w:after="0"/>
              <w:ind w:firstLine="433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іністрації – голова обласної </w:t>
            </w:r>
          </w:p>
          <w:p>
            <w:pPr>
              <w:pStyle w:val="2"/>
              <w:spacing w:lineRule="auto" w:line="240" w:before="0" w:after="0"/>
              <w:ind w:firstLine="43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сії з питань ТЕБ та НС</w:t>
            </w:r>
          </w:p>
          <w:p>
            <w:pPr>
              <w:pStyle w:val="Normal"/>
              <w:ind w:firstLine="433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left="2556" w:firstLine="433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В.М. Бабаєв</w:t>
            </w:r>
          </w:p>
          <w:p>
            <w:pPr>
              <w:pStyle w:val="Normal"/>
              <w:ind w:firstLine="433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4332"/>
              <w:jc w:val="both"/>
              <w:rPr/>
            </w:pPr>
            <w:r>
              <w:rPr>
                <w:b/>
                <w:szCs w:val="28"/>
              </w:rPr>
              <w:t>«____»  червня  2010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ведення навчань Зміївської районної ланки територіальної підсистеми єдиної державної системи цивільного захисту Харківської області по гасінню великих лісових поже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Тема навчань: «Дії органів управління та сил Зміївської районної ланки територіальної підсистеми єдиної державної системи цивільного захисту Харківської області під час ліквідації наслідків надзвичайних ситуацій, пов’язаних із виникненням пожеж в природних екосистем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проведення: 11 червня 201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 проведення : 11.00 – 15.00 год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е проведення: </w:t>
      </w:r>
    </w:p>
    <w:p>
      <w:pPr>
        <w:pStyle w:val="Normal"/>
        <w:ind w:left="1440" w:hanging="0"/>
        <w:jc w:val="both"/>
        <w:rPr/>
      </w:pPr>
      <w:r>
        <w:rPr>
          <w:b/>
        </w:rPr>
        <w:t>І етап - теоретична частина навчання – Зміївська районна державна адміністрації,</w:t>
      </w:r>
    </w:p>
    <w:p>
      <w:pPr>
        <w:pStyle w:val="Normal"/>
        <w:ind w:left="1440" w:hanging="0"/>
        <w:jc w:val="both"/>
        <w:rPr/>
      </w:pPr>
      <w:r>
        <w:rPr>
          <w:b/>
        </w:rPr>
        <w:t>ІІ етап - практична частина навчання –  Чемужівське лісництво ДП «Зміївське лісове господар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ерівник навчання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Перший заступник начальника Харківського обласного управління лісового та мисливського господа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упники керівника навчання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- перший заступник начальника Головного управління з питань НС облдержадміністрації;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- заступник начальника Головного управління МНС України в Харківській області;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- перший заступник голови Зміївської РДА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Склад учасників: керівники служб цивільного захисту (цивільної оборони) Зміївського району, сили та засоби Харківського обласного управління лісового та мисливського господарства та ГУ МНС України в Харківській області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рошені: - голови комісій з питань ТЕБ та НС районних державних адміністраці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6"/>
        <w:gridCol w:w="4680"/>
        <w:gridCol w:w="1800"/>
        <w:gridCol w:w="2520"/>
        <w:gridCol w:w="3574"/>
        <w:gridCol w:w="262"/>
        <w:gridCol w:w="56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ізаційні та практичні 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ата та час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ня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дповідальні за підготовку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ка плану та схеми проведення навч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4.06.2010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ківське обласне управління лісового та мисливського господарства, ГУ МНС України в Харківській області, ГУ з питань НС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ка порядку денного проведення КТЕБ та НС Змії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5.06.2010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ка порядку проведення евакуаційних заход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5.06.2010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міївська Р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з питань НС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готовка та направлення керівниками органів виконавчої влади телефонограми на виклик для участі у проведення навч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8.06.2010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з питань НС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бір та реєстрація учасників навчань в приміщенні актового залу Зміївської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6.2010 рок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криття навчань. Вступне слово Першого заступник голови Харківської облдержадміністрації В.М. Бабає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-1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з питань НС облдержадміністрац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айдерж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їзд до місця проведення практичної частини навчань (104-й квартал Чемужівського лісниц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-12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рівницт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о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ідведення підсумків навч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мужівське лісництво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 МНС України в Харківській області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з питань НС облдержадміністрації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айдерж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інчення навчання. Заключне слово Першого заступника голови облдержадміністрації В.М. Бабає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30-14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мужівське лісництво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з питань НС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І етап – теоретична частина навчання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ведення районної комісії з питань техногенно – екологічної безпеки та надзвичайних ситуаці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>Зміївської райдержадміністраці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сідання районної комісії з питань ТЕБ та НС з питань ліквідації наслідків умовної лісової пожеж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.15-12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міївська РДА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ва районної комісії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 питань ТЕБ та НС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міівської РДА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І етап – практична частина навчання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Практичне відпрацювання способів гасіння лісових пожеж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гляд техніки, залученої до проведення навч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55-13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мужівське лісництв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не відпрацювання епізодів навч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0-13.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іквідації лісової пожежі в початковій стадії силами </w:t>
            </w:r>
            <w:r>
              <w:rPr>
                <w:bCs/>
                <w:szCs w:val="28"/>
              </w:rPr>
              <w:t xml:space="preserve">Харківського обласного управління лісового та мисливського господарства. </w:t>
            </w:r>
            <w:r>
              <w:rPr>
                <w:szCs w:val="28"/>
              </w:rPr>
              <w:t>Організація зв’язку та  координації дій. 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0-1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Нарощування сил та засобів лісового господарства ліквідації наслідків НС, пов’язаної з розвинутою лісовою пожежею. Відпрацювання мобілізаційно-оперативного плану ліквідації можливих лісових пожеж. </w:t>
            </w:r>
            <w:r>
              <w:rPr>
                <w:szCs w:val="28"/>
              </w:rPr>
              <w:t>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10-13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 МНС України в Харківській області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ївська райдержадміністраці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Залучення до </w:t>
            </w:r>
            <w:r>
              <w:rPr>
                <w:szCs w:val="28"/>
              </w:rPr>
              <w:t>ліквідації НС сил та засобів зведеного загону гасіння великих пожеж та ліквідації наслідків НС ГУ МНС України в Харківської області. 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20-13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ківське обласне управління лісового та мисливського господарства, Зміївська райдержадміністраці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я зв’язку та координація дій під час ліквідації лісової пожежі. 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30-13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ківське обласне управління лісового та мисливського господарства, ХД філії ВАТ «Укртелеком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калізація лісової пожежі. 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35-13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на демонстрація організації та проведення евакуаційних заход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40-13.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мужівське лісництв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міївська РД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а евакуаційна комісі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іквідація лісової пожежі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ент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50-13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-й квартал Чемужівського лісниц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>
                <w:szCs w:val="28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ind w:left="-108" w:right="-190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У МНС України в Харківській області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3"/>
        <w:jc w:val="left"/>
        <w:rPr>
          <w:szCs w:val="28"/>
          <w:lang w:val="uk-UA"/>
        </w:rPr>
      </w:pPr>
      <w:r>
        <w:rPr>
          <w:szCs w:val="28"/>
          <w:lang w:val="uk-UA"/>
        </w:rPr>
        <w:t>ПОГОДЖЕНО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Харківського обласного управління </w:t>
      </w:r>
    </w:p>
    <w:p>
      <w:pPr>
        <w:pStyle w:val="Normal"/>
        <w:rPr>
          <w:b/>
          <w:b/>
        </w:rPr>
      </w:pPr>
      <w:r>
        <w:rPr>
          <w:b/>
        </w:rPr>
        <w:t>лісового та мисливського господар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С.І. Мусієнко</w:t>
      </w:r>
    </w:p>
    <w:p>
      <w:pPr>
        <w:pStyle w:val="Normal"/>
        <w:rPr/>
      </w:pPr>
      <w:r>
        <w:rPr>
          <w:b/>
        </w:rPr>
        <w:t>«___» ___________ 2010 року</w:t>
      </w:r>
    </w:p>
    <w:p>
      <w:pPr>
        <w:pStyle w:val="Normal"/>
        <w:ind w:left="1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2" w:hanging="0"/>
        <w:rPr/>
      </w:pPr>
      <w:r>
        <w:rPr>
          <w:b/>
          <w:lang w:val="ru-RU"/>
        </w:rPr>
        <w:t xml:space="preserve">Т.в.о. </w:t>
      </w:r>
      <w:r>
        <w:rPr>
          <w:b/>
        </w:rPr>
        <w:t>начальника Головного управління                                                                     Начальник Головного управлі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С України в Харківській області                                                                              з питань надзвичайних ситуацій</w:t>
      </w:r>
    </w:p>
    <w:p>
      <w:pPr>
        <w:pStyle w:val="Normal"/>
        <w:jc w:val="both"/>
        <w:rPr/>
      </w:pPr>
      <w:r>
        <w:rPr>
          <w:b/>
        </w:rPr>
        <w:t>полковник служби   цивільного захисту                                                                        Харківської облдержадміністрації</w:t>
      </w:r>
    </w:p>
    <w:p>
      <w:pPr>
        <w:pStyle w:val="Normal"/>
        <w:ind w:left="1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12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О.В. Волобуєв                                                                                                           В.О. Росоха</w:t>
      </w:r>
    </w:p>
    <w:p>
      <w:pPr>
        <w:pStyle w:val="Normal"/>
        <w:ind w:left="12" w:hanging="0"/>
        <w:rPr/>
      </w:pPr>
      <w:r>
        <w:rPr>
          <w:b/>
        </w:rPr>
        <w:t>«___» _______ 2010 року                                                                                                      «___» __________ 2010 року</w:t>
      </w:r>
    </w:p>
    <w:p>
      <w:pPr>
        <w:pStyle w:val="Heading3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46:00Z</dcterms:created>
  <dc:creator>Admin</dc:creator>
  <dc:description/>
  <cp:keywords/>
  <dc:language>en-US</dc:language>
  <cp:lastModifiedBy>Admin</cp:lastModifiedBy>
  <cp:lastPrinted>2010-06-01T12:47:00Z</cp:lastPrinted>
  <dcterms:modified xsi:type="dcterms:W3CDTF">2010-06-01T08:47:00Z</dcterms:modified>
  <cp:revision>22</cp:revision>
  <dc:subject/>
  <dc:title>Проект</dc:title>
</cp:coreProperties>
</file>