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ОКЗ «Харківський організаційно-методичний центр туризму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ru-RU"/>
        </w:rPr>
      </w:pPr>
      <w:r>
        <w:rPr>
          <w:rFonts w:cs="Arial" w:ascii="Arial" w:hAnsi="Arial"/>
          <w:b/>
          <w:sz w:val="40"/>
          <w:szCs w:val="40"/>
          <w:lang w:val="en-US"/>
        </w:rPr>
        <w:t>www</w:t>
      </w:r>
      <w:r>
        <w:rPr>
          <w:rFonts w:cs="Arial" w:ascii="Arial" w:hAnsi="Arial"/>
          <w:b/>
          <w:sz w:val="40"/>
          <w:szCs w:val="40"/>
          <w:lang w:val="ru-RU"/>
        </w:rPr>
        <w:t>.</w:t>
      </w:r>
      <w:r>
        <w:rPr>
          <w:rFonts w:cs="Arial" w:ascii="Arial" w:hAnsi="Arial"/>
          <w:b/>
          <w:sz w:val="40"/>
          <w:szCs w:val="40"/>
          <w:lang w:val="en-US"/>
        </w:rPr>
        <w:t>tic</w:t>
      </w:r>
      <w:r>
        <w:rPr>
          <w:rFonts w:cs="Arial" w:ascii="Arial" w:hAnsi="Arial"/>
          <w:b/>
          <w:sz w:val="40"/>
          <w:szCs w:val="40"/>
          <w:lang w:val="ru-RU"/>
        </w:rPr>
        <w:t>.</w:t>
      </w:r>
      <w:r>
        <w:rPr>
          <w:rFonts w:cs="Arial" w:ascii="Arial" w:hAnsi="Arial"/>
          <w:b/>
          <w:sz w:val="40"/>
          <w:szCs w:val="40"/>
          <w:lang w:val="en-US"/>
        </w:rPr>
        <w:t>kh</w:t>
      </w:r>
      <w:r>
        <w:rPr>
          <w:rFonts w:cs="Arial" w:ascii="Arial" w:hAnsi="Arial"/>
          <w:b/>
          <w:sz w:val="40"/>
          <w:szCs w:val="40"/>
          <w:lang w:val="ru-RU"/>
        </w:rPr>
        <w:t>.</w:t>
      </w:r>
      <w:r>
        <w:rPr>
          <w:rFonts w:cs="Arial" w:ascii="Arial" w:hAnsi="Arial"/>
          <w:b/>
          <w:sz w:val="40"/>
          <w:szCs w:val="40"/>
          <w:lang w:val="en-US"/>
        </w:rPr>
        <w:t>u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Облікова картка інфраструктури туристичного об’єкту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Національний літературно 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12665</wp:posOffset>
                </wp:positionH>
                <wp:positionV relativeFrom="page">
                  <wp:posOffset>2223770</wp:posOffset>
                </wp:positionV>
                <wp:extent cx="4166235" cy="3377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337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8"/>
                              <w:gridCol w:w="239"/>
                              <w:gridCol w:w="2042"/>
                              <w:gridCol w:w="239"/>
                              <w:gridCol w:w="2123"/>
                            </w:tblGrid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Точка </w:t>
                                    <w:br/>
                                    <w:t>громадсь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харчуванн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Медич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Туалет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Сувенір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Ла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Телефон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зв’язок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u-RU"/>
                                    </w:rPr>
                                    <w:t>Го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Parking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W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ТІ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Рейсове </w:t>
                                    <w:br/>
                                    <w:t>транспортне</w:t>
                                    <w:br/>
                                    <w:t xml:space="preserve"> забезпече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Дорожн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покажчики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Під’їз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hd w:fill="FF6600" w:val="clear"/>
                                    </w:rPr>
                                    <w:t>д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орог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05pt;height:265.95pt;mso-wrap-distance-left:9pt;mso-wrap-distance-right:9pt;mso-wrap-distance-top:0pt;mso-wrap-distance-bottom:0pt;margin-top:175.1pt;mso-position-vertical-relative:page;margin-left:378.95pt;mso-position-horizontal-relative:page">
                <v:fill opacity="0f"/>
                <v:textbox inset="0in,0in,0in,0in">
                  <w:txbxContent>
                    <w:tbl>
                      <w:tblPr>
                        <w:tblW w:w="65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8"/>
                        <w:gridCol w:w="239"/>
                        <w:gridCol w:w="2042"/>
                        <w:gridCol w:w="239"/>
                        <w:gridCol w:w="2123"/>
                      </w:tblGrid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Точка </w:t>
                              <w:br/>
                              <w:t>громадськог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харчування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едич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ункт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Туалет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увенір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Ла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Телефонни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зв’язок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>Го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Parking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Wi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ТІ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Рейсове </w:t>
                              <w:br/>
                              <w:t>транспортне</w:t>
                              <w:br/>
                              <w:t xml:space="preserve"> забезпече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Дорожн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окажчики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Під’їз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hd w:fill="FF6600" w:val="clear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орог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35433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Туристична інфраструктура об’єк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5.8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Туристична інфраструктура об’єк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</w:t>
      </w:r>
      <w:r>
        <w:rPr>
          <w:rFonts w:cs="Arial" w:ascii="Arial" w:hAnsi="Arial"/>
          <w:b/>
          <w:sz w:val="28"/>
          <w:szCs w:val="28"/>
        </w:rPr>
        <w:t>меморіальний музей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sz w:val="28"/>
          <w:szCs w:val="28"/>
        </w:rPr>
        <w:t>Г.С.Сковороди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         </w:t>
      </w:r>
      <w:r>
        <w:rPr>
          <w:rFonts w:cs="Arial" w:ascii="Arial" w:hAnsi="Arial"/>
          <w:b/>
          <w:sz w:val="28"/>
          <w:szCs w:val="28"/>
          <w:lang w:val="en-US"/>
        </w:rPr>
        <w:t>www.skovoroda.in.u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67990" cy="2210435"/>
            <wp:effectExtent l="0" t="0" r="0" b="0"/>
            <wp:docPr id="3" name="DSCN1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CN17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Харківська обл., Золочівський р-н,</w:t>
      </w:r>
      <w:r>
        <w:rPr>
          <w:rFonts w:cs="Arial" w:ascii="Arial" w:hAnsi="Arial"/>
          <w:lang w:val="ru-RU"/>
        </w:rPr>
        <w:br/>
        <w:br/>
      </w:r>
      <w:r>
        <w:rPr>
          <w:rFonts w:cs="Arial" w:ascii="Arial" w:hAnsi="Arial"/>
        </w:rPr>
        <w:t xml:space="preserve">      с. Сковородинівка, вул.Приозерна,3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ru-RU"/>
        </w:rPr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lang w:val="ru-RU"/>
        </w:rPr>
        <w:t xml:space="preserve">                                                                       </w:t>
      </w:r>
      <w:r>
        <w:rPr/>
        <w:t xml:space="preserve"> </w:t>
      </w:r>
      <w:r>
        <w:rPr>
          <w:rFonts w:cs="Arial" w:ascii="Arial" w:hAnsi="Arial"/>
          <w:u w:val="single"/>
        </w:rPr>
        <w:t>Додатково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u w:val="single"/>
          <w:lang w:val="ru-RU" w:eastAsia="en-US"/>
        </w:rPr>
      </w:pPr>
      <w:r>
        <w:rPr>
          <w:rFonts w:cs="Arial" w:ascii="Arial" w:hAnsi="Arial"/>
          <w:sz w:val="28"/>
          <w:szCs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26670</wp:posOffset>
                </wp:positionV>
                <wp:extent cx="41236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Мультимедійна експозиція</w:t>
                              <w:br/>
                              <w:t>Екскурсовод</w:t>
                              <w:br/>
                              <w:t>Рекреаційна з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4.7pt;mso-wrap-distance-left:9.05pt;mso-wrap-distance-right:9.05pt;mso-wrap-distance-top:0pt;mso-wrap-distance-bottom:0pt;margin-top:2.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Мультимедійна експозиція</w:t>
                        <w:br/>
                        <w:t>Екскурсовод</w:t>
                        <w:br/>
                        <w:t>Рекреаційна з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ювальна записка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лікова картка інфраструктури «Національного літературно-меморіальний музею Г.С.Сковороди» як туристичного об’єкт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елений сектор –це існуюча інфраструктура даного туристичного об’єкту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ервоний сектор – це запланована інфраструктура туристичного об’єкту(на сьогоднішній день не існуюча на даному об’єкті.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жний туристичний об’єкт в Харківській області буде мати облікову картку туристичної інфраструкту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04:00Z</dcterms:created>
  <dc:creator>Леся</dc:creator>
  <dc:description/>
  <cp:keywords/>
  <dc:language>en-US</dc:language>
  <cp:lastModifiedBy>User_2</cp:lastModifiedBy>
  <cp:lastPrinted>2011-03-15T18:59:00Z</cp:lastPrinted>
  <dcterms:modified xsi:type="dcterms:W3CDTF">2011-03-18T09:04:00Z</dcterms:modified>
  <cp:revision>2</cp:revision>
  <dc:subject/>
  <dc:title>ОКЗ «Харківський організаційно-методичний центр туризму»</dc:title>
</cp:coreProperties>
</file>