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8"/>
          <w:szCs w:val="28"/>
          <w:lang w:val="uk-UA"/>
        </w:rPr>
        <w:t xml:space="preserve">Сьогодні 25 березня 2011 року відбулося засідання сесії Красноградської районної ради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938520" cy="475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рядок денний засідання ІХ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 VІ склик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внесення змін до рішення районної ради від 30 грудня 2010 року № 51-VІ «Про районний бюджет на 2011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Комплексної Програми профілактики правопорушень в Красноградському районі на 2011-2015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грами розвитку телерадіокомпанії Красноградщини «Центр» на 2011-2015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pacing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няття з контролю Програми розвитку Красноградської радіоорганізації на 2006 – 2011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конання Районної програми забезпечення пожежної безпеки на період до 2010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Про виконання Районної програми забезпечення житлом молоді до 2010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18" w:leader="none"/>
          <w:tab w:val="left" w:pos="162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иконання Програми сприяння розвитку малого підприємництва в Красноградському районі на 2009-2010 рок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о виконання Програми молодіжного житлового кредитування на будівництво (реконструкцію) житла в Красноградському районі на 2005-201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ння нормативно-правових актів районної ради такими, що втратили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оложення про виконавчий апарат районн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няття з контролю договору купівлі-продажу нерухом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відстрочки на виконання зобов’язань за договором купівлі-продажу нерухом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кошторисної документації на капітальний ремонт нежитлового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Статуту Красноградського комбінату комуналь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створення комунального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згоди на прийняття медичного обладнання і устаткування із спільної власності територіальних громад сіл, селищ, міст Харківської області у спільну власність територіальних громад міста, сіл та селищ Красноград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Про внесення змін до рішення районної ради від 12 червня 2008 року № 294-V «Про надання згоди на прийняття медичного обладнання і устаткування у комунальну власність територіальних громад міста, сіл та селищ Красноградського району» (зі зміна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затвердження технічної документації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 нормативної грошової оцінки земельної ділянки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що передається на умовах оренди АК «Харківобленерго»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для обслуговування та експлуатації існуючих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нежитлових будівель (ЗТП № 413)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землі технічної інфраструктури за межами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населеного пункту) на території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Миколо-Комишуват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затвердження технічної документації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 нормативної грошової оцінки земельної ділянки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що передається на умовах оренди АК «Харківобленерго»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для обслуговування та експлуатації існуючих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нежитлових будівель (будівлі ОПУ ПС 110/35/10кВ «ГКС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будівлі ЗРУ ПС 110/35/10 кВ «ГКС»), (землі технічної інфраструктури за межами населеного пункту) на території Хрестищен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затвердження технічної документації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 нормативної грошової оцінки земельних ділянок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що передаються на умовах оренди АК «Харківобленерго»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для обслуговування та експлуатації існуючих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нежитлових будівель (ЗТП № 412, ЗТП № 258)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землі технічної інфраструктури за межами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населеного пункту) на території Піщан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Про затвердження технічної документації з нормативної грошової оцінки земельної ділянки (за межами населених пунктів), що надається в оренду ФОП Рибальченку І.В. для рибогосподарських потреб на території Соснівської сіль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ьогодні 25 березня 2011 року відбулося засідання сесії Красноградської міської ради з порядком денним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Про внесення змін до рішення №83 від 30.12. 2010р «Про затвердження міського бюджету на 2011 рік»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Про розміщення тимчасово вільних коштів на вкладних депозитних рахунках у банках.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</w:r>
      <w:r>
        <w:rPr>
          <w:rStyle w:val="FontStyle14"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Про проведення двомісячника благоустрою міста «Зелена весна -2011» </w:t>
      </w:r>
    </w:p>
    <w:p>
      <w:pPr>
        <w:pStyle w:val="Style51"/>
        <w:widowControl/>
        <w:spacing w:lineRule="auto" w:line="240"/>
        <w:jc w:val="both"/>
        <w:rPr/>
      </w:pPr>
      <w:r>
        <w:rPr/>
        <w:t>4.Про внесення доповнень до Програми благоустрою міста Красноград, селищ Степове, Дослідне та Куми на 2008-2011 роки (додаток №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ро виділення коштів ДНЗ № 17 для здійснення заходів у сфері пожежної безпе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Про виділення коштів ДНЗ № 5 для здійснення заходів у сфері пожежної безпе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Про внесення змін до складу виконавчого комітету Красноградської міської ради VI склика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Про внесення змін до складу комісій виконавчого комітету Красноградської  міської ради VI склика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Про затвердження конкурсного комітету з визначення автомобільних перевізників на міських автобусних маршрутах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Про затвердження калькуляції вартості паркування та режиму роботи парковочних майданчик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1 Про внесення змін до рішення Красноградської міської ради №1878 від 25.09.2009 «Про затвердження Правил паркування транспортних засобів в м. Краснограді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2. Про затвердження Положення про місцевий фонд охорони навколишнього середовища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3. Розгляд заяв, що надійшли до постійної комісії з питань будівництва, екології та земельних віднос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Сьогодні 25 березня 2011 року у районному Будинку культури відбувся ювілейний концерт з нагоди 25-річчя творчої діяльності народного фольклорного колективу «Берестяночка», лауреата всеукраїнських та міжнародних фестивалі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8520" cy="475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  <w:lang w:val="uk-UA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541" w:leader="none"/>
      </w:tabs>
      <w:jc w:val="both"/>
    </w:pPr>
    <w:rPr>
      <w:sz w:val="28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1"/>
    </w:pPr>
    <w:rPr>
      <w:sz w:val="24"/>
      <w:szCs w:val="24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7:00Z</dcterms:created>
  <dc:creator>work</dc:creator>
  <dc:description/>
  <cp:keywords/>
  <dc:language>en-US</dc:language>
  <cp:lastModifiedBy>work</cp:lastModifiedBy>
  <dcterms:modified xsi:type="dcterms:W3CDTF">2011-03-25T13:50:00Z</dcterms:modified>
  <cp:revision>5</cp:revision>
  <dc:subject/>
  <dc:title>Громадяни, які виявили бажання проходити військову службу за контрактом осіб офіцерського складу, можуть направити листа безпосередньо до Головного управління особового складу Генерального штабу Збройних Сил України</dc:title>
</cp:coreProperties>
</file>