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12 по 18 квітня 2010 року</w:t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0632"/>
        <w:gridCol w:w="2269"/>
      </w:tblGrid>
      <w:tr>
        <w:trPr>
          <w:tblHeader w:val="true"/>
          <w:trHeight w:val="7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. 201-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зяти участь у засіданні Президії обласної ради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вул. Сумська, 64, Будинок Рад, мала з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собистий прийом громадян.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1 поверх, к.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засіданні сесії обласної ради з питань: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«Про виконання</w:t>
            </w:r>
            <w:r>
              <w:rPr>
                <w:sz w:val="28"/>
                <w:szCs w:val="28"/>
              </w:rPr>
              <w:t xml:space="preserve"> комплексної Програми соціального захисту населення Харківської області</w:t>
            </w:r>
            <w:r>
              <w:rPr>
                <w:sz w:val="28"/>
                <w:szCs w:val="28"/>
                <w:lang w:val="uk-UA"/>
              </w:rPr>
              <w:t xml:space="preserve"> за 2009 рік»;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«</w:t>
            </w:r>
            <w:r>
              <w:rPr>
                <w:sz w:val="28"/>
                <w:szCs w:val="28"/>
              </w:rPr>
              <w:t>Про затвердження комплексної Програми соціального захисту населення Харківської області на 2010 рік</w:t>
            </w:r>
            <w:r>
              <w:rPr>
                <w:sz w:val="28"/>
                <w:szCs w:val="28"/>
                <w:lang w:val="uk-UA"/>
              </w:rPr>
              <w:t>»;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«</w:t>
            </w:r>
            <w:r>
              <w:rPr>
                <w:sz w:val="28"/>
                <w:szCs w:val="28"/>
              </w:rPr>
              <w:t xml:space="preserve">Про затвердження Програми зайнятості населення Харківської області на </w:t>
              <w:br/>
              <w:t>2010-2011 роки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вул. Сумська, 64, Будинок Рад, 4 поверх, велика зала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-142" w:leader="none"/>
              </w:tabs>
              <w:ind w:left="0" w:right="0" w:hanging="0"/>
              <w:jc w:val="both"/>
              <w:rPr/>
            </w:pPr>
            <w:r>
              <w:rPr>
                <w:b w:val="false"/>
                <w:szCs w:val="28"/>
              </w:rPr>
              <w:t>Провести навчальний семінар – нараду з питання призначення соціальних допомог та житлових субсидій із відповідальними керівниками профільних відділів та соціальними інспекторами управлінь праці та соціального захисту населення райдержадміністрацій, виконкомів міських рад міст обласного значення та районних у м. Харкові рад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. 201-а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годження проекту розпорядження голови облдержадміністрації «Про підготовку та проведення заходів до 24-ої річниці Чорнобильської катастрофи»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та практичну допомогу територіальним центрам соціального обслуговуваня пенсіонерів та одиноких непрацездатних громадян та будинкам-інтернатам шляхом консультацій, співбесід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до Міністерства праці та соціальної політики України про виконання заходів Генеральної угоди між Кабінетом Міністрів України, всеукраїнськими об'єднаннями організацій роботодавців і підприємців та всеукраїнськими профспілками і профоб'єднаннями на 2008 2009 роки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ніториг стану виплати поточної заробітної плати працівникам галузей бюджетної сфери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ind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 заступник</w:t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начальника Головного управління С. Кучир</w:t>
        <w:br/>
      </w:r>
    </w:p>
    <w:sectPr>
      <w:type w:val="nextPage"/>
      <w:pgSz w:orient="landscape" w:w="16838" w:h="11906"/>
      <w:pgMar w:left="397" w:right="414" w:gutter="0" w:header="0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32:00Z</dcterms:created>
  <dc:creator>HOU</dc:creator>
  <dc:description/>
  <cp:keywords/>
  <dc:language>en-US</dc:language>
  <cp:lastModifiedBy>Test</cp:lastModifiedBy>
  <cp:lastPrinted>2010-03-26T17:17:00Z</cp:lastPrinted>
  <dcterms:modified xsi:type="dcterms:W3CDTF">2010-04-07T12:32:00Z</dcterms:modified>
  <cp:revision>2</cp:revision>
  <dc:subject/>
  <dc:title>Головне управління праці та соціального захисту населення облдержадміністраці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586108</vt:r8>
  </property>
  <property fmtid="{D5CDD505-2E9C-101B-9397-08002B2CF9AE}" pid="3" name="_AuthorEmailDisplayName">
    <vt:lpwstr>ГУПраці та соц захисту населення</vt:lpwstr>
  </property>
  <property fmtid="{D5CDD505-2E9C-101B-9397-08002B2CF9AE}" pid="4" name="_EmailSubject">
    <vt:lpwstr>12-18 квітня</vt:lpwstr>
  </property>
</Properties>
</file>