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ind w:left="0" w:hanging="0"/>
        <w:jc w:val="both"/>
        <w:rPr/>
      </w:pPr>
      <w:r>
        <w:rPr>
          <w:bCs/>
          <w:iCs/>
          <w:szCs w:val="28"/>
          <w:lang w:val="ru-RU"/>
        </w:rPr>
        <w:t xml:space="preserve">З </w:t>
      </w:r>
      <w:r>
        <w:rPr>
          <w:szCs w:val="28"/>
        </w:rPr>
        <w:t xml:space="preserve">нагоди вшанування пам’яті </w:t>
      </w:r>
      <w:r>
        <w:rPr>
          <w:rStyle w:val="Emphasis"/>
          <w:b/>
          <w:i w:val="false"/>
          <w:szCs w:val="28"/>
        </w:rPr>
        <w:t xml:space="preserve">Чорнобильської трагедії </w:t>
      </w:r>
      <w:r>
        <w:rPr>
          <w:b w:val="false"/>
          <w:i w:val="false"/>
          <w:szCs w:val="28"/>
        </w:rPr>
        <w:t xml:space="preserve">Слобожанською почесною відзнакою </w:t>
      </w:r>
      <w:r>
        <w:rPr>
          <w:i w:val="false"/>
          <w:szCs w:val="28"/>
        </w:rPr>
        <w:t>«Чорнобильська пошана»</w:t>
      </w:r>
      <w:r>
        <w:rPr>
          <w:b w:val="false"/>
          <w:i w:val="false"/>
          <w:szCs w:val="28"/>
        </w:rPr>
        <w:t xml:space="preserve"> нагороджується: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9"/>
        <w:gridCol w:w="6150"/>
      </w:tblGrid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АДАМ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BodyText2"/>
              <w:spacing w:lineRule="auto" w:line="360"/>
              <w:ind w:left="0" w:hanging="0"/>
              <w:jc w:val="both"/>
              <w:rPr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pacing w:val="3"/>
                <w:szCs w:val="28"/>
              </w:rPr>
              <w:t>Олександрівн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Зміївської районної громадської організації «Союз Чорнобиль України»</w:t>
            </w:r>
          </w:p>
          <w:p>
            <w:pPr>
              <w:pStyle w:val="BodyText2"/>
              <w:spacing w:lineRule="auto" w:line="360"/>
              <w:ind w:left="0" w:firstLine="3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ТУХОВ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Голова «Ветеранської громадської організації пожежних та рятівників Чорнобиля» Харківського обласного благодійного фонду «Пожежна безпека</w:t>
            </w:r>
            <w:r>
              <w:rPr>
                <w:spacing w:val="-1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firstLine="28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АРТЮШЕНКО</w:t>
            </w:r>
          </w:p>
          <w:p>
            <w:pPr>
              <w:pStyle w:val="Normal"/>
              <w:ind w:right="-232" w:firstLine="28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Олександ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Григорів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 Чорнобильській АЕС Близнюківського району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БУХ</w:t>
            </w:r>
          </w:p>
          <w:p>
            <w:pPr>
              <w:pStyle w:val="Normal"/>
              <w:ind w:right="-96" w:firstLine="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арвінківської районної громадської організації «Союз Чорнобиль України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ЛОТОВ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рій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аварії на Чорнобильській АЕС Фрунзенського район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ННИ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атол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Харківської обласної організації Всеукраїнської громадської організації інвалідів «Союз Чорнобиль Україн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КІВСЬ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Станіслав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Вовчан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Іллі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Бор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УБАРЄ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атол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Харківської міської громадської організації «Союз Чорнобиль України»</w:t>
            </w:r>
          </w:p>
        </w:tc>
      </w:tr>
      <w:tr>
        <w:trPr>
          <w:trHeight w:val="10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У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аварії на Чорнобильській АЕС Киї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озівської міської громадської організації «Союз Чорнобиль України»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Харківської міськ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ІНЬ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аварії на Чорнобильській АЕС Дзержинського району</w:t>
            </w:r>
          </w:p>
        </w:tc>
      </w:tr>
      <w:tr>
        <w:trPr>
          <w:trHeight w:val="11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КОРОЛЬО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угуївської міськ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Т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Які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ахновщанської районн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УЦ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лер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сковської районн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ЛЧАН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Дергач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ЄТРЄ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ри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Красноград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ЛИП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аварії на Чорнобильській АЕС Киї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УШ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ї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изнюківської районн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КУРІ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ніслав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Харківської обласної організації Всеукраїнської громадської організації інвалідів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ДУН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ксандр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мен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Зачепилівської районної громадської організації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Н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і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вчанської районної громадської організації «Союз Чорнобиль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ОЛОШ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огодухівської районної громадської організації «Союз Чорнобиль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ХОРУК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Зачепилівського району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КАЧ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хайл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районної громадської організації «Союз Чорнобиль України»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ЛІН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міжнародної організації союз підводників-ядерників «ФОРПОСТ»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ЕДНИЧ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вгенови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Жовтнев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Б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«Діти Чорнобиля»Харківської обласної організації Всеукраїнської громадської організації і інвалідів «Союз Чорнобиль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ТОХ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орнобильській АЕС Орджонікідзевського район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wdetail">
    <w:name w:val="show_detail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540" w:firstLine="540"/>
      <w:jc w:val="center"/>
      <w:textAlignment w:val="baseline"/>
    </w:pPr>
    <w:rPr>
      <w:b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2:00Z</dcterms:created>
  <dc:creator>User</dc:creator>
  <dc:description/>
  <cp:keywords/>
  <dc:language>en-US</dc:language>
  <cp:lastModifiedBy>User</cp:lastModifiedBy>
  <dcterms:modified xsi:type="dcterms:W3CDTF">2011-04-20T13:15:00Z</dcterms:modified>
  <cp:revision>2</cp:revision>
  <dc:subject/>
  <dc:title>Слобожанською почесною відзнакою «Чорнобильська пошана» нагороджується:</dc:title>
</cp:coreProperties>
</file>