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повідь начальника Головного управління агропромислового розвитку обласної державної адміністрації І. Зубрича на сесії обласної ради при затвердженні Програми розвитку тваринництва в господарствах Харківської області на 2011 – 2015 роки, 21.04.2011р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Шановні Михайле Марковичу, Сергію Івановичу!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Шановні депутати обласної ради, запрошені!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едставлена на ваш розгляд і затвердження Програма розвитку тваринництва в господарствах Харківської області на 2011 – 2015 роки розроблена на виконання положень </w:t>
      </w:r>
      <w:r>
        <w:rPr>
          <w:b/>
          <w:sz w:val="32"/>
          <w:szCs w:val="32"/>
          <w:lang w:val="uk-UA"/>
        </w:rPr>
        <w:t>Стратегії сталого розвитку Харківської області до 2020 року</w:t>
      </w:r>
      <w:r>
        <w:rPr>
          <w:sz w:val="32"/>
          <w:szCs w:val="32"/>
          <w:lang w:val="uk-UA"/>
        </w:rPr>
        <w:t>, затвердженої рішенням обласної ради від 23 грудня 2010 року.</w:t>
      </w:r>
    </w:p>
    <w:p>
      <w:pPr>
        <w:pStyle w:val="Normal"/>
        <w:ind w:firstLine="72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Розробник і відповідальний виконавець Програми – Головне управління агропромислового розвитку обласної державної адміністрації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32"/>
          <w:szCs w:val="32"/>
          <w:lang w:val="uk-UA"/>
        </w:rPr>
        <w:t>Необхідність розробки зазначеної програми зумовлена рядом факторів, головним з яких є невідповідність сьогоднішнього рівня розвитку тваринництва в області потребам і потенційним можливостям регіону, а також сучасним вимогам ведення  конкурентоспроможного виробництва. Вагомим підтвердженням цього є те, що протягом 2005 – 2010 років виробництво валової продукції тваринництва в області не лише не зросло, а навпаки, скоротилося порівняно з середньорічним рівнем попередніх п’яти років на 2,2%.</w:t>
      </w:r>
    </w:p>
    <w:p>
      <w:pPr>
        <w:pStyle w:val="Normal"/>
        <w:ind w:firstLine="720"/>
        <w:jc w:val="both"/>
        <w:rPr>
          <w:sz w:val="32"/>
          <w:szCs w:val="32"/>
          <w:lang w:val="uk-UA" w:eastAsia="en-US"/>
        </w:rPr>
      </w:pPr>
      <w:r>
        <w:rPr>
          <w:sz w:val="32"/>
          <w:szCs w:val="32"/>
          <w:lang w:val="uk-UA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914400</wp:posOffset>
            </wp:positionH>
            <wp:positionV relativeFrom="paragraph">
              <wp:posOffset>216535</wp:posOffset>
            </wp:positionV>
            <wp:extent cx="3867150" cy="2952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2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32"/>
          <w:szCs w:val="32"/>
          <w:lang w:val="uk-UA"/>
        </w:rPr>
        <w:t xml:space="preserve">                                             </w:t>
      </w:r>
      <w:r>
        <w:rPr>
          <w:sz w:val="20"/>
          <w:szCs w:val="20"/>
          <w:lang w:val="uk-UA"/>
        </w:rPr>
        <w:t>97,8%</w:t>
      </w:r>
    </w:p>
    <w:p>
      <w:pPr>
        <w:pStyle w:val="Normal"/>
        <w:ind w:firstLine="720"/>
        <w:jc w:val="both"/>
        <w:rPr>
          <w:sz w:val="32"/>
          <w:szCs w:val="32"/>
          <w:lang w:val="uk-UA" w:eastAsia="en-US"/>
        </w:rPr>
      </w:pPr>
      <w:r>
        <w:rPr>
          <w:sz w:val="32"/>
          <w:szCs w:val="32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55245</wp:posOffset>
                </wp:positionV>
                <wp:extent cx="685800" cy="228600"/>
                <wp:effectExtent l="1905" t="5080" r="63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35pt" to="251.95pt,2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2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2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2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2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2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2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2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2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2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 період світової фінансової кризи було призупинено або відмінено зовсім реалізацію низки інвестиційних проектів по реконструкції і будівництву тваринницьких об’єктів. Значних втрат щодо чисельності поголів’я зазнала дійна череда області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Лише протягом перших двох років (2006 і 2007) здійснювалось фінансування з обласного бюджету </w:t>
      </w:r>
      <w:r>
        <w:rPr>
          <w:b/>
          <w:sz w:val="32"/>
          <w:szCs w:val="32"/>
          <w:lang w:val="uk-UA"/>
        </w:rPr>
        <w:t>Обласної програми стабілізації та розвитку тваринництва на 2006-2010 роки</w:t>
      </w:r>
      <w:r>
        <w:rPr>
          <w:sz w:val="32"/>
          <w:szCs w:val="32"/>
          <w:lang w:val="uk-UA"/>
        </w:rPr>
        <w:t>, затвердженої рішенням обласної ради від 23 грудня 2005 року. Всього протягом цих двох років аграрії отримали з обласного  бюджету в рамках вказаної обласної програми  6,4 млн. грн. (2,5 млн. грн. у 2006р. і 3,9 млн. грн. у 2007р.). В подальші роки кошти обласного  бюджету на розвиток тваринництва не виділялися.</w:t>
      </w:r>
    </w:p>
    <w:p>
      <w:pPr>
        <w:pStyle w:val="Normal"/>
        <w:ind w:firstLine="72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едостатнім та вкрай нестабільним було фінансування тваринницьких галузей і за державними програмами розвитку тваринництва. Одночасно з цим фінансові можливості самих сільськогосподарських підприємств щодо реалізації, більш-менш, значимих інвестиційних проектів практично дорівнювали нулю, оскільки з п’яти років виконання вище зазначеної обласної програми галузь тваринництва в області була рентабельною лише двічі – у 2008  (+3,9%) та 2010 роках (+6,9%)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очинаючи з 2010 року в області намітилися позитивні зміни щодо покращення стану справ у тваринництві. Сільськогосподарські підприємства і господарства населення завершили 2010 рік маючи півтора відсотка приросту реалізації худоби і птиці на м'ясо. Більше, ніж у 2009 році, в цілому по області було вироблено яєць (на 116,1 млн. штук або на 11,8%) і вовни (на 17,9%). Спад виробництва порівняно з 2009 роком мав місце лише щодо обсягів виробництва молока (на 2,9%). В цілому по області приріст виробництва валової продукції тваринництва порівняно з 2009 роком склав 2%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ростання обсягів виробництва продукції тваринництва продовжувалося і в першому кварталі поточного року: по виробництву молока – на 1,9%, яєць – на 30,6%, реалізації худоби і птиці на м'ясо – на 2,2% проти першого кварталу 2010 року.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  <w:lang w:val="uk-UA"/>
        </w:rPr>
        <w:t>В цілому приріст виробництва валової продукції тваринництва у січні – березні 2011 року порівняно з аналогічним періодом минулого року склав 10,4%. За темпом приросту виробництва валової продукції тваринництва у першому кварталі поточного року область займає 4 місце по Україні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Індекси валової продукції тваринництв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Харківській області за січень-березень 2011 року</w:t>
      </w:r>
    </w:p>
    <w:p>
      <w:pPr>
        <w:pStyle w:val="Normal"/>
        <w:ind w:firstLine="72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9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3"/>
        <w:gridCol w:w="2430"/>
        <w:gridCol w:w="2430"/>
      </w:tblGrid>
      <w:tr>
        <w:trPr>
          <w:trHeight w:val="1006" w:hRule="atLeast"/>
        </w:trPr>
        <w:tc>
          <w:tcPr>
            <w:tcW w:w="4163" w:type="dxa"/>
            <w:tcBorders>
              <w:top w:val="double" w:sz="6" w:space="0" w:color="000000"/>
              <w:left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 </w:t>
            </w:r>
          </w:p>
        </w:tc>
        <w:tc>
          <w:tcPr>
            <w:tcW w:w="2430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ічень-березень                    2011 р. до січня-березня 2010 р.</w:t>
            </w:r>
          </w:p>
        </w:tc>
        <w:tc>
          <w:tcPr>
            <w:tcW w:w="2430" w:type="dxa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Довідково: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ічень-березень 2010 р. до січня-березня 2009 р.</w:t>
            </w:r>
          </w:p>
        </w:tc>
      </w:tr>
      <w:tr>
        <w:trPr>
          <w:trHeight w:val="806" w:hRule="atLeast"/>
        </w:trPr>
        <w:tc>
          <w:tcPr>
            <w:tcW w:w="4163" w:type="dxa"/>
            <w:tcBorders>
              <w:top w:val="single" w:sz="8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uk-UA"/>
              </w:rPr>
            </w:pPr>
            <w:r>
              <w:rPr>
                <w:rFonts w:cs="Arial" w:ascii="Arial" w:hAnsi="Arial"/>
                <w:b/>
                <w:bCs/>
                <w:lang w:val="uk-UA"/>
              </w:rPr>
              <w:t>Всього по області</w:t>
            </w:r>
          </w:p>
        </w:tc>
        <w:tc>
          <w:tcPr>
            <w:tcW w:w="24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uk-UA"/>
              </w:rPr>
            </w:pPr>
            <w:r>
              <w:rPr>
                <w:rFonts w:cs="Arial" w:ascii="Arial" w:hAnsi="Arial"/>
                <w:b/>
                <w:bCs/>
                <w:lang w:val="uk-UA"/>
              </w:rPr>
              <w:t>110,4</w:t>
            </w:r>
          </w:p>
        </w:tc>
        <w:tc>
          <w:tcPr>
            <w:tcW w:w="2430" w:type="dxa"/>
            <w:tcBorders>
              <w:top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uk-UA"/>
              </w:rPr>
            </w:pPr>
            <w:r>
              <w:rPr>
                <w:rFonts w:cs="Arial" w:ascii="Arial" w:hAnsi="Arial"/>
                <w:b/>
                <w:bCs/>
                <w:lang w:val="uk-UA"/>
              </w:rPr>
              <w:t>105,7</w:t>
            </w:r>
          </w:p>
        </w:tc>
      </w:tr>
      <w:tr>
        <w:trPr>
          <w:trHeight w:val="148" w:hRule="atLeast"/>
        </w:trPr>
        <w:tc>
          <w:tcPr>
            <w:tcW w:w="9023" w:type="dxa"/>
            <w:gridSpan w:val="3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uk-UA"/>
              </w:rPr>
              <w:t xml:space="preserve">     </w:t>
            </w:r>
            <w:r>
              <w:rPr>
                <w:rFonts w:cs="Arial" w:ascii="Arial" w:hAnsi="Arial"/>
                <w:lang w:val="uk-UA"/>
              </w:rPr>
              <w:t>У тому числі: </w:t>
            </w:r>
          </w:p>
        </w:tc>
      </w:tr>
      <w:tr>
        <w:trPr>
          <w:trHeight w:val="509" w:hRule="atLeast"/>
        </w:trPr>
        <w:tc>
          <w:tcPr>
            <w:tcW w:w="4163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  </w:t>
            </w:r>
            <w:r>
              <w:rPr>
                <w:rFonts w:cs="Arial" w:ascii="Arial" w:hAnsi="Arial"/>
                <w:lang w:val="uk-UA"/>
              </w:rPr>
              <w:t>сільськогосподарські      підприємства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10,7</w:t>
            </w:r>
          </w:p>
        </w:tc>
        <w:tc>
          <w:tcPr>
            <w:tcW w:w="243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11,9</w:t>
            </w:r>
          </w:p>
        </w:tc>
      </w:tr>
      <w:tr>
        <w:trPr>
          <w:trHeight w:val="669" w:hRule="atLeast"/>
        </w:trPr>
        <w:tc>
          <w:tcPr>
            <w:tcW w:w="4163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uk-UA"/>
              </w:rPr>
              <w:t xml:space="preserve">   </w:t>
            </w:r>
            <w:r>
              <w:rPr>
                <w:rFonts w:cs="Arial" w:ascii="Arial" w:hAnsi="Arial"/>
                <w:lang w:val="uk-UA"/>
              </w:rPr>
              <w:t>Господарства населення</w:t>
            </w:r>
          </w:p>
        </w:tc>
        <w:tc>
          <w:tcPr>
            <w:tcW w:w="243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10,1</w:t>
            </w:r>
          </w:p>
        </w:tc>
        <w:tc>
          <w:tcPr>
            <w:tcW w:w="243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99,5</w:t>
            </w:r>
          </w:p>
        </w:tc>
      </w:tr>
    </w:tbl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2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Але при всіх відмічених зрушеннях сучасний стан розвитку тваринництва в області все ще залишається складним і не дозволяє забезпечити у повній мірі потребу населення області в основних продовольчих товарах тваринного походження.</w:t>
      </w:r>
    </w:p>
    <w:p>
      <w:pPr>
        <w:pStyle w:val="Normal"/>
        <w:ind w:firstLine="72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Розрахунки свідчать, що досягнутих в цілому по області у 2010 році обсягів виробництва було достатньо для забезпечення фізіологічної потреби  населення по споживанню молока і молочних продуктів тільки на 50%, а м’яса всіх видів сільськогосподарських тварин – на 57%. Лише по виробництву харчових яєць область є самодостатньою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проби врегулювати забезпечення внутрішнього ринку продукції тваринництва за рахунок імпорту призводять до подальшого тиску на вітчизняного товаровиробника і зниження закупівельних цін на тваринницьку продукцію, створюють  передумови для подальшої руйнації галузі, як у  сільськогосподарських підприємствах, так і в господарствах населення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Обмеженими залишаються можливості і щодо нарощування експортного потенціалу аграрного комплексу регіону. Це при  тому, що молоко і м'ясопереробні підприємства завантажені лише на третину і менше від їх проектних потужностей. Головна причина цього – нестача якісної молоко і м’ясосировини.</w:t>
      </w:r>
    </w:p>
    <w:p>
      <w:pPr>
        <w:pStyle w:val="Normal"/>
        <w:ind w:firstLine="72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 області поновилася робота щодо завершення розпочатих і початку нових інвестиційних проектів з будівництва і реконструкції тваринницьких ферм та комплексів. </w:t>
      </w:r>
    </w:p>
    <w:p>
      <w:pPr>
        <w:pStyle w:val="Normal"/>
        <w:ind w:firstLine="72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вестиційні проекти у тваринництві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лізація яких відновлена у 2010-2011 роках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9383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1800"/>
        <w:gridCol w:w="1800"/>
        <w:gridCol w:w="1980"/>
      </w:tblGrid>
      <w:tr>
        <w:trPr>
          <w:trHeight w:val="714" w:hRule="atLeast"/>
        </w:trPr>
        <w:tc>
          <w:tcPr>
            <w:tcW w:w="3803" w:type="dxa"/>
            <w:tcBorders>
              <w:top w:val="double" w:sz="6" w:space="0" w:color="000000"/>
              <w:left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uk-UA"/>
              </w:rPr>
            </w:pPr>
            <w:r>
              <w:rPr>
                <w:rFonts w:cs="Arial" w:ascii="Arial" w:hAnsi="Arial"/>
                <w:b/>
                <w:bCs/>
                <w:lang w:val="uk-UA"/>
              </w:rPr>
              <w:t>Найменування об'єкту та його місцезнаходження</w:t>
            </w:r>
          </w:p>
        </w:tc>
        <w:tc>
          <w:tcPr>
            <w:tcW w:w="1800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uk-UA"/>
              </w:rPr>
            </w:pPr>
            <w:r>
              <w:rPr>
                <w:rFonts w:cs="Arial" w:ascii="Arial" w:hAnsi="Arial"/>
                <w:b/>
                <w:bCs/>
                <w:lang w:val="uk-UA"/>
              </w:rPr>
              <w:t>Будівельна готовність, %</w:t>
            </w:r>
          </w:p>
        </w:tc>
        <w:tc>
          <w:tcPr>
            <w:tcW w:w="1800" w:type="dxa"/>
            <w:tcBorders>
              <w:top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uk-UA"/>
              </w:rPr>
            </w:pPr>
            <w:r>
              <w:rPr>
                <w:rFonts w:cs="Arial" w:ascii="Arial" w:hAnsi="Arial"/>
                <w:b/>
                <w:bCs/>
                <w:lang w:val="uk-UA"/>
              </w:rPr>
              <w:t>Кошторисна вартість,                    тис. грн.</w:t>
            </w:r>
          </w:p>
        </w:tc>
        <w:tc>
          <w:tcPr>
            <w:tcW w:w="1980" w:type="dxa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uk-UA"/>
              </w:rPr>
            </w:pPr>
            <w:r>
              <w:rPr>
                <w:rFonts w:cs="Arial" w:ascii="Arial" w:hAnsi="Arial"/>
                <w:b/>
                <w:bCs/>
                <w:lang w:val="uk-UA"/>
              </w:rPr>
              <w:t>Обсяги фінансування                    на 2011 рік,                       тис. грн.</w:t>
            </w:r>
          </w:p>
        </w:tc>
      </w:tr>
      <w:tr>
        <w:trPr>
          <w:trHeight w:val="651" w:hRule="atLeast"/>
        </w:trPr>
        <w:tc>
          <w:tcPr>
            <w:tcW w:w="3803" w:type="dxa"/>
            <w:tcBorders>
              <w:top w:val="single" w:sz="8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 xml:space="preserve">Дворічанський район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 xml:space="preserve">ПСП "Родіна"  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                               Будівництво приміщення для виро-щування молодняку ВРХ на 600 голів                                    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,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,0</w:t>
            </w:r>
          </w:p>
        </w:tc>
      </w:tr>
      <w:tr>
        <w:trPr>
          <w:trHeight w:val="851" w:hRule="atLeast"/>
        </w:trPr>
        <w:tc>
          <w:tcPr>
            <w:tcW w:w="3803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 xml:space="preserve">Дворічанський район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 xml:space="preserve">ПСП "Родіна"  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                                                                 Будівництво сучасного доїльного залу на 500 корів                                  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,0</w:t>
            </w:r>
          </w:p>
        </w:tc>
        <w:tc>
          <w:tcPr>
            <w:tcW w:w="198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</w:t>
            </w:r>
          </w:p>
        </w:tc>
      </w:tr>
      <w:tr>
        <w:trPr>
          <w:trHeight w:val="851" w:hRule="atLeast"/>
        </w:trPr>
        <w:tc>
          <w:tcPr>
            <w:tcW w:w="3803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 xml:space="preserve">Золочівський район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 xml:space="preserve">ТОВ "Довжик"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Будівництво сучасного доїльного залу на 500 корі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,0</w:t>
            </w:r>
          </w:p>
        </w:tc>
        <w:tc>
          <w:tcPr>
            <w:tcW w:w="198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,0</w:t>
            </w:r>
          </w:p>
        </w:tc>
      </w:tr>
      <w:tr>
        <w:trPr>
          <w:trHeight w:val="542" w:hRule="atLeast"/>
        </w:trPr>
        <w:tc>
          <w:tcPr>
            <w:tcW w:w="3803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 xml:space="preserve">Красноградський район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 xml:space="preserve">ТОВ АФ "Пісчанська" 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                  Будівництво сучасного тваринницького комплексу                                з доїльним залом на 2000 корі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2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000,0</w:t>
            </w:r>
          </w:p>
        </w:tc>
        <w:tc>
          <w:tcPr>
            <w:tcW w:w="198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</w:t>
            </w:r>
          </w:p>
        </w:tc>
      </w:tr>
      <w:tr>
        <w:trPr>
          <w:trHeight w:val="746" w:hRule="atLeast"/>
        </w:trPr>
        <w:tc>
          <w:tcPr>
            <w:tcW w:w="3803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 xml:space="preserve">Дворічанський район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 xml:space="preserve">ПП "Північ-2006" 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Будівництво свинокомплексу на 1200 свиноматок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,0</w:t>
            </w:r>
          </w:p>
        </w:tc>
        <w:tc>
          <w:tcPr>
            <w:tcW w:w="198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</w:t>
            </w:r>
          </w:p>
        </w:tc>
      </w:tr>
      <w:tr>
        <w:trPr>
          <w:trHeight w:val="950" w:hRule="atLeast"/>
        </w:trPr>
        <w:tc>
          <w:tcPr>
            <w:tcW w:w="3803" w:type="dxa"/>
            <w:tcBorders>
              <w:left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 xml:space="preserve">Новодолазький район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 xml:space="preserve">ПП АФ "Світанок"      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                                Реконструкція свинокомплексу на 1200 свиноматок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2</w:t>
            </w:r>
            <w:r>
              <w:rPr>
                <w:rFonts w:cs="Arial" w:ascii="Arial" w:hAnsi="Arial"/>
              </w:rPr>
              <w:t>9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989,1</w:t>
            </w:r>
          </w:p>
        </w:tc>
        <w:tc>
          <w:tcPr>
            <w:tcW w:w="1980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,0</w:t>
            </w:r>
          </w:p>
        </w:tc>
      </w:tr>
      <w:tr>
        <w:trPr>
          <w:trHeight w:val="950" w:hRule="atLeast"/>
        </w:trPr>
        <w:tc>
          <w:tcPr>
            <w:tcW w:w="3803" w:type="dxa"/>
            <w:tcBorders>
              <w:left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 xml:space="preserve">Вовчанський район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 xml:space="preserve">СТОВ "Агросвіт" 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                                                                         Реконструкція тваринницького комплексу на 300 корів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,0</w:t>
            </w:r>
          </w:p>
        </w:tc>
        <w:tc>
          <w:tcPr>
            <w:tcW w:w="1980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950" w:hRule="atLeast"/>
        </w:trPr>
        <w:tc>
          <w:tcPr>
            <w:tcW w:w="3803" w:type="dxa"/>
            <w:tcBorders>
              <w:left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 xml:space="preserve">Кегичівський район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ПП "Агропрогрес"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                                                           Реконструкція тваринницького комплексу на 500 корів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,0</w:t>
            </w:r>
          </w:p>
        </w:tc>
        <w:tc>
          <w:tcPr>
            <w:tcW w:w="1980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</w:tr>
      <w:tr>
        <w:trPr>
          <w:trHeight w:val="950" w:hRule="atLeast"/>
        </w:trPr>
        <w:tc>
          <w:tcPr>
            <w:tcW w:w="3803" w:type="dxa"/>
            <w:tcBorders>
              <w:left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 xml:space="preserve">Золочівський район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ТОВ "Сінтал Агро Трейд"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                                         Реконструкція тваринницького комплексу на 500 корів                                 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</w:t>
            </w:r>
          </w:p>
        </w:tc>
        <w:tc>
          <w:tcPr>
            <w:tcW w:w="1980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,0</w:t>
            </w:r>
          </w:p>
        </w:tc>
      </w:tr>
      <w:tr>
        <w:trPr>
          <w:trHeight w:val="950" w:hRule="atLeast"/>
        </w:trPr>
        <w:tc>
          <w:tcPr>
            <w:tcW w:w="3803" w:type="dxa"/>
            <w:tcBorders>
              <w:left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 xml:space="preserve">Зміївський район, ФГ "Альянс"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Реконструкція тваринницького комплексу на 500 голів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00,0</w:t>
            </w:r>
          </w:p>
        </w:tc>
        <w:tc>
          <w:tcPr>
            <w:tcW w:w="1980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,0</w:t>
            </w:r>
          </w:p>
        </w:tc>
      </w:tr>
      <w:tr>
        <w:trPr>
          <w:trHeight w:val="950" w:hRule="atLeast"/>
        </w:trPr>
        <w:tc>
          <w:tcPr>
            <w:tcW w:w="3803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 xml:space="preserve">Краснокутський район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ТОВ "Козііївське"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                                                   Реконструкція свинокомплексу на 120 свиноматок</w:t>
            </w:r>
          </w:p>
        </w:tc>
        <w:tc>
          <w:tcPr>
            <w:tcW w:w="180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80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0,0</w:t>
            </w:r>
          </w:p>
        </w:tc>
        <w:tc>
          <w:tcPr>
            <w:tcW w:w="198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32"/>
          <w:szCs w:val="32"/>
          <w:lang w:val="uk-UA"/>
        </w:rPr>
        <w:t>Але активною її назвати складно, оскільки власних фінансових ресурсів на це у підприємств аграрного сектору не вистачає. Держава обіцяє компенсувати частину витрат на будівництво тваринницьких об’єктів, але лише по завершенню проектів і лише на конкурсній основі. Не надходили поки що в область бюджетні кошти і за державною програмою здешевлення вартості кредитів комерційних банків.</w:t>
      </w:r>
    </w:p>
    <w:p>
      <w:pPr>
        <w:pStyle w:val="Normal"/>
        <w:ind w:firstLine="72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З метою економії часу, з цього місця варто розпочати показ слайдів щодо очікуваних результатів реалізації Програми, не коментуючи їх. </w:t>
      </w:r>
    </w:p>
    <w:p>
      <w:pPr>
        <w:pStyle w:val="Normal"/>
        <w:ind w:firstLine="720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Крім капіталовкладень на проведення будівельних робіт, технічне і технологічне оновлення виробництва значні фінансові ресурси потрібні на розвиток кормовиробництва та комплектування ферм і комплексів високопродуктивним племінним поголів’ям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еобхідно пам’ятати, також, і те, що доки наші села залишаються без ефективно функціонуючих тваринницьких ферм, значна частина людей, які в них проживають, не має стабільної роботи і гарантованого заробітку.  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32"/>
          <w:szCs w:val="32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аявність усіх цих факторів і зумовила необхідність розробки  обласної Програми розвитку тваринництва на 2011 – 2015 роки, яка сьогодні пропонується до затвердження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Головною метою цієї Програми є створення умов для формування в області конкурентоспроможного виробництва продукції тваринництва (перш за все – молока і м’яса) в обсягах, які  забезпечують науково обґрунтовані норми споживання та посилення експортного потенціалу.</w:t>
      </w:r>
    </w:p>
    <w:p>
      <w:pPr>
        <w:pStyle w:val="Normal"/>
        <w:ind w:firstLine="72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32"/>
          <w:szCs w:val="32"/>
          <w:lang w:val="uk-UA"/>
        </w:rPr>
        <w:t>Також ми, не без підстав, розраховуємо, що затвердження обласною радою цієї програми сприятиме підвищенню зацікавленості у сільгосппідприємств і їх партнерів по аграрному бізнесу до збереження і відновлення в області на сучасній технічній і технологічній основі тваринницьких ферм та комплексів.</w:t>
      </w:r>
    </w:p>
    <w:p>
      <w:pPr>
        <w:pStyle w:val="Normal"/>
        <w:ind w:firstLine="72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ажливо врахувати і те, що наявність обласної програми і фінансової підтримки розвитку тваринництва з місцевих бюджетів дозволить обласній державній адміністрації більш ефективно вирішувати на державному рівні питання залучення бюджетних коштів на реалізацію проектів розвитку тваринництва в області.</w:t>
      </w:r>
    </w:p>
    <w:p>
      <w:pPr>
        <w:pStyle w:val="Normal"/>
        <w:ind w:firstLine="72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32"/>
          <w:szCs w:val="32"/>
          <w:lang w:val="uk-UA"/>
        </w:rPr>
        <w:t>Всього витрати на реалізацію програми прогнозуються в обсязі  1 млрд. 170 млн. грн.. 91% з них це кошти інвесторів, банківські кредити і власні кошти підприємств аграрного сектору.</w:t>
      </w:r>
    </w:p>
    <w:p>
      <w:pPr>
        <w:pStyle w:val="Normal"/>
        <w:ind w:firstLine="72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Коштів обласного бюджету протягом 5 років реалізації Програми прогнозується залучити 102 млн. грн., з них 75% починаючи з 2013 року.    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i/>
          <w:i/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</w:t>
      </w:r>
      <w:r>
        <w:rPr/>
        <w:drawing>
          <wp:inline distT="0" distB="0" distL="0" distR="0">
            <wp:extent cx="4705350" cy="27336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Шановні депутати обласної ради!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32"/>
          <w:szCs w:val="32"/>
          <w:lang w:val="uk-UA"/>
        </w:rPr>
        <w:t>На діаграмах, показаних під час мого виступу, ви бачили показники і динаміку розвитку тваринництва, яких прогнозується досягти в результаті реалізації Програми. Вони достатньо напружені, а їх досягнення дозволить значно покращити ситуацію на ринку продовольчих товарів області. Дозвольте, з метою економії часу їх не коментувати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32"/>
          <w:szCs w:val="32"/>
          <w:lang w:val="uk-UA"/>
        </w:rPr>
        <w:t>Проект Програми в установленому порядку розглядався на засіданнях комісій обласної ради і був доопрацьований з урахуванням внесених пропозицій.</w:t>
      </w:r>
    </w:p>
    <w:p>
      <w:pPr>
        <w:pStyle w:val="Normal"/>
        <w:ind w:firstLine="72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</w:t>
      </w:r>
    </w:p>
    <w:p>
      <w:pPr>
        <w:pStyle w:val="Normal"/>
        <w:ind w:firstLine="72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</w:t>
      </w:r>
      <w:r>
        <w:rPr>
          <w:sz w:val="32"/>
          <w:szCs w:val="32"/>
          <w:lang w:val="uk-UA"/>
        </w:rPr>
        <w:t>Прошу підтримати сподівання аграріїв на підтримку розвитку тваринництва області і затвердити представлену Програму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якую за увагу.</w:t>
      </w:r>
    </w:p>
    <w:p>
      <w:pPr>
        <w:pStyle w:val="Normal"/>
        <w:ind w:firstLine="72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2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20"/>
        <w:jc w:val="both"/>
        <w:rPr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Довідково.</w:t>
      </w:r>
    </w:p>
    <w:p>
      <w:pPr>
        <w:pStyle w:val="Normal"/>
        <w:ind w:firstLine="72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32"/>
          <w:szCs w:val="32"/>
          <w:lang w:val="uk-UA"/>
        </w:rPr>
        <w:t>За роки реалізації Програми прогнозується в цілому по області на 16,4% збільшити чисельність корів порівняно з наявною на початок 2011 року.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uk-UA"/>
        </w:rPr>
        <w:t>В тому числі у сільськогосподарських підприємствах чисельність дійної череди на кінець 2015 року прогнозується довести до 57 тис. голів, що в 1,4 рази більше проти наявної на початок 2011 року.</w:t>
      </w:r>
    </w:p>
    <w:p>
      <w:pPr>
        <w:pStyle w:val="Normal"/>
        <w:ind w:firstLine="72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Одночасно за рахунок розвитку кормової бази, селекційно-племінної роботи і інших заходів  зростатиме продуктивність корів. Вже у поточному році планується надоїти в середньому по сільськогосподарських підприємствах області по 4,5 тис. кг молока на одну корову,  а у 2015 році довести продуктивність дійної череди до 6,3 тис. кг або на 42% більше проти рівня 2010 року.</w:t>
      </w:r>
    </w:p>
    <w:p>
      <w:pPr>
        <w:pStyle w:val="Normal"/>
        <w:ind w:firstLine="72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и прогнозованих темпах зростання чисельності корів і підвищення рівня їх продуктивності виробництво молока в області збільшиться з 467,2 тис. тонн у 2010 році до 681 тис. тонн у 2015 році або на 46%. При цьому частка молока, виробленого  на фермах сільськогосподарських підприємств, досягне 47% проти 37,5% у 2010 році.       </w:t>
      </w:r>
    </w:p>
    <w:p>
      <w:pPr>
        <w:pStyle w:val="Normal"/>
        <w:ind w:firstLine="72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2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 якості другого пріоритетного напрямку розвитку тваринництва у 2011 – 2015 роках Програмою визначено нарощування обсягів виробництва м'яса до 143 тис. тонн у забійній вазі в 2015 році або в 1,7 раза більше проти 2010 року. При досягненні у 2015 році прогнозованого обсягу виробництва м'яса  потреба населення області у цьому виді продовольства, визначена за мінімальною нормою споживання, буде забезпечена практично повністю (на 98%). 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  <w:lang w:val="uk-UA"/>
        </w:rPr>
        <w:t>Випереджаючими темпами прогнозується  розвивати свинарство, де чисельність свиней повинна зрости на кінець 2015 року до 536,1 тис. голів або в 1,9 раза більше проти 2010 року, а виробництво свинини збільшитися у 2,2 раза.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  <w:lang w:val="uk-UA"/>
        </w:rPr>
        <w:t xml:space="preserve">Виробництво яловичини зросте в 1,8 раза, баранини – в 1,5 раза, м'яса птиці – на 45%.   </w:t>
      </w:r>
    </w:p>
    <w:p>
      <w:pPr>
        <w:pStyle w:val="Normal"/>
        <w:ind w:firstLine="72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 2015 році у структурі виробництва м'яса (в забійній вазі) переважатиме свинина (40%). Частка м'яса птиці складе 33%, яловичини 25%, баранини і м'яса інших тварин – 2%.</w:t>
      </w:r>
    </w:p>
    <w:p>
      <w:pPr>
        <w:pStyle w:val="Normal"/>
        <w:ind w:firstLine="72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/>
        <w:drawing>
          <wp:inline distT="0" distB="0" distL="0" distR="0">
            <wp:extent cx="4676775" cy="27051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/>
        <w:drawing>
          <wp:inline distT="0" distB="0" distL="0" distR="0">
            <wp:extent cx="4705350" cy="27336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/>
        <w:drawing>
          <wp:inline distT="0" distB="0" distL="0" distR="0">
            <wp:extent cx="4695825" cy="27241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/>
        <w:drawing>
          <wp:inline distT="0" distB="0" distL="0" distR="0">
            <wp:extent cx="4686300" cy="27146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/>
        <w:drawing>
          <wp:inline distT="0" distB="0" distL="0" distR="0">
            <wp:extent cx="4676775" cy="27051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2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1 Знак"/>
    <w:basedOn w:val="Normal"/>
    <w:qFormat/>
    <w:pPr>
      <w:spacing w:before="60" w:after="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7:26:00Z</dcterms:created>
  <dc:creator>danilenko</dc:creator>
  <dc:description/>
  <cp:keywords/>
  <dc:language>en-US</dc:language>
  <cp:lastModifiedBy>KHRSA</cp:lastModifiedBy>
  <dcterms:modified xsi:type="dcterms:W3CDTF">2011-04-20T10:32:00Z</dcterms:modified>
  <cp:revision>86</cp:revision>
  <dc:subject/>
  <dc:title>Выступление Зубрича на сессии </dc:title>
</cp:coreProperties>
</file>