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tabs>
          <w:tab w:val="clear" w:pos="708"/>
          <w:tab w:val="left" w:pos="6379" w:leader="none"/>
          <w:tab w:val="left" w:pos="7088" w:leader="none"/>
        </w:tabs>
        <w:jc w:val="center"/>
        <w:rPr/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вдання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грами інформати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”</w:t>
      </w: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Електронна Харківщина”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2011-2013 роки</w:t>
      </w:r>
    </w:p>
    <w:p>
      <w:pPr>
        <w:pStyle w:val="ParagraphStyle"/>
        <w:rPr>
          <w:rStyle w:val="FontStyle"/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028"/>
        <w:gridCol w:w="720"/>
        <w:gridCol w:w="720"/>
        <w:gridCol w:w="720"/>
        <w:gridCol w:w="720"/>
        <w:gridCol w:w="720"/>
        <w:gridCol w:w="720"/>
        <w:gridCol w:w="720"/>
        <w:gridCol w:w="288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Завдання</w:t>
            </w:r>
          </w:p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(роботи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 xml:space="preserve">Державний замовник </w:t>
            </w:r>
          </w:p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завдання (робіт)</w:t>
            </w:r>
          </w:p>
        </w:tc>
        <w:tc>
          <w:tcPr>
            <w:tcW w:w="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Обсяг фінансування, тис. гривен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всього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у тому числ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  (обласний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капітальн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вкладенн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поточні витрат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науково-дослідні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потреб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"/>
          <w:rFonts w:ascii="Times New Roman" w:hAnsi="Times New Roman" w:cs="Times New Roman"/>
          <w:color w:val="000000"/>
          <w:sz w:val="2"/>
          <w:szCs w:val="2"/>
          <w:lang w:val="uk-UA"/>
        </w:rPr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60"/>
        <w:gridCol w:w="592"/>
        <w:gridCol w:w="1028"/>
        <w:gridCol w:w="540"/>
        <w:gridCol w:w="180"/>
        <w:gridCol w:w="720"/>
        <w:gridCol w:w="720"/>
        <w:gridCol w:w="720"/>
        <w:gridCol w:w="720"/>
        <w:gridCol w:w="720"/>
        <w:gridCol w:w="720"/>
        <w:gridCol w:w="288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. Нормативно-правове, організаційне та методичне забезпечення інформатиз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озроблення нормативно-правових документів  щодо організації виконання завдань Про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нормативно-правової бази регіональної програми інформатиз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"/>
                <w:rFonts w:cs="Times New Roman"/>
                <w:color w:val="000000"/>
              </w:rPr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1.2.</w:t>
            </w:r>
            <w:r>
              <w:rPr/>
              <w:t xml:space="preserve"> Розроблення методичних рекомендацій та надання допомоги в розробці програм інформатизації районів, міст обласного значення, з урахуванням завдань Програм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використання коштів обласного та місцевих бюджетів на заходи з впровадження інформаційних технологі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lang w:val="uk-UA"/>
              </w:rPr>
              <w:t>Розроблення  місцевих програм інформатизації  та узгодження їх із замовником регіональної програми інформатизації, з визначенням  цільових показників та індикаторів реалізації програм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використання коштів обласного та місцевих бюджетів на заходи з впровадження інформаційних технологі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lang w:val="uk-UA"/>
              </w:rPr>
              <w:t>Проведення  щорічної інвентаризації усіх інформаційних та програмно-технічних ресурсів органів виконавчої влади та місцевого самоврядування області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та актуалізація реєстру  регіональних інформаційних ресурс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lang w:val="uk-UA"/>
              </w:rPr>
              <w:t>Проведення регіональних семінарів, засідань ”круглих столів”, відеоконференцій з питань впровадження новітніх  інформаційних технологій в діяльність органів виконавчої влади та місцевого самоврядування області, питань розвитку інформаційного суспільства.</w:t>
              <w:br/>
              <w:t>Участь у семінарах із зазначених  питань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учення до формування регіональної політики та  розв’язання проблем розвитку інформаційного суспільства широкого кола фахівців із відповідних сфер (науковців, керівників, виробників, економістів,   маркетологів,   соціологів,   викладачів   тощо)  та громадськості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1.6. О</w:t>
            </w:r>
            <w:r>
              <w:rPr/>
              <w:t>рганізація постійно діючого регіонального центру підвищення кваліфікації та перепідготовки фахівців органів виконавчої влади та місцевого самоврядування області з питань інформаційних технологій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отримання вимог типових посадових інструкцій державних службовців щодо обов’язкового володіння інформаційно-комп’ютерними технологіями, підвищення інформаційної культури користувач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1.7. </w:t>
            </w:r>
            <w:r>
              <w:rPr/>
              <w:t xml:space="preserve">Проведення семінарів з підвищення кваліфікації державних службовців з питань інформаційних технологій та запровадження системи електронного врядування </w:t>
            </w:r>
          </w:p>
          <w:p>
            <w:pPr>
              <w:pStyle w:val="Normal"/>
              <w:rPr/>
            </w:pPr>
            <w:r>
              <w:rPr/>
              <w:t>(електронний цифровий підпис, облік кадрів, бухгалтерський облік, системи прийняття управлінських рішень, управління проектами та ін.)</w:t>
            </w:r>
          </w:p>
          <w:p>
            <w:pPr>
              <w:pStyle w:val="Normal"/>
              <w:rPr>
                <w:rStyle w:val="FontStyle"/>
                <w:rFonts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ідвищення кваліфікації державних службовців на постійно діючих курсах, короткотермінових та виїзних семінарах</w:t>
            </w:r>
          </w:p>
          <w:p>
            <w:pPr>
              <w:pStyle w:val="Normal"/>
              <w:rPr/>
            </w:pPr>
            <w:r>
              <w:rPr/>
              <w:t>(до 200 осіб на рік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 Запровадження дистанційного навчання  в системі підвищення кваліфікації державних службовців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учбового процесу засобами дистанційної освіти державних службовців</w:t>
            </w:r>
          </w:p>
          <w:p>
            <w:pPr>
              <w:pStyle w:val="Normal"/>
              <w:rPr/>
            </w:pPr>
            <w:r>
              <w:rPr/>
              <w:t>(до 100 осіб на рі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Розроблення та затвердження Положення щодо оцінювання електронної готовності адміністративно-територіальних одиниць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щорічних робіт з оцінки електронної готовності районів та міст області за визначеними показ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 Створення і розвиток інформаційної інфраструктури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  Створення сучасної мультисервісної інформаційно-телекомунікаційної системи органів виконавчої влади та місцевого самоврядування  області (конвергентної телекомунікаційної  мережі області), у тому числі: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на державна адміністраці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43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65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5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гортання спеціальної інформаційно-телекомунікаційної мережі органів виконавчої  влади та </w:t>
            </w:r>
          </w:p>
          <w:p>
            <w:pPr>
              <w:pStyle w:val="Normal"/>
              <w:rPr/>
            </w:pPr>
            <w:r>
              <w:rPr/>
              <w:t>місцевого самоврядування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Розробка технічного проекту мультисервісної мережі органів виконавчої  влади та місцевого самоврядування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Розробка та створення т</w:t>
            </w:r>
            <w:r>
              <w:rPr/>
              <w:t>ехнічних рішень, щодо побудови мульти-сервісної мережі, зведеного кошторисного розрахунк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 Розробка робочих проектів волоконно-оптичних сегментів для  підключення до конвергентної телекомунікаційної  мережі області обласної ради, облдержадміністрації та її структурних підрозділі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ка та створення р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обочих проектів на побудову ВОЛЗ та мережі електро-живлення, зведеного кошторисного розрахунк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 Розробка робочих проектів волоконно-оптичних сегментів для підключення до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  <w:t>територіальних органів міністерств та відомств України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ка та створення р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обочих проектів на побудову ВОЛЗ та мережі електро-живлення, , зведеного кошторисного розрахунк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4. Побудова  волоконно-оптичних сегментів для  підключення до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  <w:t>обласної ради, облдержадміністрації та її структурних підрозділів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10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Створення сучасної мережі в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асній раді,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облдержадміністрації та її структурних підрозділах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 xml:space="preserve">2.1.5. Побудова  волоконно-оптичних сегментів для  підключення до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  <w:t>територіальних органів міністерств та відомств України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080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430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ключення до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  <w:t>територіальних органів міністерств та відомств України в області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 Модернізація існуючої структурованої кабельної системи та центрального комунікаційного вузла конвергентної телекомунікаційної  мережі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дернізація інформаційно-телекомунікаційної системи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асній раді,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облдержадміністрації та її структурних підрозділ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 Створення  резервного  комунікаційного вузла  конвергентної телекомунікаційної  мережі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 резервного  комунікаційного вузла для  сталого функціонування конвергентної телекомунікаційної  мережі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uk-UA"/>
              </w:rPr>
              <w:t>2.1.8.  Створення сучасної відомчої системи зв’язку органів виконавчої влади та місцевого самоврядування  області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100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Поліпшення якості телефонного зв'язку, впровадження сучасної </w:t>
            </w:r>
            <w:r>
              <w:rPr>
                <w:rFonts w:cs="Times New Roman" w:ascii="Times New Roman" w:hAnsi="Times New Roman"/>
                <w:lang w:val="uk-UA"/>
              </w:rPr>
              <w:t>ІР-телефонії в органах виконавчої влади та місцевого самоврядування 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9. Створення системи інтерактивної взаємодії абонентів конвергентної телекомунікаційної  мережі області в реальному масштабі час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технологій швидкісної передачі відео- та аудіоінформації  із використанням  систем відеоконференцзв’язку</w:t>
            </w:r>
          </w:p>
          <w:p>
            <w:pPr>
              <w:pStyle w:val="Normal"/>
              <w:rPr/>
            </w:pPr>
            <w:r>
              <w:rPr/>
              <w:t>в органи виконавчої влади та місцевого самоврядування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0. Побудова центрального регіонального захищеного вузла обміну інформацією 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Створення ядра </w:t>
            </w:r>
            <w:r>
              <w:rPr/>
              <w:t xml:space="preserve">спеціальної інформаційно-телекомунікаційної мережі органів виконавчої  влади та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ого самоврядування області.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виконання норм Закону України ”Про захист інформації    в інформаційно-телекомунікаційних системах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. Побудова опорних транспортних вузлів конвергентної телекомунікаційної  мережі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210" w:leader="none"/>
                <w:tab w:val="center" w:pos="252" w:leader="none"/>
              </w:tabs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інформаційно-телекомунікаційних вузлів у райдерж-адміністраціях,</w:t>
            </w:r>
            <w:r>
              <w:rPr>
                <w:b/>
              </w:rPr>
              <w:t xml:space="preserve">  </w:t>
            </w:r>
            <w:r>
              <w:rPr/>
              <w:t>районних радах та виконавчих органах рад міст обласного знач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. Побудова абонентських  вузлів конвергентної телекомунікаційної  мережі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7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210" w:leader="none"/>
                <w:tab w:val="center" w:pos="252" w:leader="none"/>
              </w:tabs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абонентських  вузлів у міськвиконкомах міст районного  значення, селищних та сільських радах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. Удосконалення локальних обчислювальних мереж в органах виконавчої влади та органах місцевого самоврядування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9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5" w:leader="none"/>
                <w:tab w:val="center" w:pos="252" w:leader="none"/>
              </w:tabs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ключення АРМів структурних підрозділів органів виконавчої влади та місцевого самоврядування області до конвергентної телекомунікаційної  мережі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. Впровадження технологій швидкісної передачі даних із використанням  каналів зв’язку високої пропускної спроможно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исокої пропускної спроможності каналів зв’язку з райдержадміністраціями,</w:t>
            </w:r>
            <w:r>
              <w:rPr>
                <w:b/>
              </w:rPr>
              <w:t xml:space="preserve">  </w:t>
            </w:r>
            <w:r>
              <w:rPr/>
              <w:t>районними радами, виконавчими органами рад міст обласного значенн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із використанням </w:t>
            </w:r>
          </w:p>
          <w:p>
            <w:pPr>
              <w:pStyle w:val="Normal"/>
              <w:rPr/>
            </w:pPr>
            <w:r>
              <w:rPr/>
              <w:t xml:space="preserve">швидкісних каналів передачі даних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5. Підключення сільських та селищних рад  районів області до мережі Інтернет та конвергентної телекомунікаційної  мережі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оступу до інформаційних ресурсів області, у тому числі до мережі Інтернет сільських та селищних рад  районів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6. Поширення технології  бездротової мережі Wi-Fi за місцем</w:t>
            </w:r>
          </w:p>
          <w:p>
            <w:pPr>
              <w:pStyle w:val="Normal"/>
              <w:rPr/>
            </w:pPr>
            <w:r>
              <w:rPr/>
              <w:t>розташування  обласної ради та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бездротової мережі Wi-Fi в обласній раді та облдерж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7. Модернізація залів засідань Будинку рад  по вул.Сумська, 64 шляхом встановлення сучасного обладнання для проведення активів,  колегій, нарад тощ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90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Поліпшення якості проведення заходів із використанням сучасного мультимедійного обладна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8. Розбудова  волоконно-оптичної кабельної системи по всій території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регіональної корпоративної мережі із розбудовою ВОЛЗ по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9. Впровадження сервісів Національної системи конфіденційного зв’язку (спеціальної інформаційно-телекомунікаційної системи органів влад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Національної системи конфіденційного зв’язку (НСКЗ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Розвиток регіональної складової електронної інформаційної системи „Електронний Уряд”, у тому числі: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62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та прозорості функціонування органів регіональної влади,  забезпечення взаємодії юридичних та фізичних осіб з органами державної влади із наданням необхідної звітності в електронному вигляд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2.2.1. </w:t>
            </w:r>
            <w:r>
              <w:rPr>
                <w:rFonts w:cs="Times New Roman" w:ascii="Times New Roman" w:hAnsi="Times New Roman"/>
                <w:lang w:val="uk-UA"/>
              </w:rPr>
              <w:t>Розробка проекту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основних технічних рішень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”Електронна Харківщина”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Проведення комплексного обстеження районів та міст області щодо рівня електронної готовності, розробка та створення </w:t>
            </w:r>
            <w:r>
              <w:rPr/>
              <w:t>проекту основних технічних рішень щодо інформаційно-аналітичної системи управління сталим розвитком регіон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2. Розвиток системи електронного документообігу. Побудова регіонального центру обміну документами та єдиної системи електронного документообігу із використанням електронного цифрового підпису в органах виконавчої влади та місцевого самоврядування 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єдиної системи електронного документообігу в органах виконавчої влади та місцевого самоврядування області.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</w:rPr>
            </w:pPr>
            <w:r>
              <w:rPr/>
              <w:t xml:space="preserve">Забезпечення виконання норм Закону України ”Про електронні документи та електронний документообіг”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3. Впровадження регіонального акредитованого центру сертифікації ключів та підтримка його сталого функціонуванн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електронного цифрового підпису в органах виконавчої влади та місцевого самоврядування  області .</w:t>
            </w:r>
          </w:p>
          <w:p>
            <w:pPr>
              <w:pStyle w:val="Normal"/>
              <w:rPr/>
            </w:pPr>
            <w:r>
              <w:rPr/>
              <w:t xml:space="preserve">Забезпечення виконання норм Закону України 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”</w:t>
            </w:r>
            <w:r>
              <w:rPr>
                <w:rStyle w:val="FontStyle"/>
                <w:rFonts w:cs="Times New Roman"/>
                <w:b w:val="false"/>
                <w:color w:val="000000"/>
              </w:rPr>
              <w:t>Про електронний цифровий підпис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 Створення єдиного регіонального інформаційного ресурсу „Електронна Харківщина” із наданням послуг юридичним та фізичним особам та інтеграцією інформаційних ресурсів органів виконавчої влади області до Єдиного веб–порта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системи  надання електронних послуг населенню, підприємствам та організаціям через мережу Інтернет. Задоволення інформаційних потреб населення, подання пропозицій, побажань, зауваж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5. </w:t>
            </w:r>
            <w:r>
              <w:rPr>
                <w:bCs/>
              </w:rPr>
              <w:t>Створення</w:t>
            </w:r>
            <w:r>
              <w:rPr/>
              <w:t xml:space="preserve"> та забезпечення діяльності Інтернет-приймалень в органах виконавчої влади та місцевого самоврядування 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творення електронних приймалень в райдержадміністраціях та  районних рад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6. Створення єдиного інформаційного серверу електронних засобів масової інформації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ефективності роботи електронних </w:t>
            </w:r>
            <w:r>
              <w:rPr>
                <w:bCs/>
              </w:rPr>
              <w:t>засобів масової інформації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7. С</w:t>
            </w:r>
            <w:r>
              <w:rPr/>
              <w:t xml:space="preserve">творення та підтримка реєстру електронних інформаційних ресурсів виконавчої влади та місцевого самоврядування  області 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center" w:pos="252" w:leader="none"/>
              </w:tabs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автоматизованої системи “Реєстр інформаційних ресурсів області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8. Впровадження та супровід </w:t>
            </w:r>
          </w:p>
          <w:p>
            <w:pPr>
              <w:pStyle w:val="Normal"/>
              <w:rPr/>
            </w:pPr>
            <w:r>
              <w:rPr/>
              <w:t>інформаційно-пошукової системи ”Законодавство”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правового рівня та виконавчої дисципліни працівників органів виконавчої влади та місцевого самоврядування 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9. Інформаційна підтримка діяльності агро-бізнес класів та послуг мережі інформаційно-маркетингових центрів (ІМ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ізація послуг мережі інформаційно-маркетингових центр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0. Створення електронного торговельного майданчику для підприємств регі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ня електронного торговельного майданчику для підприємств регіон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11. Створення підсистеми надання лікарняних послуг “Електронна лікарня”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якісного надання медичних  послуг населенню, впровадження інформаційних технологій в районних лікарнях області. Розробка та впровадження в роботу лікувальних закладів області елементів телемедици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2. Створення підсистеми надання освітніх послуг “Електронна освіта”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підсистеми надання освітніх послуг “Електронна освіта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3. Створення електронної підсистеми ”Культурна спадщина”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електронної підсистеми “Культурна спадщина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4.  Створення електронної підсистеми “Туристичний гід”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електронної підсистеми “Туристичний гід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.3. Створення і впровадження інтегрованої інформаційно-аналітичної  системи прийняття управлінських рішень обласної державної адміністрації як підсистеми інформаційної системи «Електронна Харківщина», у тому числі: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4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оперативності та ефективності прийняття управлінських рішень. Використання геоінформаційних технологій як сучасного засобу для прийняття управлінських рішен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 Розробка і впровадження  інформаційно-аналітичної системи соціально-економічних показників області ”Регіональна економіка”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 можливості формування, ведення та аналізу бази даних соціально-економічних показників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.3.2. Розробка і впровадження  інформаційно-аналітичної системи обробки даних населення та соціальних пільг ”Реєстр населення” 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можливості формування, ведення бази даних та аналізу складу населення області і обліку соціальних пільг та ін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3. Розробка і впровадження    інформаційно-аналітичної системи обробки даних ”Реєстр юридичних осіб області ”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можливості формування, ведення бази даних юридичних осіб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2.3.4. Створення та ведення базових інформаційних ресурсів області із використанням геоінформаційних техноло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 адресної системи області: електронних карт області, обласної інфраструктури просторових даних, кадастру об'єктів нерухомості області, земельного кадастру області, кадастру корисних копалин області, лісового та водного кадастрів області, реєстру промислових і сільськогосподарських підприємств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2.3.5. П</w:t>
            </w:r>
            <w:r>
              <w:rPr/>
              <w:t xml:space="preserve">роведення аналізу кризових явищ та аналітичних досліджень з питань пріоритетних напрямів соціально-економічного розвитку області з використанням геоінформаційних технологі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методів керівництва регіоном, наявність підстав для обґрунтування управлінських рішен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  Впровадження  інформаційно-аналітичної системи ”Державні закупівлі”, ”Планування та виконання державного та місцевих бюджетів”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можливості  оперативного контролю державних закупівель та виконання місцевих бюджетів керівниками всіх рів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7. Створення  регіонального інформаційного ресурсу ”Реєстр регіональних програм Харківської облдержадміністрації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люднення офіційної інформації про роботу облдержадміністрації, ведення Реєстру регіональних програм, які виконуються в області,  використання різних видів зворотного зв'язку з цільовою аудиторією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8. Розробка та впровадження інформаційно-аналітичної системи управління житлово-комунальним господарством (ЖКГ)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нтаризація та облік об’єктів ЖКГ, моні-торинг та аналіз їх стану, планування розвитку ЖК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. Створення  регіонального інформаційного ресурсу “Електронна соціальна картка Харківської області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та впровадження автоматизованих технологій інтегрування персоніфікованої інформації з облікових, довідкових та платіжних систем праці</w:t>
              <w:br/>
              <w:t>та соціальної сфери, а також інших інформаційних систем підприємств, організацій та установ незалежно від їх форм власності та відомчої підпорядковано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0.  Розробка та впровадження інформаційно-аналітичної системи екологічного моніторингу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ування якісних змін стану довкілля,  попередження його  забрудн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1. Створення електронної підсистеми</w:t>
            </w:r>
            <w:r>
              <w:rPr>
                <w:szCs w:val="28"/>
              </w:rPr>
              <w:t xml:space="preserve"> контролю за рухомими об’єктами 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електронної підсистеми</w:t>
            </w:r>
          </w:p>
          <w:p>
            <w:pPr>
              <w:pStyle w:val="Normal"/>
              <w:rPr/>
            </w:pPr>
            <w:r>
              <w:rPr/>
              <w:t xml:space="preserve">контролю за пересуванням вантажів та  місцезнаходженням небезпечних вантажі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 Удосконалення системи технічного захисту на об'єктах інформаційної діяльності</w:t>
            </w:r>
            <w:r>
              <w:rPr>
                <w:b/>
              </w:rPr>
              <w:t>, у тому числі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"/>
                <w:rFonts w:cs="Times New Roman"/>
                <w:color w:val="000000"/>
              </w:rPr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23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езпечення захисту державних інформаційних ресурсів на </w:t>
            </w:r>
            <w:r>
              <w:rPr>
                <w:bCs/>
              </w:rPr>
              <w:t>об'єктах інформаційної діяльності</w:t>
            </w:r>
            <w:r>
              <w:rPr/>
              <w:t xml:space="preserve"> в обласній раді, облдержадміністрації та райдержадміністраціях, де циркулює інформація з обмеженим доступо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4.1. </w:t>
            </w:r>
            <w:r>
              <w:rPr/>
              <w:t>Створення комплексів технічного захисту інформації  (КТЗІ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cs="Times New Roman"/>
                <w:color w:val="000000"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4.2. </w:t>
            </w:r>
            <w:r>
              <w:rPr/>
              <w:t>Створення комплексних систем  захисту інформації  в автоматизованих систем класу ”1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cs="Times New Roman"/>
                <w:color w:val="000000"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8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80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04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 Забезпечення засобами інформатизації органів виконавчої влади та місцевого самоврядування област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на державна адміністраці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5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я сучасною комп’ютерною технікою органів виконавчої влади та місцевого самовряду-вання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 Оновлення програмного забезпечення, поновлення ліцензій раніше придбаного програмного забезпеч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, обласна ра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5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законодавства у сфері інтелектуальної власності,</w:t>
            </w:r>
          </w:p>
          <w:p>
            <w:pPr>
              <w:pStyle w:val="Normal"/>
              <w:rPr/>
            </w:pPr>
            <w:r>
              <w:rPr/>
              <w:t xml:space="preserve">впровадження ліцензійного програмного забезпечення в органах виконавчої влади та місцевого самоврядування області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7. Забезпечення безперебійного функціонування інформаційно-телекомунікаційних систем та існуючих інформаційних ресурсів області, в тому числі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9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ребійного та безаварійного функціонування сучасної системи регіональних інформаційних ресурс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. Обслуговування технічних та програмних засобів інформаційно-телекомунікаційних систем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чне обслуговування інформаційно-телекомунікаційних систем органів виконавчої влади та місцевого самовряду-вання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чне обслуговування інформаційно-телекомунікаційних систем органів виконавчої влади та місцевого самовряду-вання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2. Усунення відмов функціонування та проведення ремонту програмно-технічних комплекс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3. Підтримка каналів зв’язку</w:t>
            </w:r>
          </w:p>
          <w:p>
            <w:pPr>
              <w:pStyle w:val="Normal"/>
              <w:rPr/>
            </w:pPr>
            <w:r>
              <w:rPr/>
              <w:t>інформаційно-телекомунікаційних систем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4. Підтримка функціонування інформаційних ресурсі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5. Отримання оперативної інформації та інформування керівниц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7.6. Ведення обліку елементів інфраструктури інформаційно-телекомунікаційних систем обла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7. Забезпечення технічного захисту інформації в інформаційно-телекомунікаційних систем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сього за Програмою, тис. грн.:</w:t>
            </w:r>
          </w:p>
        </w:tc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46</w:t>
            </w:r>
          </w:p>
        </w:tc>
      </w:tr>
      <w:tr>
        <w:trPr>
          <w:trHeight w:val="597" w:hRule="atLeast"/>
        </w:trPr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ієнтовні витрати на фінансування</w:t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ограми інформатизації по роках: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34598 тис.грн.</w:t>
            </w:r>
          </w:p>
        </w:tc>
        <w:tc>
          <w:tcPr>
            <w:tcW w:w="7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/>
                <w:highlight w:val="yellow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2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30293 тис.грн.</w:t>
            </w:r>
          </w:p>
        </w:tc>
        <w:tc>
          <w:tcPr>
            <w:tcW w:w="7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3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6379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23255 тис.грн.</w:t>
            </w:r>
          </w:p>
        </w:tc>
        <w:tc>
          <w:tcPr>
            <w:tcW w:w="7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/>
                <w:highlight w:val="yellow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Style"/>
        <w:tabs>
          <w:tab w:val="clear" w:pos="708"/>
          <w:tab w:val="left" w:pos="6379" w:leader="none"/>
          <w:tab w:val="left" w:pos="7088" w:leader="none"/>
        </w:tabs>
        <w:jc w:val="center"/>
        <w:rPr>
          <w:rStyle w:val="FontStyle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ParagraphStyle"/>
        <w:tabs>
          <w:tab w:val="clear" w:pos="708"/>
          <w:tab w:val="left" w:pos="6379" w:leader="none"/>
          <w:tab w:val="left" w:pos="7088" w:leader="none"/>
        </w:tabs>
        <w:jc w:val="center"/>
        <w:rPr/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вдання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грами інформати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”</w:t>
      </w: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Електронна Харківщина”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2011 бюджетний рік</w:t>
      </w:r>
    </w:p>
    <w:p>
      <w:pPr>
        <w:pStyle w:val="ParagraphStyle"/>
        <w:rPr>
          <w:rStyle w:val="FontStyle"/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028"/>
        <w:gridCol w:w="720"/>
        <w:gridCol w:w="720"/>
        <w:gridCol w:w="720"/>
        <w:gridCol w:w="720"/>
        <w:gridCol w:w="720"/>
        <w:gridCol w:w="720"/>
        <w:gridCol w:w="720"/>
        <w:gridCol w:w="288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Завдання</w:t>
            </w:r>
          </w:p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(роботи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 xml:space="preserve">Державний замовник </w:t>
            </w:r>
          </w:p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завдання (робіт)</w:t>
            </w:r>
          </w:p>
        </w:tc>
        <w:tc>
          <w:tcPr>
            <w:tcW w:w="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Обсяг фінансування, тис. гривен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всього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у тому числ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  (обласний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капітальн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вкладенн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поточні витрат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науково-дослідні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потреб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  <w:p>
            <w:pPr>
              <w:pStyle w:val="ParagraphStyle"/>
              <w:ind w:left="113" w:right="113" w:hanging="0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"/>
          <w:rFonts w:ascii="Times New Roman" w:hAnsi="Times New Roman" w:cs="Times New Roman"/>
          <w:color w:val="000000"/>
          <w:sz w:val="2"/>
          <w:szCs w:val="2"/>
          <w:lang w:val="uk-UA"/>
        </w:rPr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028"/>
        <w:gridCol w:w="720"/>
        <w:gridCol w:w="720"/>
        <w:gridCol w:w="720"/>
        <w:gridCol w:w="720"/>
        <w:gridCol w:w="720"/>
        <w:gridCol w:w="720"/>
        <w:gridCol w:w="720"/>
        <w:gridCol w:w="288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. Нормативно-правове, організаційне та методичне забезпечення інформатиз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озроблення нормативно-правових документів  щодо організації виконання завдань Про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нормативно-правової бази регіональної програми інформатиз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"/>
                <w:rFonts w:cs="Times New Roman"/>
                <w:color w:val="000000"/>
              </w:rPr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1.2.</w:t>
            </w:r>
            <w:r>
              <w:rPr/>
              <w:t xml:space="preserve"> Розроблення методичних рекомендацій та надання допомоги в розробці програм інформатизації районів, міст обласного значення з урахуванням завдань Прогр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використання коштів обласного та місцевих бюджетів на заходи з впровадження інформаційних технологі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lang w:val="uk-UA"/>
              </w:rPr>
              <w:t>Розроблення  місцевих програм інформатизації  та узгодження їх із замовником регіональної програми інформатизації, з визначенням  цільових показників та індикаторів реалізації прогр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використання коштів обласного та місцевих бюджетів на заходи з впровадження інформаційних технологі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lang w:val="uk-UA"/>
              </w:rPr>
              <w:t>Проведення  щорічної інвентаризації усіх інформаційних та програмно-технічних ресурсів органів виконавчої влади та місцевого самоврядування області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та актуалізація реєстру  регіональних інформаційних ресурс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lang w:val="uk-UA"/>
              </w:rPr>
              <w:t>Проведення регіональних семінарів, засідань ”круглих столів”, відеоконференцій з питань впровадження новітніх  інформаційних технологій в діяльність органів виконавчої влади та місцевого самоврядування області, питань розвитку інформаційного суспільства.</w:t>
              <w:br/>
              <w:t>Участь у семінарах із зазначених  пит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учення до формування регіональної політики та  розв’язання проблем розвитку інформаційного суспільства широкого кола фахівців із відповідних сфер (науковців, керівників, виробників, економістів,   маркетологів,   соціологів,   викладачів   тощо)  та громадськості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1.6. О</w:t>
            </w:r>
            <w:r>
              <w:rPr/>
              <w:t>рганізація постійно діючого регіонального центру підвищення кваліфікації та перепідготовки фахівців органів виконавчої влади та місцевого самоврядування області з питань інформаційних технологі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отримання вимог типових посадових інструкцій державних службовців щодо обов’язкового володіння інформаційно-комп’ютерними технологіями, підвищення інформаційної культури користувач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1.7. </w:t>
            </w:r>
            <w:r>
              <w:rPr/>
              <w:t xml:space="preserve">Проведення семінарів з підвищення кваліфікації державних службовців з питань інформаційних технологій та запровадження системи електронного врядування </w:t>
            </w:r>
          </w:p>
          <w:p>
            <w:pPr>
              <w:pStyle w:val="Normal"/>
              <w:rPr/>
            </w:pPr>
            <w:r>
              <w:rPr/>
              <w:t>(електронний цифровий підпис, облік кадрів, бухгалтерський облік, системи прийняття управлінських рішень, управління проектами та ін.)</w:t>
            </w:r>
          </w:p>
          <w:p>
            <w:pPr>
              <w:pStyle w:val="Normal"/>
              <w:rPr>
                <w:rStyle w:val="FontStyle"/>
                <w:rFonts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ідвищення кваліфікації державних службовців на постійно діючих курсах, короткотермінових та виїзних семінарах</w:t>
            </w:r>
          </w:p>
          <w:p>
            <w:pPr>
              <w:pStyle w:val="Normal"/>
              <w:rPr/>
            </w:pPr>
            <w:r>
              <w:rPr/>
              <w:t>(200 осіб за рік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 Запровадження дистанційного навчання  в системі підвищення кваліфікації державних службовц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учбового процесу засобами дистанційної освіти державних службовців</w:t>
            </w:r>
          </w:p>
          <w:p>
            <w:pPr>
              <w:pStyle w:val="Normal"/>
              <w:rPr/>
            </w:pPr>
            <w:r>
              <w:rPr/>
              <w:t>(100 осіб за рі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Розроблення та затвердження Положення щодо оцінювання електронної готовності адміністративно-територіальних одиниць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щорічних робіт з оцінки електронної готовності районів та міст області за визначеними показ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 Створення і розвиток інформаційної інфраструктури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  Створення сучасної мультисервісної інформаційно-телекомунікаційної системи органів виконавчої влади та місцевого самоврядування  області (конвергентної телекомунікаційної  мережі області), у тому числі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на державна адміністраці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685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гортання спеціальної інформаційно-телекомунікаційної мережі органів виконавчої  влади та </w:t>
            </w:r>
          </w:p>
          <w:p>
            <w:pPr>
              <w:pStyle w:val="Normal"/>
              <w:rPr/>
            </w:pPr>
            <w:r>
              <w:rPr/>
              <w:t>місцевого самоврядування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Розробка технічного проекту мультисервісної мережі органів виконавчої  влади та місцевого самоврядування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Проведення обстеження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інформаційно-телекомунікаційної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системи органів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виконавчої влади та місцевого самоврядуван-ня  області, розробка технічних рішень, щодо побудови мульти-сервісної мережі,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вибір архітектури мережі,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аналіз та вибір каналів, зв’язку, аналіз та вибір мережевого устаткуван-ня, рішення щодо організації ІР-телефонії, конференц- та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відеоконференцзв’язку,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зведений кошторисний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розрахунок</w:t>
            </w:r>
          </w:p>
          <w:p>
            <w:pPr>
              <w:pStyle w:val="Normal"/>
              <w:rPr>
                <w:rStyle w:val="FontStyle"/>
                <w:rFonts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 Розробка робочих проектів волоконно-оптичних сегментів для  підключення до конвергентної телекомунікаційної  мережі області обласної ради, облдержадміністрації та її структурних підрозділі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uk-UA"/>
              </w:rPr>
              <w:t>Розробка робочих проектів на побудову ВОЛЗ та мережі електроживлення для організації телекомунікаційних вузлів мультисервісної мережі, виконання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жень,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, зведеного кошторисного розрахунку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7 проектів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 Розробка робочих проектів волоконно-оптичних сегментів для підключення до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  <w:t>територіальних органів міністерств та відомств України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ка робочих проектів на побудову ВОЛЗ та мережі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живлення для організації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екомунікаційних вузлів мультисервісної мережі, виконання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жень,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, зведеного кошторисного розрахунку</w:t>
            </w:r>
            <w:r>
              <w:rPr>
                <w:rFonts w:cs="Times New Roman" w:ascii="Times New Roman" w:hAnsi="Times New Roman"/>
                <w:lang w:val="uk-UA"/>
              </w:rPr>
              <w:t xml:space="preserve"> (39 проектів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4. Побудова  волоконно-оптичних сегментів для  підключення до конвергентної телекомунікаційної  мережі області </w:t>
            </w:r>
          </w:p>
          <w:p>
            <w:pPr>
              <w:pStyle w:val="Normal"/>
              <w:rPr/>
            </w:pPr>
            <w:r>
              <w:rPr/>
              <w:t>обласної ради, облдержадміністрації та її структурних підрозділ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10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ключення до конвергентної телекомунікаційної  мережі області </w:t>
            </w: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  обласну раду та структурні підрозділи облдерж-адміністрації: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- побудова ВОЛЗ;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- побудова мережі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електроживлення вузлів;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- встановлення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телекомунікаційних шаф;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- здача виконавчої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документації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 Модернізація існуючої структурованої кабельної системи та центрального комунікаційного вузла конвергентної телекомунікаційної  мережі 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52" w:leader="none"/>
              </w:tabs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одернізація інформаційно-телекомунікаційної системи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асній раді,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облдержадміністрації та її структурних підрозділ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uk-UA"/>
              </w:rPr>
              <w:t>2.1.6.  Створення сучасної відомчої системи зв’язку органів виконавчої влади та місцевого самоврядування  області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100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Поліпшення якості телефонного зв'язку, впровадження сучасної </w:t>
            </w:r>
            <w:r>
              <w:rPr>
                <w:rFonts w:cs="Times New Roman" w:ascii="Times New Roman" w:hAnsi="Times New Roman"/>
                <w:lang w:val="uk-UA"/>
              </w:rPr>
              <w:t>ІР-телефонії в органах виконавчої влади та місцевого самоврядування 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 Побудова центрального регіонального захищеного вузла обміну інформацією  конвергентної телекомунікаційної  мережі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Створення ядра </w:t>
            </w:r>
            <w:r>
              <w:rPr/>
              <w:t xml:space="preserve">спеціальної інформаційно-телекомунікаційної мережі органів виконавчої  влади та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ого самоврядування області.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виконання норм Закону України ”Про захист інформації    в інформаційно-телекомунікаційних системах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 Впровадження технологій швидкісної передачі даних, із використанням  каналів зв’язку високої пропускної спроможно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исокої пропускної спроможності каналів зв’язку з райдержадміністраціями,</w:t>
            </w:r>
            <w:r>
              <w:rPr>
                <w:b/>
              </w:rPr>
              <w:t xml:space="preserve">  </w:t>
            </w:r>
            <w:r>
              <w:rPr/>
              <w:t>районними радами, виконавчими органами рад міст обласного значення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із використанням </w:t>
            </w:r>
          </w:p>
          <w:p>
            <w:pPr>
              <w:pStyle w:val="Normal"/>
              <w:rPr/>
            </w:pPr>
            <w:r>
              <w:rPr/>
              <w:t xml:space="preserve">швидкісних каналів передачі дани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. Поширення технології  бездротової мережі Wi-Fi за місцем</w:t>
            </w:r>
          </w:p>
          <w:p>
            <w:pPr>
              <w:pStyle w:val="Normal"/>
              <w:rPr/>
            </w:pPr>
            <w:r>
              <w:rPr/>
              <w:t>розташування  обласної ради та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бездротової мережі Wi-Fi в обласній раді та облдерж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. Модернізація залів засідань Будинку рад  по вул.Сумська, 64, шляхом встановлення сучасного обладнання для проведення активів,  колегій, нарад тощо, 1-а чер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95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Поліпшення якості проведення заходів із використанням сучасного мультимедійного обладна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. Впровадження сервісів Національної системи конфіденційного зв’язку (спеціальної інформаційно-телекомунікаційної системи органів влад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Національної системи конфіденційного зв’язку (НСК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 Розвиток регіональної складової електронної інформаційної системи „Електронний Уряд”, 1-а черга, у тому числі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5</w:t>
            </w:r>
          </w:p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та прозорості функціонування органів регіональної влади,  забезпечення взаємодії юридичних та фізичних осіб з органами державної влади із наданням необхідної звітності в електронному вигляд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2.2.1. </w:t>
            </w:r>
            <w:r>
              <w:rPr>
                <w:rFonts w:cs="Times New Roman" w:ascii="Times New Roman" w:hAnsi="Times New Roman"/>
                <w:lang w:val="uk-UA"/>
              </w:rPr>
              <w:t>Розробка проекту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основних технічних рішень </w:t>
            </w: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”Електронна Харківщина”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 xml:space="preserve">Проведення комплексного обстеження районів та міст області щодо рівня електронної готовності, розробка та створення </w:t>
            </w:r>
            <w:r>
              <w:rPr/>
              <w:t>проекту основних технічних рішень щодо інформаційно-аналітичної системи управління сталим розвитком регіон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2. Розвиток системи електронного документообігу. Побудова регіонального центру обміну документами та єдиної системи електронного документообігу, із використанням електронного цифрового підпису в органах виконавчої влади та місцевого самоврядування  області, 1-а чер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єдиної системи електронного документообігу в органах виконавчої влади та місцевого самоврядування області.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</w:rPr>
            </w:pPr>
            <w:r>
              <w:rPr/>
              <w:t xml:space="preserve">Забезпечення виконання норм Закону України ”Про електронні документи та електронний документообіг”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 Впровадження регіонального акредитованого центру сертифікації ключів та підтримка його сталого функціонування,  1-а чер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електронного цифрового підпису в органах виконавчої влади та місцевого самоврядування  області .</w:t>
            </w:r>
          </w:p>
          <w:p>
            <w:pPr>
              <w:pStyle w:val="Normal"/>
              <w:rPr/>
            </w:pPr>
            <w:r>
              <w:rPr/>
              <w:t xml:space="preserve">Забезпечення виконання норм Закону України 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b w:val="false"/>
                <w:color w:val="000000"/>
              </w:rPr>
              <w:t>”</w:t>
            </w:r>
            <w:r>
              <w:rPr>
                <w:rStyle w:val="FontStyle"/>
                <w:rFonts w:cs="Times New Roman"/>
                <w:b w:val="false"/>
                <w:color w:val="000000"/>
              </w:rPr>
              <w:t>Про електронний цифровий підпис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 Створення єдиного регіонального інформаційного ресурсу „Електронна Харківщина” із наданням послуг юридичним та фізичним особам та інтеграцією інформаційних ресурсів органів виконавчої влади області до Єдиного веб–порталу, 1-а чер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системи  надання електронних послуг населенню, підприємствам та організаціям через мережу Інтернет. Надання населенню можливості задоволення інформаційних потреб, подання пропозицій, побажань, зауваж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5. Створення єдиного інформаційного серверу електронних засобів масової інформації 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ефективності роботи електронних </w:t>
            </w:r>
            <w:r>
              <w:rPr>
                <w:bCs/>
              </w:rPr>
              <w:t>засобів масової інформації област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6. С</w:t>
            </w:r>
            <w:r>
              <w:rPr/>
              <w:t xml:space="preserve">творення реєстру електронних інформаційних ресурсів виконавчої влади та місцевого самоврядування  області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center" w:pos="252" w:leader="none"/>
              </w:tabs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автоматизованої системи “Реєстр інформаційних ресурсів області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7. Впровадження та супровід </w:t>
            </w:r>
          </w:p>
          <w:p>
            <w:pPr>
              <w:pStyle w:val="Normal"/>
              <w:rPr/>
            </w:pPr>
            <w:r>
              <w:rPr/>
              <w:t>інформаційно-пошукової системи ”Законодавство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правового рівня та виконавчої дисципліни працівників органів виконавчої влади та місцевого самоврядування 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8. Інформаційна підтримка діяльності агро-бізнес класів та послуг мережі інформаційно-маркетингових центрів (ІМ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ізація послуг мережі інформаційно-маркетингових центр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.3. Створення і впровадження інтегрованої інформаційно-аналітичної  системи прийняття управлінських рішень обласної державної адміністрації як підсистеми інформаційної системи «Електронна Харківщина», 1-а черга, у тому числі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оперативності та ефективності прийняття управлінських рішень. Використання геоінформаційних технологій як сучасного засобу для прийняття управлінських рішен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 Розробка інформаційно-аналітичної системи соціально-економічних показників області ”Регіональна економіка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 можливості формування, ведення та аналізу бази даних соціально-економічних показникі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2.3.2. Створення базових інфор-маційних ресурсів області, із використанням геоінформаційних техноло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 адресної системи області: електронних карт області, обласної інфраструктури просторових даних, кадастру об'єктів нерухомості області, земельного кадастру області, кадастру корисних копалин області, лісового та водного кадастрів області, реєстру промислових і сільськогосподарських підприємств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  Впровадження  інформаційно-аналітичної системи ”Державні закупівлі”, ”Планування та виконання державного та місцевих бюджетів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можливості  оперативного контролю державних закупівель та виконання місцевих бюджетів керівниками всіх рів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 Створення  регіонального інформаційного ресурсу ”Реєстр регіональних програм Харківської облдержадміністрації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люднення офіційної інформації про роботу облдержадміністрації, ведення Реєстру регіональних програм, які виконуються в області,  використання різних видів зворотного зв'язку з цільовою аудиторією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 Створення  регіонального інформаційного ресурсу “Електронна соціальна картка Харківської області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та впровадження автоматизованих технологій інтегрування персоніфікованої інформації з облікових, довідкових та платіжних систем праці</w:t>
              <w:br/>
              <w:t>та соціальної сфери, а також інших інформаційних систем підприємств, організацій та установ незалежно від їх форм власності та відомчої підпорядковано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 Удосконалення системи технічного захисту на об'єктах інформаційної діяльності</w:t>
            </w:r>
            <w:r>
              <w:rPr>
                <w:b/>
              </w:rPr>
              <w:t>, у тому числі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"/>
                <w:rFonts w:cs="Times New Roman"/>
                <w:color w:val="000000"/>
              </w:rPr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езпечення захисту державних інформаційних ресурсів на </w:t>
            </w:r>
            <w:r>
              <w:rPr>
                <w:bCs/>
              </w:rPr>
              <w:t>об'єктах інформаційної діяльності</w:t>
            </w:r>
            <w:r>
              <w:rPr/>
              <w:t xml:space="preserve"> в обласній раді, облдержадміністрації та райдержадміністраціях, де циркулює інформація з обмеженим доступо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4.1. </w:t>
            </w:r>
            <w:r>
              <w:rPr/>
              <w:t>Створення комплексів технічного захисту інформації  (КТЗІ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cs="Times New Roman"/>
                <w:color w:val="000000"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4.2. </w:t>
            </w:r>
            <w:r>
              <w:rPr/>
              <w:t>Створення комплексних систем  захисту інформації  в автоматизованих систем класу ”1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"/>
                <w:rFonts w:cs="Times New Roman"/>
                <w:color w:val="000000"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 Забезпечення засобами інформатизації органів виконавчої влади та місцевого самоврядування 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на державна адміністраці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я сучасною комп’ютерною технікою органів виконавчої влади та місцевого самовряду-вання област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 Оновлення програмного забезпечення, поновлення ліцензій раніше придбаного програмного забезпеч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, обласна ра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1600</w:t>
            </w:r>
          </w:p>
          <w:p>
            <w:pPr>
              <w:pStyle w:val="Normal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законодавства у сфері інтелектуальної власності,</w:t>
            </w:r>
          </w:p>
          <w:p>
            <w:pPr>
              <w:pStyle w:val="Normal"/>
              <w:rPr/>
            </w:pPr>
            <w:r>
              <w:rPr/>
              <w:t xml:space="preserve">впровадження ліцензійного програмного забезпечення в органах виконавчої влади та місцевого самоврядування області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 Забезпечення безперебійного функціонування інформаційно-телекомунікаційних систем та існуючих інформаційних ресурсів області, в тому числі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державна адміністраці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lang w:val="uk-UA"/>
              </w:rPr>
              <w:t>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Style w:val="FontStyle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b w:val="false"/>
                <w:color w:val="000000"/>
                <w:lang w:val="uk-UA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FontStyle"/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ребійного та безаварійного функціонування сучасної системи регіональних інформаційних ресур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Програмою, тис. грн.:</w:t>
            </w:r>
          </w:p>
        </w:tc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98</w:t>
            </w:r>
          </w:p>
        </w:tc>
      </w:tr>
    </w:tbl>
    <w:p>
      <w:pPr>
        <w:pStyle w:val="Normal"/>
        <w:rPr>
          <w:rStyle w:val="FontStyle"/>
          <w:rFonts w:cs="Times New Roman"/>
          <w:b/>
          <w:b/>
          <w:color w:val="000000"/>
          <w:sz w:val="12"/>
          <w:szCs w:val="12"/>
        </w:rPr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обласної ради                                                                                                      Л. Дави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Helvetica" w:hAnsi="Helvetica" w:eastAsia="Helvetica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b/>
      <w:bCs/>
      <w:color w:val="00000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left="748" w:hanging="748"/>
      <w:jc w:val="both"/>
    </w:pPr>
    <w:rPr>
      <w:b/>
      <w:bCs/>
      <w:sz w:val="2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">
    <w:name w:val="Абзац_01"/>
    <w:basedOn w:val="Normal"/>
    <w:qFormat/>
    <w:pPr>
      <w:ind w:firstLine="851"/>
      <w:jc w:val="both"/>
    </w:pPr>
    <w:rPr>
      <w:sz w:val="28"/>
      <w:szCs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Yuri">
    <w:name w:val="Yuri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32:00Z</dcterms:created>
  <dc:creator>IKZ-Boss</dc:creator>
  <dc:description/>
  <dc:language>en-US</dc:language>
  <cp:lastModifiedBy>1</cp:lastModifiedBy>
  <cp:lastPrinted>2010-12-17T14:37:00Z</cp:lastPrinted>
  <dcterms:modified xsi:type="dcterms:W3CDTF">2011-01-11T11:32:00Z</dcterms:modified>
  <cp:revision>2</cp:revision>
  <dc:subject/>
  <dc:title>Завдання</dc:title>
</cp:coreProperties>
</file>