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казники виплати пенсій в Кегичівському районі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 стан заборгованості з виплат </w:t>
      </w:r>
      <w:r>
        <w:rPr>
          <w:b/>
          <w:sz w:val="24"/>
          <w:szCs w:val="24"/>
          <w:lang w:val="uk-UA"/>
        </w:rPr>
        <w:t xml:space="preserve">пенсій Пенсійного фонду України в Кег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01.</w:t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  <w:lang w:val="uk-UA"/>
        </w:rPr>
        <w:t>.20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86"/>
        <w:gridCol w:w="1778"/>
        <w:gridCol w:w="2204"/>
        <w:gridCol w:w="1220"/>
        <w:gridCol w:w="1221"/>
        <w:gridCol w:w="1751"/>
        <w:gridCol w:w="1749"/>
      </w:tblGrid>
      <w:tr>
        <w:trPr>
          <w:trHeight w:val="75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випла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боргованість на 01.01.2010 року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ума нарахованої до виплати пенс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 січень – березень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актично профінансован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боргованість станом на 01.04.2010 року</w:t>
            </w:r>
          </w:p>
        </w:tc>
      </w:tr>
      <w:tr>
        <w:trPr>
          <w:trHeight w:val="85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гашення заборгованості за попередні роки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плати пенсі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1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9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начальника - начальник відділу з призначення пенсій                                          М.Бойк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конавець : Шалиго, 3-18-31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Лена</dc:creator>
  <dc:description/>
  <dc:language>en-US</dc:language>
  <cp:lastModifiedBy>Лена</cp:lastModifiedBy>
  <cp:lastPrinted>2009-12-15T09:24:00Z</cp:lastPrinted>
  <dcterms:modified xsi:type="dcterms:W3CDTF">2010-04-14T10:46:00Z</dcterms:modified>
  <cp:revision>17</cp:revision>
  <dc:subject/>
  <dc:title>Показники виплати пенсій в Кегичівському районі</dc:title>
</cp:coreProperties>
</file>