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говір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ціального партнерст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Харків</w:t>
        <w:tab/>
        <w:tab/>
        <w:tab/>
        <w:tab/>
        <w:tab/>
        <w:tab/>
        <w:tab/>
        <w:tab/>
        <w:t xml:space="preserve">                    30 травня 2011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7"/>
          <w:szCs w:val="27"/>
        </w:rPr>
        <w:t>Харківська обласна державна адміністрація в особі голови Добкіна Михайла Марковича (далі – Сторона 1) та Державна установа (ДУ) «Інститут патології хребта та суглобів ім. проф. М.І.Сітенко НАМН України» в особі директора Коржа Миколи Олексійовича (далі – Сторона 2), яка розташована за адресою м. Харків,                          вул. Пушкінська, 80,  уклали цей договір про наступн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.1. Сторони об’єднують зусилля в розробці та реалізації інноваційно-інвестиційних програм, планів та окремих заходів, спрямованих на розвиток перспективних наукових досліджень та практичне впровадження на території Харківської області та м. Харкова новітніх технологій у сфері діагностики, лікування та реабілітації пацієнтів з захворюваннями опорно-рухового апарату. 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.2. Сторони сприяють підвищенню доступності та якості цільової комплексної високоспеціалізованої медичної допомоги хворим жителям Харківської області з захворюваннями опорно-рухового апарату шляхом організації та надання її на рівні європейських стандартів із використанням сучасних технологій діагностики, лікування та реабілітації в умовах ДУ «Інститут патології хребта та суглобів ім. проф. М.І.Сітенко НАМН України». </w:t>
      </w:r>
    </w:p>
    <w:p>
      <w:pPr>
        <w:pStyle w:val="Normal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та обов’язки сторін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1. Представники Сторін будують свої взаємовідносини на підставі рівності, чесного партнерства та захисту інтересів один одного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2.2. Представники Сторони 1 протягом календарного року кожного місяця здійснюють відбір пацієнтів для позачергового цільового обстеження, лікування та реабілітації хворих жителів Харківської області в умовах ДУ «Інститут патології хребта та суглобів ім. проф. М.І.Сітенко НАМН України» із скеруванням пацієнтів за направленнями  Головного управління охорони здоров’я Харківської обласної державної адміністрації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2.3. Сторона 2 зобов’язується організувати та провести цільове обстеження, лікування та реабілітацію пацієнтів, зазначених у п. 2.2. цього договору, із подальшим наданням виписки з медичної документації про проведений обсяг обстеження, лікування та реабілітації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Сторони мають право здійснювати обмін наявною у них інформацією з аспектів взаємного інтересу, проводити спільні консультації, наради та семінари, встановлювати наукові зв’язки з третіми особами, інформувати один одного, підтримувати ділові контакти та вживати всіх необхідних заходів для забезпечення ефективності та розвитку їх взаємовідносин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к та місце виконання договору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1. Місце виконання договору: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ержавна установа (ДУ) «Інститут патології хребта та суглобів ім. проф. М.І.Сітенко НАМН України», м. Харків, вул. Пушкінська, 80. 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3.2. Договір діє з моменту підписання його Сторонами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альність сторін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4.1. При порушенні Сторонами взятих на себе по цьому договору зобов’язань, Сторони несуть відповідальність згідно з діючим законодавством Україн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4.2. Непогодження, спори та непорозуміння, які виникають між Сторонами, якщо вони не розв’язані шляхом переговорів, вирішуються у встановленому законодавством України порядку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, доповнення та умови розірвання договору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5.1. Зміни та доповнення до цього договору вносяться за погодженням Сторін та оформлюються письмово як невід’ємна частина договору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.2. Договір є відкритим та передбачає можливість приєднання до нього інших суб’єктів із внесенням відповідних змін до редакції цього договору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5.3. Договір може бути розірваний достроково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за згодою Сторін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на підставах, встановлених діючим законодавством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за рішенням суду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у разі ліквідації однієї із сторін, якщо не визначена юридична особа, що є правонаступником ліквідованої Сторон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у випадку порушення виконання договірних зобов’язань Сторонам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При цьому, одна Сторона зобов’язана повідомити іншу Сторону не пізніше, як за 30 календарних днів до дати розірвання договору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ізити та юридичні адреса сторі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арківська обласн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а адміністраці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Харків, вул. Сумська,6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 xml:space="preserve">Голова обласної державної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__________________М.М.Добкін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У «Інститут патології хребта та суглобів ім. проф. М.І.Сітенк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МН України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 Харків, вул. Пушкінська, 80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softHyphen/>
              <w:softHyphen/>
              <w:t>________________      М.О.Корж</w:t>
            </w:r>
          </w:p>
        </w:tc>
      </w:tr>
      <w:tr>
        <w:trPr/>
        <w:tc>
          <w:tcPr>
            <w:tcW w:w="103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говір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ціального партнерств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Харків</w:t>
        <w:tab/>
        <w:tab/>
        <w:tab/>
        <w:tab/>
        <w:tab/>
        <w:tab/>
        <w:tab/>
        <w:tab/>
        <w:t xml:space="preserve">                    30 травня 2011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Харківська обласна державна адміністрація в особі голови Добкіна Михайла Марковича (далі – Сторона 1), Державна установа (ДУ) «Інститут патології хребта та суглобів ім. проф. М.І.Сітенко НАМН України» в особі директора Коржа Миколи Олексійовича (далі – Сторона 2) та Український науково-дослідний інститут протезування, протезобудування і відновлення працездатності в особі директора Салєєвої Антоніни Денисівни (далі – Сторона 3)  уклали цей договір про наступн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Сторони об’єднують зусилля в розробці та реалізації інноваційно-інвестиційних програм, планів та окремих заходів, спрямованих на розвиток перспективних наукових досліджень та практичне впровадження на території Харківської області та м. Харкова новітніх технологій у сфері діагностики, лікування та реабілітації пацієнтів з захворюваннями опорно-рухового апарату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2. Сторони сприяють підвищенню доступності та якості цільової комплексної високоспеціалізованої медичної допомоги хворим жителям Харківської області з захворюваннями опорно-рухового апарату шляхом організації та надання її на рівні європейських стандартів із використанням сучасних технологій діагностики, лікування та реабілітації в умовах ДУ «Інститут патології хребта та суглобів ім. проф. М.І.Сітенко НАМН України» та Українського науково-дослідного інституту протезування, протезобудування і відновлення працездатності. </w:t>
      </w:r>
    </w:p>
    <w:p>
      <w:pPr>
        <w:pStyle w:val="Normal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та обов’язки сторін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Представники Сторін будують свої взаємовідносини на підставі рівності, чесного партнерства та захисту інтересів один одного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2. Представники Сторони 1 протягом календарного року кожного місяця здійснюють відбір пацієнтів жителів Харківської області для позачергового цільового обстеження, лікування та реабілітації в умовах ДУ «Інститут патології хребта та суглобів  ім. проф. М.І.Сітенко НАМН України» та Українського науково-дослідного інституту протезування, протезобудування і відновлення працездатності із скеруванням пацієнтів за направленнями  Головного управління охорони здоров’я обласної державної адміністрації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3. Сторони 2, 3 зобов’язуються організувати та провести цільове обстеження. лікування та реабілітацію пацієнтів, зазначених у п. 2.2. цього договору, із подальшим наданням виписки з медичної документації про проведений обсяг обстеження, лікування та реабілітації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4. Сторони мають право здійснювати обмін наявною у них інформацією з аспектів взаємного інтересу, проводити спільні консультації, наради та семінари, встановлювати наукові зв’язки з третіми особами, інформувати один одного, підтримувати ділові контакти та вживати всіх необхідних заходів для забезпечення ефективності та розвитку їх взаємовідносин.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к та місце виконання договору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1. Місце виконання договору: Державна установа (ДУ) «Інститут патології хребта та суглобів ім. проф. М.І.Сітенко НАМН України», м. Харків, вул. Пушкінська, 80; Український науково-дослідний інститут протезування, протезобудування і відновлення працездатності, м. Харків, вул. Клочківська, 339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Договір діє з моменту підписання його трьома Сторонам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альність сторін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При порушенні Сторонами взятих на себе по цьому договору зобов’язань Сторони несуть відповідальність згідно з діючим законодавством Україн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Непогодження, спори та непорозуміння, які виникають між Сторонами, якщо вони не розв’язані шляхом переговорів, вирішуються у встановленому законодавством України порядку.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, доповнення та умови розірвання договору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. Зміни та доповнення до цього договору вносяться за погодженням Сторін та оформлюються письмово, як невід’ємна частина договору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.2. Договір є відкритим та передбачає можливість приєднання до нього інших суб’єктів із внесенням відповідних змін до редакції цього договору.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3. Договір може бути розірваний достроков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а згодою Сторін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підставах, встановлених діючим законодавство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а рішенням суду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 разі ліквідації однієї із сторін, якщо не визначена юридична особа, що є правонаступником ліквідованої Сторон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 випадку порушення виконання договірних зобов’язань Сторона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цьому, одна Сторона зобов’язана повідомити інші Сторони не пізніше, як за 30 календарних днів до дати розірвання договор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ізити та юридичні адреса сторі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арківська облас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а адміністрац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Харків, вул. Сумська,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 xml:space="preserve">Голова обласної державної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________________М.М.Добкін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У «Інститут патології хребта та суглобів ім. проф. М.І.Сітенк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МН Україн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Харків, вул. Пушкінська, 80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______________      М.О.Корж</w:t>
            </w:r>
          </w:p>
        </w:tc>
      </w:tr>
      <w:tr>
        <w:trPr/>
        <w:tc>
          <w:tcPr>
            <w:tcW w:w="103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країнський науково-дослідний інститут протезуванн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тезобудування і відновлення працездатност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Харків, вул. Клочківська, 3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sz w:val="28"/>
                <w:szCs w:val="28"/>
              </w:rPr>
              <w:t xml:space="preserve">Директор    </w:t>
              <w:softHyphen/>
              <w:softHyphen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</w:t>
            </w:r>
            <w:r>
              <w:rPr>
                <w:b/>
                <w:sz w:val="28"/>
                <w:szCs w:val="28"/>
              </w:rPr>
              <w:t>________________      А.Д.Салєє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68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30"/>
        </w:tabs>
        <w:ind w:left="423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00:00Z</dcterms:created>
  <dc:creator>test</dc:creator>
  <dc:description/>
  <cp:keywords/>
  <dc:language>en-US</dc:language>
  <cp:lastModifiedBy>User_2</cp:lastModifiedBy>
  <cp:lastPrinted>2010-10-26T09:08:00Z</cp:lastPrinted>
  <dcterms:modified xsi:type="dcterms:W3CDTF">2011-05-30T13:00:00Z</dcterms:modified>
  <cp:revision>2</cp:revision>
  <dc:subject/>
  <dc:title>Договір соціального партнерства</dc:title>
</cp:coreProperties>
</file>