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розпорядженням голов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обласної державної адміністрації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2.06.10      № 27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  <w:t>СКЛА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організаційного комітету з підготовки та проведення в м. Харков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фінальної частини чемпіонату Європи 2012 року з футбо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237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2"/>
        <w:gridCol w:w="2815"/>
        <w:gridCol w:w="1140"/>
        <w:gridCol w:w="4320"/>
        <w:gridCol w:w="5100"/>
      </w:tblGrid>
      <w:tr>
        <w:trPr>
          <w:trHeight w:val="547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бкі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Михайл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рк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олова обласної державної адміністрації, співголова організаційного комітету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ергій Іван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олова обласної ради, співголова організаційного комітету 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26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ерне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Геннаді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ольф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екретар    Харківської    міської    ради, співголова організаційного комітету 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35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ба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олодимир Миколай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ший заступник голови обласної державної адміністрації, заступник співголів організаційного комітету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35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про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Юрій Анатолій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ступник голови обласної державної адміністрації, заступник співголів організаційного комітету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5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вц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лександр Станіслав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ший заступник Харківського міського голови, заступник співголів організаційного комітету 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45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ок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лексій Олександр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чальник управління з координації та проведення фінальної частини чемпіонату Європи 2012 року з футболу Головного управління економіки обласної державної адміністрації, секретар організаційного комітету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улу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алентин Григор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ступник голови обласної державної адміністрації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3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Ландсман Вад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рон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ступник голови обласної державної адміністрації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аві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вген Євген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ступник голови обласної державної адміністрації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Х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асиль Василь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заступник голови - керівник апарату обласної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ої адміністрації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Шур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гор Михайл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ступник голови обласної державної адміністрації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акі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ль Савбан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ректор Харківського національного університету ім. В.Н. Каразіна, голова Ради ректорів ВНЗ ІІІ-ІV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івнів акредитації Харківського регіону 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асильченко Володимир Валерій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енеральний директор ТОВ «Нью Системс АМ» («Міжнародний аеропорт Харків») 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алац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лександр Віктор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чальник Головного управління охорони здоров'я обласної державної адміністрації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бук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талій Павл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олова Харківської районної державної адміністрації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ва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ергій Іван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чальник Харківської митниці 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ра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олодимир Василь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начальник Східного регіонального управлі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ержавної прикордонної служби Україн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ир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ергій Василь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голова правління АК «Харківобленерго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лпакова Тетяна Михайлівна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головний державний санітарний лікар Харківської обласної санітарно-епідеміологічної станції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рени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кторія Михайлівна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чальник управління у справах преси та інформації обласної державної адміністрації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рти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хайло Данил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чальник Головного управління МВС України в Харківській області 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Матюшенк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гор Юрій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ступник начальника Головного управління зовнішньоекономічних зв'язків та європейської інтеграції обласної державної адміністрації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дарю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вло Василь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чальник Головного управління МНС України в Харківській області 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стапч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ктор Миколай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чальник СТГО «Південна залізниця» 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ковниченко Олександр Миколай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чальник Управління СБУ в Харківській області 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сох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олодимир Омелян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чальник Головного управління з питань надзвичайних ситуацій обласної державної адміністрації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і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кола Іллі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ший заступник голови обласної ради 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юрі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лександр Юрій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ступник голови - виконавчий директор Харківської обласної федерації футболу 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Христоє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ктор Анатолій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заступник Харківського міського голов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иректор Департаменту з питань сім'ї, молоді, спорту та підготовки «Євро-2012» з футбол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Цві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кола Іван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чальник управління з питань внутрішньої політики, взаємодії з правоохоронними органами, оборонної та мобілізаційної роботи обласної державної адміністрації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ечельницький Сергій Георгій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ступник      директора      Департаменту містобудування, архітектури та земельних відносин      -     начальник     управління містобудування та архітектури Харківської міської ради, головний архітектор міста 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Ярославський Олександр Владиленович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езидент ФК «Металіст» (за згодою)</w:t>
            </w:r>
          </w:p>
        </w:tc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152" w:hRule="atLeast"/>
        </w:trPr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3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аступник голови - керівник апара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обласної державної адміністрації                                       В.В. Хома</w:t>
            </w:r>
          </w:p>
        </w:tc>
      </w:tr>
      <w:tr>
        <w:trPr>
          <w:trHeight w:val="725" w:hRule="atLeast"/>
        </w:trPr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Токар О.О.  </w:t>
            </w:r>
          </w:p>
        </w:tc>
        <w:tc>
          <w:tcPr>
            <w:tcW w:w="94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47:00Z</dcterms:created>
  <dc:creator>Ariman</dc:creator>
  <dc:description/>
  <cp:keywords/>
  <dc:language>en-US</dc:language>
  <cp:lastModifiedBy>KHRSA</cp:lastModifiedBy>
  <dcterms:modified xsi:type="dcterms:W3CDTF">2010-06-08T10:47:00Z</dcterms:modified>
  <cp:revision>2</cp:revision>
  <dc:subject/>
  <dc:title>ЗАТВЕРДЖЕНО</dc:title>
</cp:coreProperties>
</file>