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підрозділів, підпорядкованих Головному управлінню, що надають послуги по обстеженню акваторії пляжів, обстеження території на предмет виявлення та знешкодження вибухонебезпечних предметів, проведення спеціального навчання з питань пожежної безпеки.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стеження території на предмет виявлення та знешкодження вибухонебезпечних предметі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ОВОДИТЬСЯ</w:t>
      </w:r>
      <w:r>
        <w:rPr>
          <w:sz w:val="28"/>
          <w:szCs w:val="28"/>
          <w:lang w:val="uk-UA"/>
        </w:rPr>
        <w:t>: групою піротехнічних робіт Аварійно-рятувального загону спеціального призначення (ГПР АРЗ СП) Головного управління МНС України в Харківській обла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АДРЕСА: </w:t>
      </w:r>
      <w:r>
        <w:rPr>
          <w:sz w:val="28"/>
          <w:szCs w:val="28"/>
          <w:lang w:val="uk-UA"/>
        </w:rPr>
        <w:t>61096, м.Харків, вул.Ньютона, 132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ТЕЛЕФОН: </w:t>
      </w:r>
      <w:r>
        <w:rPr>
          <w:sz w:val="28"/>
          <w:szCs w:val="28"/>
          <w:lang w:val="uk-UA"/>
        </w:rPr>
        <w:t>97-80-33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ДАЧІ: </w:t>
      </w:r>
      <w:r>
        <w:rPr>
          <w:sz w:val="28"/>
          <w:szCs w:val="28"/>
          <w:lang w:val="uk-UA"/>
        </w:rPr>
        <w:t>проведення піротехнічних робіт, пов’язаних із знешкодженням вибухонебезпечних предметів на території України, що залишилися після війн, сучасних боєприпасів та підривних засобів (крім вибухових пристроїв, що використовуються у терористичних цілях), за винятком територій, які надані для розміщення і постійної діяльності військох частин, установ, військових навчальних закладів, підприємств та організацій Збройних Сил, інших військових формуван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ОНА ВІДПОВІДАЛЬНОСТІ: </w:t>
      </w:r>
      <w:r>
        <w:rPr>
          <w:sz w:val="28"/>
          <w:szCs w:val="28"/>
          <w:lang w:val="uk-UA"/>
        </w:rPr>
        <w:t>м.Харків, Богодухівський, Великобурлуцький, Вовчанський, Дергачівський, Золочівський, Краснокутський, Печенізький, Чугуївський, Шевченківський райони Харків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ВИКЛИ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вибухонебезпечних або схожих з ними предметів необхід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роботи в районі виявлення вибухонебезпечних предме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родити місцезнаходження вибухонебезпечних предметів і при можливості виставити охорону (для огорожі можна використовувати різні підручні матеріали: дошки, жердини, мотузки, шматки матерії та інш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ти про знахідку в органи місцевої влади, в районну пожежну частину СДПЧ (ПДПЧ) або РВ ГУ МНС по телефону, або особисто за адрес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І ДОКУМЕН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  <w:lang w:val="uk-UA"/>
        </w:rPr>
        <w:t>1. Спільний наказ Міністра України з питань надзвичайних ситуацій та у справах захисту населення віднаслідків Чорнобильської катастрофи, Міністра оборони України, Міністра транспорту та зв’язку України та Адміністрації Державної прикордонної служби України від 27.05.2008 № 405/223/625/455 «Про організацію робіт з виявлення, знешкодження та знищення вибухонебезпечних предметів на території України та взаємодію під час їх виконання»;</w:t>
      </w:r>
    </w:p>
    <w:p>
      <w:pPr>
        <w:pStyle w:val="Normal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каз МНС від 17.12.2009 № 852 «Тимчасова інструкція з організації та проведення робіт з розмінування місцевості на території України підрозділами та спеціалізованими підприємствами МНС».</w:t>
      </w:r>
    </w:p>
    <w:p>
      <w:pPr>
        <w:pStyle w:val="Normal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одолазне обстеження акваторії пляжі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ОВОДИТЬСЯ</w:t>
      </w:r>
      <w:r>
        <w:rPr>
          <w:sz w:val="28"/>
          <w:szCs w:val="28"/>
          <w:lang w:val="uk-UA"/>
        </w:rPr>
        <w:t>: відділенням підводного розмінування Аварійно-рятувального загону спеціального призначенн (ГПР АРЗ СП) Головного управління МНС України в Харківській обла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АДРЕСА: </w:t>
      </w:r>
      <w:r>
        <w:rPr>
          <w:sz w:val="28"/>
          <w:szCs w:val="28"/>
          <w:lang w:val="uk-UA"/>
        </w:rPr>
        <w:t>61096, м.Харків, вул.Ньютона, 132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ТЕЛЕФОН: </w:t>
      </w:r>
      <w:r>
        <w:rPr>
          <w:sz w:val="28"/>
          <w:szCs w:val="28"/>
          <w:lang w:val="uk-UA"/>
        </w:rPr>
        <w:t>97-80-33; 90-14-63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ДАЧІ: </w:t>
      </w:r>
      <w:r>
        <w:rPr>
          <w:sz w:val="28"/>
          <w:szCs w:val="28"/>
          <w:lang w:val="uk-UA"/>
        </w:rPr>
        <w:t>виконання пошукових робіт по вилученню людей, загиблих на водоймищах; обстеження акваторії пляжів; ремонт та обслуговування гідротехнічних спору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ОНА ВІДПОВІДАЛЬНОСТІ: </w:t>
      </w:r>
      <w:r>
        <w:rPr>
          <w:sz w:val="28"/>
          <w:szCs w:val="28"/>
          <w:lang w:val="uk-UA"/>
        </w:rPr>
        <w:t>м.Харків та Харківська обла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ВИКЛИКУ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ти в районну пожежну частину СДПЧ (ПДПЧ) або РВ ГУ МНС по телефону, або особисто за адресо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ЕРІВНІ ДОКУМЕН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Єдині правила безпечної праці під час водолазних робіт;</w:t>
      </w:r>
    </w:p>
    <w:p>
      <w:pPr>
        <w:pStyle w:val="Normal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каз МНС від 03.12.2001 № 272 «Про затвердження Правил охорони життя людей на водних об’</w:t>
      </w:r>
      <w:r>
        <w:rPr>
          <w:sz w:val="28"/>
          <w:szCs w:val="28"/>
        </w:rPr>
        <w:t>єктах Украї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ведення спеціального навчання з питань пожежної безпек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РОВОДИТЬСЯ: </w:t>
      </w:r>
      <w:r>
        <w:rPr>
          <w:sz w:val="28"/>
          <w:szCs w:val="28"/>
          <w:lang w:val="uk-UA"/>
        </w:rPr>
        <w:t>на базі навчально-методичного центру цивільного захисту та безпеки життєдіяльності в Харківській обла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м.Харків, вул.Зернова, 4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ЕЛЕФОН:</w:t>
      </w:r>
      <w:r>
        <w:rPr>
          <w:sz w:val="28"/>
          <w:szCs w:val="28"/>
          <w:lang w:val="uk-UA"/>
        </w:rPr>
        <w:t xml:space="preserve"> 52-51-36; 756-63-30; 756-63-5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І 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НС України від 29.09.2003 № 368 «Типове положення про інструктажі, спеціальні навчання та перевірку знань з питань пожежної безпеки на підприємствах, установах та організаціях України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19:00Z</dcterms:created>
  <dc:creator>Admin</dc:creator>
  <dc:description/>
  <cp:keywords/>
  <dc:language>en-US</dc:language>
  <cp:lastModifiedBy>Admin</cp:lastModifiedBy>
  <dcterms:modified xsi:type="dcterms:W3CDTF">2010-05-15T20:04:00Z</dcterms:modified>
  <cp:revision>5</cp:revision>
  <dc:subject/>
  <dc:title/>
</cp:coreProperties>
</file>