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Інформація </w:t>
      </w:r>
    </w:p>
    <w:p>
      <w:pPr>
        <w:pStyle w:val="TextBody"/>
        <w:jc w:val="center"/>
        <w:rPr/>
      </w:pPr>
      <w:r>
        <w:rPr/>
        <w:t xml:space="preserve">на веб-сайт (розпорядження голови облдержадміністрації </w:t>
      </w:r>
    </w:p>
    <w:p>
      <w:pPr>
        <w:pStyle w:val="TextBody"/>
        <w:jc w:val="center"/>
        <w:rPr/>
      </w:pPr>
      <w:r>
        <w:rPr/>
        <w:t>від 29.11.05 р.  № 598)  по Красноградській рай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квітен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0 ро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256"/>
        <w:gridCol w:w="652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 xml:space="preserve">Номер </w:t>
            </w:r>
            <w:r>
              <w:rPr>
                <w:sz w:val="24"/>
                <w:lang w:val="uk-UA"/>
              </w:rPr>
              <w:t>розпорядж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Зміст розпорядження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1.04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проведення інвентаризації матеріальних цінностей, розрахунків та інших статей балансу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5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продовження права оренди земельної ділянк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6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продовження права оренди земельної ділянк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7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поновлення ПАОП «Зоря» права оренди земельних ділянок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8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проведення весняного двомісячника суцільної дератизації у 2010 році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9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здійснення делегованих повноважень органів виконавчої влади Мартинівською сільською радою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хід виконання Районної програми охорони та збереження нематеріальної культурної спадщини на 2009-2013 роки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8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припинення опалювального сезон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5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9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затвердження тимчасового розпису асигнувань загального фонду Державного бюджету України на ІІ квартал 2010 року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6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9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надання дозволу на розроблення проекту землеустрою щодо відведення земельної ділянки на території Піщанської сільської рад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7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09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надання дозволу на розроблення проекту землеустрою щодо відведення земельних ділянок на території Хрестищенської сільської рад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13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затвердження плану заходів районної державної адміністрації щодо підготовки та відзначення у Красноградському районі 65-ї річниці Перемоги у Великій Вітчизняній війні 1941-1945 років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1.04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утворення Організаційного комітету щодо підготовки та відзначення 65-ї річниці Перемоги у Великій Вітчизняній війні 1941-1945 років у Красноградському районі  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3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2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проведення інвентаризації основних засобів, нематеріальних активів, матеріальних цінностей, грошових коштів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2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проведення заходів до 24-ї річниці Чорнобильської катастрофи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5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2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надання статусу дитини, позбавленої батьківського піклування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6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21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надання статусу дитини, позбавленої батьківського піклування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23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передачу у власність земельної ділянки 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3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26.04.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поновлення ТОВ «Красноградська овочева фабрика» права оренди земельних ділянок для сільськогосподарського використання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8.04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 надання дозволу на складання технічної документації із землеустрою щодо виділення в натурі (на місцевості) земельної частки (паю) для передачі у власність гр.Зіновьєвій О.І. для ведення товарного сільськогосподарського виробництва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8.04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 організацію оздоровлення</w:t>
            </w:r>
            <w:r>
              <w:rPr/>
              <w:t xml:space="preserve"> </w:t>
            </w:r>
            <w:r>
              <w:rPr>
                <w:sz w:val="24"/>
              </w:rPr>
              <w:t xml:space="preserve">та відпочинку дітей у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0-2015 рока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загаль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парату райдержадміністрації </w:t>
        <w:tab/>
        <w:tab/>
        <w:tab/>
        <w:tab/>
        <w:tab/>
        <w:tab/>
        <w:t xml:space="preserve">Т.Чухрай </w:t>
      </w:r>
    </w:p>
    <w:sectPr>
      <w:type w:val="nextPage"/>
      <w:pgSz w:w="11906" w:h="16838"/>
      <w:pgMar w:left="1134" w:right="45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47:00Z</dcterms:created>
  <dc:creator>Чухрай</dc:creator>
  <dc:description/>
  <cp:keywords/>
  <dc:language>en-US</dc:language>
  <cp:lastModifiedBy>Чухрай</cp:lastModifiedBy>
  <dcterms:modified xsi:type="dcterms:W3CDTF">2010-05-06T12:47:00Z</dcterms:modified>
  <cp:revision>4</cp:revision>
  <dc:subject/>
  <dc:title>ПЕРЕЛІК </dc:title>
</cp:coreProperties>
</file>