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60" w:after="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Додаток 1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 xml:space="preserve">З В І Т 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Харківської обласної державної адміністрації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щодо відзначення Дня Європи у Харківській області у 2011 роц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rPr/>
            </w:pPr>
            <w:r>
              <w:rPr/>
              <w:t>Назва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 рамках святкування Дня Європи проведено офіційний прийом від імені Харківської міської ради та Генерального консульства Республіки Польща в м.Харків за участю представників обласної та міської влади, почесних гостей, громадсь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міжнародного співробітництва Харк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льно з Генеральним консульством Республіки Польща у місті Харкові за сприяння Харківської обласної державної адміністрації, Харківської обласн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я польської кухні від шеф кухаря з міста Познань (Польщ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міжнародного співробітництва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живопису харківської художниці Нікеліни Бакуменко «Зіркові ельф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міжнародного співробітництва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фіційне відкриття Європейського містечка в Харкові з нагоди святкування Дня Європи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міжнародного співробітництва Харківської міської рад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підтримки Харківської обласної державної адміністрації, Харківської обласн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фотографії «Польський ландшаф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міжнародного співробітництва Харк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льно з Генеральним консульством Республіки Польща у місті Харков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«Легенди фортець та замків Чех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міжнародного співробітництва Харк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льно Почесним консульством Чеської Республіки в Харков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ий семінар «ЄВРО-2012 – Нові можливості для Харкова як інтернаціонального міс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-22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міжнародного співробітництва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олодіжна міжнародна конференція «Україна – Польща –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«Юридична академія України імені Ярослава Мудрого», Товариство польської культури в Харкові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прияння Харківської обласної державної адміністрації, Харківської обласн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вятковий концерт з нагоди 20-річчя Товариства польської культури в Харк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польської культури в Харкові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ідтримки Харківської обласної державної адміністрації, Харківської обласної ра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pacing w:val="-8"/>
              </w:rPr>
              <w:t>ІІІ Міжнародний кінофестиваль «Харьковская сир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-26 травня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ї обласної державної 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ий проект «Євроавтобу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 травня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Фундація Регіональних Ініціати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Європи спільний дім» у Харківському обласному вищому училищі фізичної культури та спор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 травня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у справах сім'ї, молоді та спорту та структурні підрозділи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пуск радіогазети «Європейський вибір: від ідеї до сьогодення» у Харківському обласному вищому училищі фізичної культури та спор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 травня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ind w:hanging="0"/>
              <w:jc w:val="center"/>
              <w:rPr/>
            </w:pPr>
            <w:r>
              <w:rPr/>
              <w:t>Головне управління у справах сім'ї, молоді та спорту та структурні підрозділи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Учнівська конференція «Європейський вибір України: Людина. Право. Суспільство» у Харківському обласному вищому училищі фізичної культури та спор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 травня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у справах сім'ї, молоді та спорту та структурні підрозділи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 для спеціалістів структурних підрозділів Головного управління у справах сім'ї, молоді та спорту «Зроби крок у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у справах сім'ї, молоді та спорту та структурні підрозділи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за участю вихованців та викладачів Харківського державного вищого училища фізичної культури  №1 «Європейський вибір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 травня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у справах сім'ї, молоді та спорту та структурні підрозділи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2011- рік волонтерства у Євросоюз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у справах сім'ї, молоді та спорту та структурні підрозділи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112" w:leader="none"/>
              </w:tabs>
              <w:snapToGrid w:val="false"/>
              <w:jc w:val="both"/>
              <w:rPr/>
            </w:pPr>
            <w:r>
              <w:rPr>
                <w:spacing w:val="-8"/>
                <w:lang w:val="uk-UA"/>
              </w:rPr>
              <w:t>Конкурс малюнків вихованців 6, 7 класів Харківського державного вищого училища фізичної культури №1 «Євро-пеєць», тематична експозиція «Київ - європейська столиц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6-20 травня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у справах сім'ї, молоді та спорту та структурні підрозділи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вітлення на шпальтах газет, інтернет-сторінках навчальних закладів заходів, пов’язаних із проведенням Дня Європ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ерезень –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      навчальні заклади Харківської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творчих робіт з нагоди відзначення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– чер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загальноосвітн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навчальні заклади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науково-теоретична конференція «Україна і світ: гуманітарно-технічна еліта і соціальний прогрес» спільно з вищими навчальними закладами Росії, Білорусі, Румунії, Угорщини,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5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Національний технічний університет «ХПІ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І Міжнародна студентська науково-практична конференція іноземними мовами «Протидія нелегальній міграції (зарубіжний досвід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-15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національний університет внутрішніх с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«Харків: партнерство в туризм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-16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ОДА, </w:t>
            </w:r>
            <w:r>
              <w:rPr>
                <w:bCs/>
                <w:iCs/>
                <w:lang w:val="uk-UA"/>
              </w:rPr>
              <w:t>Харківський національний економічний університ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Генеральний консул Республіки Польща у Харкові Ян Гранат прочитав лекцію «Зовнішня політика Республіки Польща та перспективи євроатлантичної інтеграції України» для студентів та викладачів ХДТУ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державний технічний університет будівництва та архітекту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іжнародна науково-практична конференція молодих вчених, аспірантів та студентів «Актуальні проблеми науки та освіти молоді: теорія, практика, сучасні рішенн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-22 квітня</w:t>
            </w:r>
          </w:p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ОДА, </w:t>
            </w:r>
            <w:r>
              <w:rPr>
                <w:bCs/>
                <w:iCs/>
                <w:lang w:val="uk-UA"/>
              </w:rPr>
              <w:t>Харківський національний економічний університ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III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t>Міжнародна науково-практична конференція «Захист інформації та інформаційні технолог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-29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ОДА, </w:t>
            </w:r>
            <w:r>
              <w:rPr>
                <w:bCs/>
                <w:iCs/>
                <w:lang w:val="uk-UA"/>
              </w:rPr>
              <w:t>Харківський національний економічний університ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я «Польща – країна-побратим у ЄВРО-2012 і не тільки» (за результатами участі голови Студентського Сенату в програмі Study Tours to Poland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Українська інженерно-педагогічна академ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Євроінтеграція України: реальність та перспектив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Українська інженерно-педагогічна академ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ї «Україна та ЄС: пріоритетні напрямки співробітниц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професійно-технічні навчальні заклади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нівські конференції «ЄС після економічної криз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професійно-технічні навчальні заклади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ні години «Збереження національної самосвідомості в умовах Євроінтеграц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професійно-технічні навчальні заклади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«Історія створення Європейського 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професійно-технічні навчальні заклади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рефератів «Проблеми України на шляху до вступу в Є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професійно-технічні навчальні заклади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дискусійного клуб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«Правознавець» на тему: «Європейські системи вивчення теорії держави і пр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національний педагогічний університет імені Г.С.Сковоро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студентських робіт «Через мистецтво до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національний педагогічний університет імені Г.С.Сковоро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і столи «Кваліфікований юрист – впевнений крок в Європу», «Підготовка до Євро-2012 в Україні», «Здобутки та втрати вступу до Євро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національний педагогічний університет імені Г.С.Сковоро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конференція молодих вчених та студентів «Актуальні питання нейрона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національний медичний університ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виставка «Українська культура у контексті європейського та світового розвитк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Національний аерокосмічний університет імені М.Є. Жуковського «ХАІ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 перед студентами ветеранів Другої світової війни «Визволення країн Європи від фашизм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Національний аерокосмічний університет імені М.Є. Жуковського «ХАІ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 «Актуальні проблеми регіонального розвитку в контексті європейської інтеграц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а державна академія фізичної культу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 «Перспективи розвитку спортивного руху в умовах європейського простор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а державна академія фізичної культу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спортивної команди лабораторії швидкісних автомобілів ХНАДУ в міжнародному Шелл-Еко марафо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ОДА, Харківський національний автомобільно-дорожній університет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конференція МИКРОКАД-2011 «Інформаційні технології: наука, техніка, технології, освіта, здоров’я» спільно з представниками 24 країн світу, в тому числі Росії, Австрії, Угорщини, Греції, Грузії, Польщі, Румунії, Болгарії, Німечч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-чер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Національний технічний університет «ХПІ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конференція «Сучасні проблеми лексикографії» за участі  Харківського лексикографічного товариства, Інституту славістики Клагенфуртського університету (Австрія), Гродненського державного університету імені Янки Купали (Білорус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-чер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Національний технічний університет «ХПІ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«Україна – європейська держава» на базі науково-технічної бібліоте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Національний технічний університет «ХПІ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езентація програми HB TALENT Program представниками організації UEFA (Швейцарія) в рамках підготовки до Чемпіонату Євро-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ОДА, </w:t>
            </w:r>
            <w:r>
              <w:rPr>
                <w:bCs/>
                <w:iCs/>
                <w:lang w:val="uk-UA"/>
              </w:rPr>
              <w:t>Харківський національний економічний університ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скусія-семінар «Багатолик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говельно-економічний інститут КНТЕ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о-ілюстративна виставка «Європа близька та дале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4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говельно-економічний інститут КНТЕ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молодих вчених та студентів «Актуальні проблеми розвитку соціально-фінансової сфери державного та корпоративного сектора економі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інститут фінансів Українського державного університету фінансів та міжнародної торгівл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«Соціально-економічний розвиток України та її регіонів: проблеми науки та практ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-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ОДА, </w:t>
            </w:r>
            <w:r>
              <w:rPr>
                <w:bCs/>
                <w:iCs/>
                <w:lang w:val="uk-UA"/>
              </w:rPr>
              <w:t>Харківський національний економічний університ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 «Перспективи розвитку бухгалтерського обліку і аудиту України в умовах адаптації до економічного європейського простор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інститут фінансів Українського державного університету фінансів та міжнародної торгівл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 «Актуальні проблеми регіонального розвитку в контексті європейської інтеграц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інститут фінансів Українського державного університету фінансів та міжнародної торгівл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студентських наукових робіт на задану тематику: «Збереження європейської спадщи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-25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гуманітарно-педагогічний інститу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«Вплив Європейського союзу на національне адміністративне судочин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-26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ХОДА, Харківський національний університет внутрішніх с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Цикл лекцій «ЕС та Україна» прочитали викладачі з Центру студій демократії та культури м.Брно (Чехі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-29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світи і науки ХОДА, </w:t>
            </w:r>
            <w:r>
              <w:rPr>
                <w:bCs/>
                <w:iCs/>
                <w:lang w:val="uk-UA"/>
              </w:rPr>
              <w:t>Харківський національний економічний університ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color w:val="000000"/>
                <w:lang w:val="uk-UA"/>
              </w:rPr>
              <w:t>Книжкова виставка</w:t>
            </w:r>
            <w:r>
              <w:rPr>
                <w:rFonts w:cs="Times New Roman"/>
                <w:lang w:val="uk-UA"/>
              </w:rPr>
              <w:t xml:space="preserve"> «</w:t>
            </w:r>
            <w:r>
              <w:rPr>
                <w:rFonts w:cs="Times New Roman"/>
                <w:color w:val="000000"/>
                <w:lang w:val="uk-UA"/>
              </w:rPr>
              <w:t>Європейська проза: думка читач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-16 травня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Харківська обласна універсальна наукова біблі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Книжкова виставка «Європейська культура - епоха, напрямки, стил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-16 травня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асна універсальна наукова біблі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авки-календаря «Європа: Події. Дати. Іме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-31 тра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на бібліотека для юна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Віртуальна екскурсія «Відкрий Європу для себ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 травня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асна універсальна наукова біблі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авка-вернісаж «Він оспівував гідність і велич людини» до 540-річчя від дня народження Альбрехта Дюр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-31 тра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на бібліотека для юна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ний журнал «Informal World of Europ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 травня</w:t>
            </w:r>
          </w:p>
          <w:p>
            <w:pPr>
              <w:pStyle w:val="Style12"/>
              <w:snapToGrid w:val="false"/>
              <w:ind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Харківська обласна універсальна наукова біблі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а подорож «Європа літератур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 травня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на бібліотека для ді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highlight w:val="green"/>
                <w:lang w:val="uk-UA"/>
              </w:rPr>
            </w:pPr>
            <w:r>
              <w:rPr>
                <w:b/>
                <w:bCs/>
                <w:highlight w:val="green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ковий концерт «Мелодії друз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 травня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ганізаційно-методичний центр культури і мисте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ставка робіт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</w:rPr>
              <w:t xml:space="preserve">фотохудожників Харківщини </w:t>
            </w:r>
            <w:r>
              <w:rPr>
                <w:rFonts w:cs="Times New Roman"/>
                <w:bCs/>
              </w:rPr>
              <w:t>«Європа – наш спільний дім. Шлях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 травня</w:t>
            </w:r>
          </w:p>
          <w:p>
            <w:pPr>
              <w:pStyle w:val="Style12"/>
              <w:snapToGrid w:val="false"/>
              <w:ind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ХОДА,</w:t>
            </w:r>
          </w:p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Організаційно-методичний центр культури і мисте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highlight w:val="green"/>
                <w:lang w:val="uk-UA"/>
              </w:rPr>
            </w:pPr>
            <w:r>
              <w:rPr>
                <w:b/>
                <w:bCs/>
                <w:highlight w:val="green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Телепередача «Час облради». Голова Харківської облради піднімав блок питань, стосовно євроінтеграційних процесів, зокрема, європейські орієнтири, накреслені Президентом України В.Януковичем,  Європейську Хартію місцевого самоврядування, хід підготовки до Євро-2012 тощо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Щотижневик «На гостини до муз». Дайджест мистецьких подій, приурочених до Дня Європи. Про заходи, які відбудуться в Харківській філармонії розповідає заслужений діяч мистецтв України Ю.Ян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 рамках програми «Золота полиця» прозвучала передача «Полонез у білу середу»  – переможниця Міжнародного фестивалю «Калинові мости» в номінації «Європейські перспективи України».  Про євроінтеграційні процеси в Україні, утвердження іміджу на міжнародній арені, духовне відродження національних меншин тощ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Х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клій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нцерт «Зустріч старих  друзів», присвячений Дню Європи за участі вокально-інструментальних ансамблів міст Лисичанська, Ізюму, Балакл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 трав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я «Україна – центр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ературна бесіда «Європейські поети і прозаїк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літератури: «Багатство і розмаїття європейської культури», «План дій Україна - Європейський Союз: людина, її права і свободи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ково-ілюстративна виставка: «Європейський Союз сьогодні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нижкова виставка «Нарис історії Європейського 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нижкова виставка «Європейська спільна мова єднання»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у шкільних бібліотеках тематичних виставок до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ітн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ічна гра «Подорожуємо до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онкурс «Що я знаю про Європейський Союз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алаклі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алюнків «Про Європу олівце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трав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алаклій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арвінк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iCs/>
                <w:lang w:val="uk-UA"/>
              </w:rPr>
              <w:t>Лекції та уроки з висвітлення ролі ЄС в сучасному сві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дини спілкування на теми «Я – європеєць», «Усі прапори в гості до на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 дитячих малюнків «Європа очима Барвінківч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 дитячих малюнків «Майбутнє моєї рідної 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 дитячих малюнків «Україна одна із ланок Євро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онкурс дитячих малюнків «Це моя краї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руглий стіл на тему «Європейська інтеграція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руглий стіл на тему «День Європи в Україн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кторини на тему «Європейський вибір» та «Наш спільний дім –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урнір  з футболу серед загальноосвітніх шкіл району до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та відділ у справах фізичної культури та спорту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Тематичні експозиції на тему: «Європа та Україна» та книжкова виставка «Європейський мериді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ставка-огляд художньої літератури на тему: «Твори європейських письменників - українському читачев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12-19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і туризму Барвін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ізнавальна вікторина «Що ти знаєш про Європу і Євросоюз» (для учнів середніх клас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і туризму Барвін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ематична виставка до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і туризму Барвін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сідання круглого столу «Євроінтеграція та Украї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і туризму Барвінківської 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ставка дитячих робіт «Моя Україна – європейська краї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і туризму Барвінківської 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Близнюківський район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2"/>
                <w:szCs w:val="12"/>
                <w:lang w:val="uk-UA"/>
              </w:rPr>
            </w:pPr>
            <w:r>
              <w:rPr>
                <w:b/>
                <w:i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пізнавальні програми для учнів початкових класів «Європа - це більше, ніж ви думаєт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кторини серед учнів 8-10 класів на краще знання історії та культури європейських краї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кції «Молодь Європи обирає здоровий спосіб житт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пуск інформаційних газет «Євросесі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курс малюнків «Я- Європеєць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21 травня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вальна година для учнів 10 класу Близнюківського ліцею «Будьмо знайомі: Європа – Європейський Сою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книг «До вашої уваги книги письменників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 та туризм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вка-вернісаж «Музеї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літератури «Мандрівка країнами Європи» та літературна вікторина «Казки народів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бесіди «День Європи в Україн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-подорож для дітей «Європа без кордон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очна екскурсія «Країнами Європейського 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година «Європа - колиска сучасної цивілізац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с-огляд «Європа –Європейський Сою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рес-інформація «Європейський Союз - події, цифри, фак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ина «Що таке Європейський Союз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ahoma"/>
                <w:lang w:val="uk-UA"/>
              </w:rPr>
              <w:t xml:space="preserve">21 травня 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і змагання з футболу серед чоловіків, присвячені Дню Європ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ahoma"/>
                <w:lang w:val="uk-UA"/>
              </w:rPr>
              <w:t xml:space="preserve">21 травня 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спорту Близню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блікація матеріалу в районній газеті «Нове життя»: «День Європи  в Україні 2011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дактор районної газе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ове життя»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годухівський райо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 малюнків та творчих робіт «Європа в серцях українц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ітня –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огодух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ференції, семінари з теми: «Що більше молодь дізнається про Європу, то цікавішою вона для них стає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огодух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орож-екскурс «Європейське містечко» для дітей початкових класів загальноосвітніх шкіл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Богодухівської райдержадміністрації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світи та культури і туриз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ртивні змагання для учнів загальноосвітніх навчальних закладів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з питань фізичної культури і спорту Богодух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з представниками молодіжних  організацій району «Ми помічаємо, як змінюються люд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и Богодухівської райдержадміністрації: культури і туризму та у справах сім’ї та молод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онстрація документальних фільмів  «Дні Європи в Україні», «День Європи. Історія виникненн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культури і туризму Богодух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о святковий концерт «Ми – єди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Богодухівської райдержадміністрац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і туризму та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вітлення  в районній газеті «Маяк» матеріали, присвячені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районної газети «Маяк»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івський райо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чір-вікторина: «Світ навколо теб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-26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ор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руглого столу на тему: «Україна в європейському дом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орі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інформування, бесіди, засідання круглих столів на теми європейської інтеграції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-16 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ор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виставка «Українська культура в контексті європейського та світового розвитк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-22 квітня 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ор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тична виставка «Європейський вибі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-22 квітня 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ор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-огляди художньої літератури: «Твори європейських письменників-українському читачев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-22 квітня 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ор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години на тему: «Нові форми європейських відносин – історичний шанс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-13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Бор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за участі представників районних організацій політичних партій та громадських організацій району на тему: «Україна в складі ЄС, плюси і мінус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Борів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ківський райо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«День Європи: історія, традиції, сучасні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ал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exact" w:line="240"/>
              <w:ind w:left="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Євросоюз: шляхи до співдружнос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 травня 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ал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критий перегляд літератури «Підтримка стабільності на плане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 травня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ал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дитячої та юнацької творчості за номініціям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твори-роздуми на тему: «Україна і Європа – співробітництво, культурні зв’язки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курс малюнків на асфальті «Україна – серце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равня</w:t>
              <w:br/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ал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у ЗОШ району газет та плакатів  «Україна – Європейська держ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алківської райдержадміністрації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і спортивні змагання «Перший крок» в рамках святкування Дня Європ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ал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ортивна гра-випробування серед ЗОШ району «Котигорош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ал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«Школи волонтерів» на тему: «Відзначення Дня Європи в район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алків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еликобурлуц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виставки-репортажі на тему: «Дорогою в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кл бесід «Молодь у Європ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екскурсії: «Мій рідний край, моя славетна Великобурлуччи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-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година «Відносини України та Євро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дитячих малюнків «Здійснити подорож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правових знань «Захищати права людини по-європейсь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Ми – українці, ми - європейці», «Країни Європи сьогодні», «Україна і Європа: вчора, сьогодні, зав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«Будуємо єдину Європу», «Європейська конвенція про права люди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ропейський урок «За обкладинкою цілий сві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і виставки «Україна – європейська держава», «Європу в Україні представляють», «Євросоюз і Украї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ртуальна подорож «Знай про Європу більш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еликобурлу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за участю представників учнівського самоврядування «Україна і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Великобурлуц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вчанський райо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повсюджено серед керівників установ, організацій та територіальних громад на електронних носіях методичні рекомендації щодо проведення Дня Європ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5 березн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внутрішньої політики Вов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lang w:val="uk-UA"/>
              </w:rPr>
              <w:t>Висвітлення в районній газеті «Хлібороб» та районному радіо питання щодо відзначення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трав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дакції ЗМІ Вовчанського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Додаткові заходи щодо благоустрою та впорядкуванню територій громад до </w:t>
            </w:r>
            <w:r>
              <w:rPr>
                <w:bCs/>
                <w:lang w:val="uk-UA"/>
              </w:rPr>
              <w:t>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 трав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коми місцевих громад Вовчанського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lang w:val="uk-UA"/>
              </w:rPr>
              <w:t>Ознайомлення учасників учнівського самоврядування з роботою районної, селищних, сільських та міської рад шляхом проведення зустрічей, екскурсій з працівниками місцевих 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-17 трав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відділ Вовчанської районн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'яснювальна робота депутатами місцевих рад в учбових закладах про загальні засади святкування Дня Європи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-17 трав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коми місцевих громад Вовчанського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 «Дня Європи» та книжкові виставки  в усіх бібліотеках рай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7 травн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освіти, відділ культури Вовчанської райдержадміністрації, технікум, мед. коледж, аграрний ліцей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ворічанський рай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літератури, фотоматеріалів в шкільних бібліотеках: «Що святкує Європа: національні свята країн-членів ЄС», «Україна – країна європейсь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углі столи, диспути, учнівські конференції, лекції з метою поширення знань учнів про Європейський Союз, європейські прагнення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години спілкування для батьків: «Правам людини – Європейський рівень поваги і захист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малюнків «Європа очима діт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ні журнали, присвячені Дню Європи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-17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 рефератів, творчих робіт учн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Загальношкільні урочисті лінійки: «День Європи  - 2011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-17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дитячого малюнка «Я малюю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орічан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година «Що таке Європейський Сою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полиці «Знай про Європу більш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-28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Дворіча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вально-ігрова година для дітей «Подорож країнами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Дворічан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гач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жнародний конкурс-фестиваль виконавців естрадної пісні «Жива вода 2010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-22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гачів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і полиці «Мандруючи лабіринтами Європейського 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гачів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кторина «Що ти знаєш про країни Європи?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 травн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 Дерга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а інформаційних повідомлень «Європейський Союз: шляхи інтеграц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 травн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 Дерга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нір з шахів в гімназії №3 м.Дергачі Харківський, Дергачівський райо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 травн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у справах сімї, молоді та спорту Дерга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а виставка фоторобіт та малюнків «Європа очима молоді район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у справах сімї, молоді та спорту Дерга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 молодіжні  саміти  до  Дня 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-чер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ГМО «Нове  покоління  Дергачівщин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пуск   карти-атласу,  книгу  та  буклет «Видатні  місця  Дергачівщини», «Міста і села європейських держав», «Україна – європейська держ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ітня-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ерга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роки з вивчення державної символіки країни Європи, уроки іноземної мови з означеного пит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 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Дергачівської райдержадміністрації, навчальні заклади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чепил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и літератури, книжкові полиці на тем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Визначні письменники Європи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Глобальна роль Євро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-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а спілкування  «Європейська інтеграці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6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, присвячено Дню Європи «Європа – наш спільн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а «Європа – наш спільн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туальна мандр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Столиці європейських держа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Країни – члени Євро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-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я – екскурсія  «Євроатлантична Украї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година «Відомі українці в Європ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 – калейдоскоп вихованців муз. школи присвячений Дню Європи «Європа – очима музикант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тичні куточки в шкільних бібліотеках до Дня Європ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ина для учнів 7-9 класів «Що ти знаєш про Європу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чна гра з учнями 8 класів «Подорож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бесід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«Європа наш спільний дім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«Вплив сучасних інформаційних технологій в контексті Євроатлантичної інтеграц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ейн-ринг серед учнів «Історія та сучасність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уроки, бесіди «Безпечна Україна. Безпеч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15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рефератів старшокласників на тему: « Україна – держава європейсь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спілкув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«Культура народів Європи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«Споріднені мови європейських народів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«Україна в Євросоюз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лектуальна гра «Що? Де? Коли?» на тему: «Чи знаєш ти Європу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бесід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«Історія України в європейському контекст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«Україна на шляху до Є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заходи «Наш друг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чна гра «Подорож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ематичної лінійки до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уроки в рамках уроків географії «Україна – центр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ейн-ринг «Європа –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пізнання «Україна і світ сьогодн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спілкування  «Культура народів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онкурсів газет, плакатів «Україна – європейська держав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чна гра «Подорож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Лекції бесіди з учнями на тему: «Україна на шляху вступу до Європейського Союзу проблеми та перспектив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спілкув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«Культура народів Європи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«Споріднені мови європейських народ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исання творів роздумів старшокласників на тему: «Україна – держава європейсь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Фестиваль європейських краї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няття по школах волонтерів «Мандрівка Європою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чепилівський районний центр соціальних служб для сім ї, дітей та молод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рамках роботи служби соціальної підтримки сім’ї бесіда «Молодь і право в умовах європейської інтеграц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чепилівський районний центр соціальних служб для сім ї, дітей та молоді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ї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тичні експозицій на тему: «Сучасна Європи, місце України в ній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Змії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углий стіл на тему: «Роль ЄС в сучасному сві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 Зміївської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 Зміївського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ференція на тему: «Економічна стратегія Європейського 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 Зміївської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 Зміївського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ховні години: «Україна у загальноєвропейському процес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 Зміївської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 Зміївського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курс на кращий твір на тему: «Україна і Євросою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 Зміївської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 Зміївського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кторина на тему: «Що я знаю про Євросоюз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 Зміївської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 Зміївського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вітлення в районних засобах масової інформації та на веб-сайті райдержадміністрації заходів з відзначення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-26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та зв’язків з громадськими організаціями і засобами масової інформації апарату Зміїв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олоч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кл лекцій за темами: «Великий європейський полтавчанин», «Європейські дослідження творчості Сковороди», «Сковорода – як європейський філосо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ло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на кращий учнівський твір серед старшокласників «Україна. Європейський вибі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оло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Європи (на базі будинку дитячої та юнацької творчості відбувся концерт за участю старшокласників загальноосвітніх закладів «Крок за кроком до Європи», конкурс малюнку на асфальт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оло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чна гра «Подорож країнами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Золо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круглих столів, диспутів серед учнівської молоді з питань євроінтеграц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олоді та спорту Золочі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-огляди художньої літератури: «Твори європейських письменників – українському читачев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Золо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ублікація матеріалів відповідної тематики, забезпечення висвітлення проведених заходів у  міжрайонній газеті «Зоря», на веб-сайті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чер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апарату Золочів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юм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Тематичні виставки літератури, інформаційні експозиції: «Європейський Союз у сучасному світі» в шкільних бібліоте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24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Ізюмської рай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иховні години, диспути, вікторини, що стосуються питань співробітництва України з державами ЄС, в закладах осві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24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юм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година на тему: «День Європи в Україні» в центральній районній бібліоте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юм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виставка-перегляд літератури «Україна – європейська держава» в бібліотечних закладах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28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Ізюм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мандрівка «Видатні архітектурні пам’ятники Європи» на базі центральної районної бібліоте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Ізюм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е заняття хореографічного гуртка «Танці народів Світу» на базі районного Будинку культур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Ізюм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заходів, пов’язаних з проведенням в Україні Дня Європи, в телевізійній програмі «Районні віс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юмська райдержадміністрація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гич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ковий концерт, присвячений Дню Європи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Кегичівської 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Тематичні виховні години щодо ознайомлення учнівської молоді з культурою та звичаями країн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куточки на тему: «Європа – наш спільн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дитячого малюнку на асфальті: «Я українець! Я європеєць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сім’ї та молоді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углі столи на тему: «Європейський союз – Україна», «Майбутнє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, конкурси на теми: «Подорож до країни європейських мов», «Побачення з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вальні вікторини «Що ти знаєш про Європу і Євросоюз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нівські конференції на тему: «Моє знайомство з Євросоюз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година на тему: «День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 полички «Сьогодення Євросоюзу»,  «Крокуємо в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6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історії: «Європейськими дорогами», усні журнали на тему:  «Наш сусід – об’єдна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бліографічні огляди: «Новини Євросоюзу», «Стати Європою, щоб бути Україн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4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художньої літератури: «Країни Європи», «Дива світ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6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о-ілюстративна виставка: «Європа в очах українц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2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 експозиція у бібліотеках на тему: «Європа і Україна», «Сьогодення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 учасників проекту «Європа у валізі» з молоддю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»ї, молоді та спорту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 тематичної сторінки в районну газету «Наш кр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Кегич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д відзначення Дня Європи на території району в районній газеті «Наш кр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 районної газети «Наш край»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ацький райо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ні години в 5-9 класах на тему: «Європейські перспективи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олома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дитячих малюнків в 5-7 класах на тему: «Європа очима діт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олома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творчих робіт серед учнів 9-х класів на тему: «Україна в ЄС в майбутньом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олома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ини на теми, що стосуються питань співробітництва України з державами-членами Євросою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оломац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художньої літератури до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Коломац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сноград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виставки, присвячені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травн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расноград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Круглий стіл на тему: «Європейська традиційна демократія - запорука благополуччя населення та стабільності в регіон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травн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расноград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иховні  години «Європейський розвит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травн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расноград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Уроки для 11 класів загальноосвітніх  навчальних закладів «Взаємозв’язок української та європейської істор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травн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расноград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иставка творчих робіт, конкурсів малюнків на тему: «Майбутнє 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травн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Красноград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-подорож  «Середньовіч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травн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Красноград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Книжкова виставка за темою: «Європа очима небайдужи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травн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Красноград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снокут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а полиця «Наш сусід – об’єдна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а бесіда « Багатолик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година « Ми йдемо в європейськ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ставка дитячих малюнків «Я люблю Європу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-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спут  «Наш Європейський дім, який він має бути?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година « Сучасне обличчя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ний журнал « Багатолик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урнір з футболу серед юнаків 1998 – 1999 р.н., присвячений Дню Європ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о-ілюстративна виставка «Україна – Європейський Сою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полиця «Європейський вибір України: Людина. Право. Суспіль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о-ілюстративна виставка «Сучасне обличчя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уальна бесіда «Наш сусід – об’єдна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а «Наша країна – європейська держ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тична полиця «Наша країна – європейська держав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полиця «Сучасне обличчя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година «Європа – спільн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ина «Парад країн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година   «Європейський Союз – що воно таке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Краснокут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п’ян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формаційні години на тему «Наш сусід-об'єднана Європа» та «Європейський союз – Україн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нижкові виставки - «Європи спільний дім» та «Країнами та містами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а бесіда «Захист прав людини у Європі і сві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тавка-роздум «Європа - наш спільн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нь інформації «Що таке європейський союз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і хвилини «На старті - День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ібліографічний огляд газетно-журнальних статей «Україна і Європейський Сою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отовиставка «Ми йдемо в Європейськ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естиваль малюнків «День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кторина «Що я знаю про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ортивні турніри «Ми спортсмени - Європейц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уристична відеоподорож визначними містами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Цікавий колаж «Європа культурна, спортивна, наукова та гастрономіч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курс малюнків на асфальті «Вінок дружби діт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курс пісень англійською мовою «Євробачення - 2011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церт талантів «Маленькі зірочки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райдержадміністрація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з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кл лекцій «Основні тенденції розвитку європейської культури», «Співробітництво України з міжнародними організація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Лоз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і виставки «Європа: вчора, сьогодні, завтра», «Країни Європи у ХХІ століт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Лоз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но-масові заходи за участю колективів художньої самодіяльності району, присвячені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з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тичні виховні години з нагоди відзначення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-22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Лозі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есіди, зустрічі з представниками громадських та політичних організацій, присвячені європейській інтеграції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-22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Лоз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ейн-ринги на тему інтеграції України в об’єднану Євро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-22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відділ культури та туризму Лоз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виставка  «Європа зблизь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зів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ртивні змагання, присвячені святкуванню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, відділ освіти Лоз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ини та конкурси на європейську темат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-22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з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на тему: «Сутність та роль ЄС в сучасному сві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зівська райдержадміністраці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проведення заходів з нагоди відзначення Дня Європи в місцевих засобах масової інформ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, зв’язків із ЗМІ та громадськістю апарату Лозів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воводолазь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ї, тематичні уроки, дискусії, бесіди в ЗОШ району, присвячених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оводола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тавки книжок, приурочених  святкуванню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7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ововодолазької </w:t>
            </w:r>
            <w:r>
              <w:rPr>
                <w:iCs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курси серед учнів, навчальні ігри, віртуальні екскурсії щодо вивчення позитивного розвитку європейських держ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-кві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Нововодолазької райдержадміністрації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омай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нижкова виставка «Історія України  в Європейському контекс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дина спілкування «Що я знаю про ЄС та НАТО»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52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іди на тему: «Духовні та культурні цінності країн Європи»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-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чна гра «Подорож Європою»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дитячого малюнку «Міста моєї мрії»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кторина «Що ти знаєш про Європу?»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но-розважальні та спортивні програми «Молодь XXI столітт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Науково-практична конференція старшокласників «Європа – спільна спадщи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 xml:space="preserve">11 травня </w:t>
            </w:r>
          </w:p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2011 року</w:t>
            </w:r>
          </w:p>
          <w:p>
            <w:pPr>
              <w:pStyle w:val="Normal"/>
              <w:jc w:val="center"/>
              <w:rPr>
                <w:rFonts w:cs="Times New Roman"/>
                <w:lang w:val="uk-UA" w:bidi="zxx"/>
              </w:rPr>
            </w:pPr>
            <w:r>
              <w:rPr>
                <w:rFonts w:cs="Times New Roman"/>
                <w:lang w:val="uk-UA" w:bidi="zx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bidi="zxx"/>
              </w:rPr>
              <w:t>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Круглий стіл «Європа – наш спільний дім»</w:t>
            </w:r>
          </w:p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 xml:space="preserve">18 травня </w:t>
            </w:r>
          </w:p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2011 року</w:t>
            </w:r>
          </w:p>
          <w:p>
            <w:pPr>
              <w:pStyle w:val="Normal"/>
              <w:jc w:val="center"/>
              <w:rPr>
                <w:rFonts w:cs="Times New Roman"/>
                <w:lang w:val="uk-UA" w:bidi="zxx"/>
              </w:rPr>
            </w:pPr>
            <w:r>
              <w:rPr>
                <w:rFonts w:cs="Times New Roman"/>
                <w:lang w:val="uk-UA" w:bidi="zx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 w:bidi="zxx"/>
              </w:rPr>
            </w:pPr>
            <w:r>
              <w:rPr>
                <w:b/>
                <w:bCs/>
                <w:lang w:val="uk-UA" w:bidi="zxx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Книжкові виставки «Європа: вчора, сьогодні, завтра»</w:t>
            </w:r>
          </w:p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 w:bidi="zxx"/>
              </w:rPr>
            </w:pPr>
            <w:r>
              <w:rPr>
                <w:b/>
                <w:bCs/>
                <w:lang w:val="uk-UA" w:bidi="zxx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Єдиний День інформування населення до Дня Європи</w:t>
            </w:r>
          </w:p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13-15 травня</w:t>
            </w:r>
          </w:p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2011 року</w:t>
            </w:r>
          </w:p>
          <w:p>
            <w:pPr>
              <w:pStyle w:val="Normal"/>
              <w:jc w:val="center"/>
              <w:rPr>
                <w:rFonts w:cs="Times New Roman"/>
                <w:lang w:val="uk-UA" w:bidi="zxx"/>
              </w:rPr>
            </w:pPr>
            <w:r>
              <w:rPr>
                <w:rFonts w:cs="Times New Roman"/>
                <w:lang w:val="uk-UA" w:bidi="zx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 w:bidi="zxx"/>
              </w:rPr>
            </w:pPr>
            <w:r>
              <w:rPr>
                <w:b/>
                <w:bCs/>
                <w:lang w:val="uk-UA" w:bidi="zxx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День відкритих дверей до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13-15 травня</w:t>
            </w:r>
          </w:p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 xml:space="preserve">, </w:t>
            </w:r>
            <w:r>
              <w:rPr>
                <w:lang w:bidi="zxx"/>
              </w:rPr>
              <w:t>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Інформаційні години, кругли столи, присвячені висвітленню сутності та ролі ЄС в сучасному світі та відзначенню Дня Європи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 xml:space="preserve">Травень </w:t>
            </w:r>
          </w:p>
          <w:p>
            <w:pPr>
              <w:pStyle w:val="Style12"/>
              <w:snapToGrid w:val="false"/>
              <w:jc w:val="center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2011 року</w:t>
            </w:r>
          </w:p>
          <w:p>
            <w:pPr>
              <w:pStyle w:val="Normal"/>
              <w:jc w:val="center"/>
              <w:rPr>
                <w:rFonts w:cs="Times New Roman"/>
                <w:lang w:val="uk-UA" w:bidi="zxx"/>
              </w:rPr>
            </w:pPr>
            <w:r>
              <w:rPr>
                <w:rFonts w:cs="Times New Roman"/>
                <w:lang w:val="uk-UA" w:bidi="zx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 w:bidi="zxx"/>
              </w:rPr>
            </w:pPr>
            <w:r>
              <w:rPr>
                <w:b/>
                <w:bCs/>
                <w:lang w:val="uk-UA" w:bidi="zxx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Конкурс дитячих малюнків на асфальті «Україна – частина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 xml:space="preserve">10-14 травня 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керівники гуртків БДЮТ, 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 w:bidi="zxx"/>
              </w:rPr>
            </w:pPr>
            <w:r>
              <w:rPr>
                <w:b/>
                <w:bCs/>
                <w:lang w:val="uk-UA" w:bidi="zxx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Вікторини та конкурси на європейську тематику: «Європа сьогодні», вікторина «Чи знаєш ти...», «Відгадай країн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 xml:space="preserve">10-14 травня 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 w:bidi="zxx"/>
              </w:rPr>
            </w:pPr>
            <w:r>
              <w:rPr>
                <w:b/>
                <w:bCs/>
                <w:lang w:val="uk-UA" w:bidi="zxx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Літературний конкурс «Що для мене значить бути громадянином європейської держави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 xml:space="preserve">13-14 травня 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керівники З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bCs/>
                <w:lang w:val="uk-UA" w:bidi="zxx"/>
              </w:rPr>
            </w:pPr>
            <w:r>
              <w:rPr>
                <w:b/>
                <w:bCs/>
                <w:lang w:val="uk-UA" w:bidi="zxx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cs="Times New Roman"/>
                <w:lang w:bidi="zxx"/>
              </w:rPr>
            </w:pPr>
            <w:r>
              <w:rPr>
                <w:rFonts w:cs="Times New Roman"/>
                <w:lang w:bidi="zxx"/>
              </w:rPr>
              <w:t>Висвітлення заходів з відзначення Дня Європи в школах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/>
                <w:lang w:bidi="zxx"/>
              </w:rPr>
              <w:t>Відділ освіти</w:t>
            </w:r>
            <w:r>
              <w:rPr/>
              <w:t xml:space="preserve"> Первомайської райдержадміністрації</w:t>
            </w:r>
            <w:r>
              <w:rPr>
                <w:rFonts w:cs="Times New Roman"/>
                <w:lang w:bidi="zxx"/>
              </w:rPr>
              <w:t>,</w:t>
            </w:r>
          </w:p>
          <w:p>
            <w:pPr>
              <w:pStyle w:val="Normal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керівники ЗН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ченіз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нижкові вистав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«Україна: шлях наближення до ЄС»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«Європа - наш дім»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«День Європи — символ мирної співпраці суверенних націй»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«ЄС і Україна важливі одне для одного»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«Відносини ЄС – Україна»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«Україна на шляху до Європи»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«Україна відзначає День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Печені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кція «Європа нашими очим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чені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тична виставка «Україна в європейському кол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чені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 на тему «Європа і права люди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ечені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руглий стіл «Ми маємо бути зрозумілі в Європі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ечені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а конференція «Від школи до європейських обрії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ечені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тичні уроки з географії «ЄС – Україна: переваги та риз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ечені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курси та виставки дитячих малюнків європейської тема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еченіз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нижкові виставки «Культура європейських держа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еченіз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хновщин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літератури  «Європейський вибір» та періодики «Ми – європейц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-чер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овщи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інформування «Європа в обличчях. Видатні постаті сучаснос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овщи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и та експозиції «Центр Європи – Украї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-чер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овщин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єзнавча робота «Без України – неможлива Європ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овщи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ий вечір «Кращі зразки європейської культурної спадщини – українця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овщи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дитячих робіт «Національні костюми країн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овщи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і години спілкування «Чи знаєш ти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овщин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малюнку «Ми - європейц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Сахновщинської райдержадміністрації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Круглі столи на теми: «Україна – європейська держава», «Європейський союз, його роль в сучасному сві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тягом травн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Читацькі конференції на теми: «Україна на карті світу»,  «Ми і світ», «Країни Євро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тягом травн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Інтернет-подорожі країнами Євросоюзу з вчителями інформа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тягом травн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Вечори на теми: «Що я знаю про Європейський Союз», «Відомі люди Європи», «Музеї Європейських міст», «Культура Євросоюзу», «Картографи (скласти розрізану карту Європи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тягом травн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Виставка-вікторина «Наш сусід – об’єдна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равень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Відділ культури 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Юридично-правова консультація «Рада Європи: Інституція прав люди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тягом травн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Відділ культури 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Цикл політгодин «Євросоюз – Україна, вигідний алья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І декада травн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Відділ культури 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Читацька конференція за круглим столом «В умовах ширшої Європи: складні підсумки і можливі перспектив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тягом травн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Відділ культури 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Інформ-хвилинки для наймолодших «Ми йдемо в Європейськ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тягом травн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Відділ культури Хар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pacing w:val="-3"/>
                <w:lang w:val="uk-UA"/>
              </w:rPr>
            </w:pPr>
            <w:r>
              <w:rPr>
                <w:b/>
                <w:bCs/>
                <w:spacing w:val="-3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Висвітлення інформації на офіційному веб-сайті Харківської райдержадміністрації про святкування Дня Європи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21 травня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Сектор з питань внутрішньої політики та зв’язків з  громадськими організаціями  апарату Харкі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гуї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ідготовлено та поширено  інформаційно-методичні матеріали  з  історії Євросоюзу та євроінтеграції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  Чугуї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ї з історії Євросоюзу у рамках проведення дня зустрічей в трудових колективах та з активом населених пунк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  Чугуї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ння з працівниками райдержадміністрації та кадровим резервом  з питання «Європейська інтеграція України на сучасному етапі»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гуї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і виставки, присвячені Дню Європи «Україна – Європейська держ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- травень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гуї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і столи, усні журнали «Сучасне та майбутнє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окремим пл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Чугуї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й стіл на тему: «Реалії та перспективи співпраці України з об’єднаною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молоді та 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гуї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/>
            </w:pPr>
            <w:r>
              <w:rPr>
                <w:lang w:val="uk-UA"/>
              </w:rPr>
              <w:t>Висвітлення у засобах масової інформації заходів щодо відзначення в районі у 2011 році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в’язків із ЗМІ та громадськістю Чугуївської райдержадміністра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ета «Красная звезда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радіокомпанія «Слобожанка»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енк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виставка «Наш сусід – об’єдна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6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евчен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а полиця «Цікавинки з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6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культури та туриз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Шевчен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а цікавих повідомлень «Україна – центр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Шевчен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а «Європейський Союз – Украї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Шевчен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ина «Подорож у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Шевченківської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ина «Країни та міста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Шевченкі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Ізю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жкова виставка «Європа наш спільний дім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 травня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культур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ційна година «День Європи - свято єднос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 травня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культур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тичний стіл «Крок за кроком по Європі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2 травня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культур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ітературна  подорож «Письменники Європ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 травня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культур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ртуальна подорож «Мандрівка по залам музеїв світу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2 травня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культур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а цікавих повідомлень «Європа з чистим серце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 травня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культур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ставки на тему «До уваги твори європейських письменник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6-20 травня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овні години «Подорожуємо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20 травня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глі столи «Європейський союз: шляхи співпраці з Україн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6-20 травня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курси дитячого малюнку «Подорож до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6-20 травня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глі столи для учнів 9-11 класів на тему  «Європейський Союз: шляхи співпраці з Україн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20 травня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ої міської ради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Лозов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, виховні години, засідання круглого столу за темою: «Крок до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травень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 матеріалів з газет, журналів, видавництв з відповідної тема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травень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, присвячені створенню Євроклуб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устрічі з викладачами Америки, Німеччини, Італії в рамках співпра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поличка «Європейський вибір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Лозівської міської ра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спут «Європейські групи мов» для учнів 8 кла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 квіт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«Європа у Другій світовій війні» для учнівської молод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-6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цікавого «За європейське майбутнє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робіт художниці Н.Приходько «Мистецтво не має кордон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о-ілюстративна виставка «Подорожуємо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21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ий вечір  «Крок у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ина для школярів «Галопом по Європ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ерудитів «Що ти знаєш про День Європи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ий стенд «Європа майбутньо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17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плакатів «Подорожуємо Європ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21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руглого столу за темою: «Україна і Європа. Перспективи розвитку взаємовіднос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 Лоз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ідготовлено та розміщено на сайті міської ради інформацію щодо євроінтеграційних процесів, які відбуваються в країні та місті; інформаційні матеріали про виникнення та історії святкування Дня Європи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29 травня</w:t>
            </w:r>
          </w:p>
          <w:p>
            <w:pPr>
              <w:pStyle w:val="Normal"/>
              <w:ind w:left="-104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з питань економі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зівської міської ради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Люботи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тичні книжкові виставки, інформаційні експозиції, присвячені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ботинський міський відділ освіти, Люботинський міський відділ культу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тичні уроки, лекції, семінари, виховні години, присвячені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ботинський міський відділ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Конкурси </w:t>
            </w:r>
            <w:r>
              <w:rPr>
                <w:lang w:val="uk-UA"/>
              </w:rPr>
              <w:t>дитячої творчості</w:t>
            </w:r>
            <w:r>
              <w:rPr>
                <w:bCs/>
                <w:lang w:val="uk-UA"/>
              </w:rPr>
              <w:t>, присвячені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ботинський міський відділ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ставки дитячого малюнку до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тячі та молодіжні тематичні ігри, караоке, конкурси, вікторини з елементами культури країн-членів Є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Театралізована конкурсно-розважальна програма для малят «Галявина казок країн Європи» (рухливі ігри, конкурси, караок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на програма «Малюнок на асфальті» під девізом «Я малюю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оке «Пісні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ї молодіжних та дитячих громадських організацій, присвячені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конкурсно-розважальна програма до Дня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Європейське містечко (презентація країн Європи, національних кухонь країн Європи, проведення вікторин, конкурс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кешенг (вікторина-подорож до Дня Європ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, присвячений Дню Європи «Країни Євросоюзу – для української молод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1 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ний комітет щодо відзначення в місті Люботин Дня Європи у 2011 році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Харкі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(відео)звіти «Подорожуючи країнами Європи»</w:t>
            </w:r>
          </w:p>
          <w:p>
            <w:pPr>
              <w:pStyle w:val="Normal"/>
              <w:ind w:left="-6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виставка «Вікно в Європ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книжкові виставки «Європейський мериді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освіти адміністрацій районів, методисти  бібліотечних фонд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-вікторини «Наш спільний дім –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години: «Знайомтесь: Європейський сою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 навчальних закладах лекцій, уроків з висвітлення ролі ЄС у сучасному сві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вікторини «Пізнаємо Європу раз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малюнків «Яким я бачу європейське майбутнє України», «Європа – наш спільний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дитячих малюнків на асфальті: «Хай завжди буде сонце!» (1-4 клас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з представниками Французького центру, Французького Альянсу та центру Нюрнбер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к–шоу «Європейський вибір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-захисти проектів «Країни Євро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творчих робіт «Україна Європейська держава», «Я хочу жити в європейської країн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ї – хвилинки «Європейський вибір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поезії «У світі європейської культур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дина класна година «Україна – держава європейсь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углі столи «Європа вчора та завтра». «Європейські стандарти освіти. Болонська система» тощо (8-10 клас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стіннівок «Майбутнє Європи очима діт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бесіди «Дружба єднає щирі серц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ні години «По столицям Європи», «Наш дім –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ртуальні подорожі до країн, мови яких ми вивчаємо (Англія, Німеччина, Франці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і, музичні вітальні «Музика Західної Європи: минуле і сучасні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очні Інтернет – подорожі по країнах Європи: «Віртуальна Євро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курс творів-есе «Європа - наш ді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проектів «Співпраця України з країнами Євро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іноуроки «Країни доброї над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іапрезентаційне свято «Україна – серце Євр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йні книжкові виставки до Дня Європ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Акція міжнародної європейської програми «Ніч музеї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5 -16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VII Міжнародний дитячий конкурс класичного танцю «Кришталева туфель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V Міжнародний фестиваль театрів ляльок та інших форм анімації «ANIMA» за участю європейських колектив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НУМ ім.І.Котляревськ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бок Вільга – етап Єврокубку з радіокерованих моделей планер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9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фізичної культури та спорту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і змагання «Кубок Харківського міського голови» зі стрільби з лу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5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фізичної культури та спорту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іночий турнір «Весна-2011» з теніс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фізичної культури та спорту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стиваль «Танцювальні зірки» (V ту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фізичної культури та спорту Харкі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Тренінгові заняття в рамках «Школи волонтерів», присвячене міжнародним програмам співпраці та Дню Євр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у справах сім’ї та молоді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М ЦСССДМ «Довір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72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оціальна акція «Волонтерство без кордонів», присвячена Дню Європи в рамках Всеукраїнської  акції «Я підтримую європейські ціннос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у справах сім’ї та молоді;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М ЦСССДМ «Довір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пізнавальний марафон шкільних євроклубів «Європейський вибір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стиваль-презентація кращих шкільних Євроклубів «Освітній верніс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адміністрацій район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880"/>
        <w:gridCol w:w="504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угуї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ий вечір для школярів старших класів на тему «Українська євроінтеграційна політика на сучасному етапі розширення Європейського сою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12 травня</w:t>
            </w:r>
          </w:p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Чугуї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й семінар-тренінг «Створи Шкільний Європейський Клу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квітня </w:t>
            </w:r>
          </w:p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Чугуївської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both"/>
              <w:rPr>
                <w:lang w:val="uk-UA"/>
              </w:rPr>
            </w:pPr>
            <w:r>
              <w:rPr>
                <w:lang w:val="uk-UA"/>
              </w:rPr>
              <w:t>Фотовиставка «Європа-Украї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-травень </w:t>
            </w:r>
          </w:p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Чугуї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color w:val="000000"/>
      <w:sz w:val="28"/>
      <w:szCs w:val="2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  <w:ind w:firstLine="708"/>
    </w:pPr>
    <w:rPr>
      <w:rFonts w:eastAsia="MS Mincho;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val="uk-UA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Lucida Sans Unicode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7:00Z</dcterms:created>
  <dc:creator>Admin</dc:creator>
  <dc:description/>
  <cp:keywords/>
  <dc:language>en-US</dc:language>
  <cp:lastModifiedBy>ivan</cp:lastModifiedBy>
  <cp:lastPrinted>2010-10-28T10:54:00Z</cp:lastPrinted>
  <dcterms:modified xsi:type="dcterms:W3CDTF">2011-06-30T07:47:00Z</dcterms:modified>
  <cp:revision>3</cp:revision>
  <dc:subject/>
  <dc:title>Додаток </dc:title>
</cp:coreProperties>
</file>