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jc w:val="center"/>
        <w:rPr>
          <w:color w:val="000000"/>
          <w:sz w:val="21"/>
          <w:szCs w:val="21"/>
        </w:rPr>
      </w:pPr>
      <w:bookmarkStart w:id="0" w:name="1"/>
      <w:bookmarkEnd w:id="0"/>
      <w:r>
        <w:rPr>
          <w:color w:val="000000"/>
          <w:sz w:val="21"/>
          <w:szCs w:val="21"/>
        </w:rPr>
        <w:t>КАБІНЕТ МІНІСТРІВ УКРАЇНИ</w:t>
      </w:r>
    </w:p>
    <w:p>
      <w:pPr>
        <w:pStyle w:val="HTML"/>
        <w:jc w:val="center"/>
        <w:rPr>
          <w:b/>
          <w:b/>
          <w:bCs/>
          <w:color w:val="000000"/>
          <w:sz w:val="21"/>
          <w:szCs w:val="21"/>
          <w:lang w:val="uk-UA"/>
        </w:rPr>
      </w:pPr>
      <w:bookmarkStart w:id="1" w:name="2"/>
      <w:bookmarkEnd w:id="1"/>
      <w:r>
        <w:rPr>
          <w:b/>
          <w:bCs/>
          <w:color w:val="000000"/>
          <w:sz w:val="21"/>
          <w:szCs w:val="21"/>
        </w:rPr>
        <w:t>П О С Т А Н О В А</w:t>
      </w:r>
    </w:p>
    <w:p>
      <w:pPr>
        <w:pStyle w:val="HTML"/>
        <w:jc w:val="center"/>
        <w:rPr>
          <w:b/>
          <w:b/>
          <w:bCs/>
          <w:color w:val="000000"/>
          <w:sz w:val="21"/>
          <w:szCs w:val="21"/>
          <w:lang w:val="uk-UA"/>
        </w:rPr>
      </w:pPr>
      <w:r>
        <w:rPr>
          <w:b/>
          <w:bCs/>
          <w:color w:val="000000"/>
          <w:sz w:val="21"/>
          <w:szCs w:val="21"/>
        </w:rPr>
        <w:t>від 6 липня 2011 р. N 774</w:t>
      </w:r>
    </w:p>
    <w:p>
      <w:pPr>
        <w:pStyle w:val="HTML"/>
        <w:jc w:val="center"/>
        <w:rPr>
          <w:b/>
          <w:b/>
          <w:bCs/>
          <w:color w:val="000000"/>
          <w:sz w:val="21"/>
          <w:szCs w:val="21"/>
          <w:lang w:val="uk-UA"/>
        </w:rPr>
      </w:pPr>
      <w:r>
        <w:rPr>
          <w:b/>
          <w:bCs/>
          <w:color w:val="000000"/>
          <w:sz w:val="21"/>
          <w:szCs w:val="21"/>
        </w:rPr>
        <w:t>Київ</w:t>
      </w:r>
    </w:p>
    <w:p>
      <w:pPr>
        <w:pStyle w:val="HTML"/>
        <w:jc w:val="both"/>
        <w:rPr>
          <w:b/>
          <w:b/>
          <w:bCs/>
          <w:color w:val="000000"/>
          <w:sz w:val="21"/>
          <w:szCs w:val="21"/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 удосконалення порядку признач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 надання населенню субсидій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ідшкодування витра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плату житлово-комунальних послуг,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бання скрапленого газу, твердого та рідкого пічног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утов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лив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rPr/>
      </w:pPr>
      <w:bookmarkStart w:id="3" w:name="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інет Міністрів Україн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 о с т а н о в л я 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  <w:br/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до Положення про  порядок  призначення  та  надання населенню    субсидій   для   відшкодування   витрат   на   оплату житлово-комунальних послуг,  придбання скрапленого газу,  твердого та  рідкого  пічного  побутового палива,  затвердженого постановою Кабінету Міністрів  України  від  21  жовтня   1995   р.   N   848 "Про спрощення порядку надання населенню субсидій для відшкодування  витрат  на   оплату   житлово-комунальних   послуг, придбання скрапленого газу, твердого та рідкого пічного побутового палива"  зміни,що додаються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6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Міністерству   регіонального   розвитку,   будівництва  та житлово-комунального  господарства,  Міністерству  енергетики   та вугільної  промисловості і Міністерству соціальної політики внести протягом трьох  місяців  на  розгляд  Кабінету  Міністрів  України узгоджені  пропозиції  щодо відкриття особових рахунків для оплати житлово-комунальних послуг зареєстрованим у  житловому  приміщенні (будинку) особам, що не є власниками такого приміщення (будинку). </w:t>
      </w:r>
    </w:p>
    <w:p>
      <w:pPr>
        <w:pStyle w:val="HTML"/>
        <w:rPr/>
      </w:pPr>
      <w:bookmarkStart w:id="6" w:name="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Міністерству   освіти   і   науки,   молоді   та   спорту, Міністерству    регіонального     розвитку,     будівництва    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тлово-комунального   господарства   і   Міністерству  соціальної політики    внести    пропозиції    щодо    визначення    переліку житлово-комунальних послуг,  для оплати яких особам, що проживаю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студентських гуртожитках, надається субсидія. </w:t>
        <w:br/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м'єр-міністр України                              М.АЗАРОВ </w:t>
        <w:br/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" w:name="9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bookmarkStart w:id="9" w:name="10"/>
      <w:bookmarkEnd w:id="9"/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ЕНО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ою Кабінету Міністрів України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6 липня 2011 р. N 774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0" w:name="11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ЗМІНИ,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о вносяться до Положення про порядок призначення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надання населенню субсидій для відшкодування витрат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плату житлово-комунальних послуг, придбання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рапленого газу, твердого та рідкого пічного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бутового палив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1" w:name="12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Абзац третій пункту  4  після  другого  речення  доповнити реченням такого змісту: "Прийняте рішення про призначення субсидій незалежно від розміру загальної площі житла  у  випадках,  коли  у житловому  приміщенні  (будинку)  зареєстровані лише непрацездатні особи,  які не мають інших доходів,  крім доходів  від  особистого селянського  господарства,  земельних ділянок,  наданих для потреб городництва,  сінокосіння і  випасання  худоби,  пенсії  та  інших соціальних виплат,  переглядається,  зокрема,  у разі зміни складу осіб,  зареєстрованих у такому  приміщенні,  їх  сімейного  стану, працевлаштування  таких  осіб  або  виникнення  в них інших джерел доходів.". </w:t>
      </w:r>
    </w:p>
    <w:p>
      <w:pPr>
        <w:pStyle w:val="HTML"/>
        <w:jc w:val="both"/>
        <w:rPr/>
      </w:pPr>
      <w:bookmarkStart w:id="12" w:name="13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ідпункт 4 пункту 5 викласти у такій редакції: </w:t>
      </w:r>
    </w:p>
    <w:p>
      <w:pPr>
        <w:pStyle w:val="HTML"/>
        <w:jc w:val="both"/>
        <w:rPr/>
      </w:pPr>
      <w:bookmarkStart w:id="13" w:name="14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4) уповноважений власник (співвласник) житла, наймач житла у державному     та     громадському     житловому    фонді,    член житлово-будівельного кооперативу, власник (співвласник)  житлового приміщення,   якому   відкрито   особовий   рахунок,   та   особи, зареєстровані разом з ним у житловому приміщенні (будинку),  мають у   своєму   володінні   чи   володінні   їх   дружин  (чоловіків, неповнолітніх  дітей)  два   або   більше   транспортних   засобів (механізмів),  що  підлягають  державній  реєстрації  та  обліку в Державтоінспекції.  При цьому не враховуються транспортні  засоби, одержані  чи  придбані  на  пільгових умовах через органи праці та соціального  захисту  населення,  а   також   транспортні   засоби вітчизняного виробництва,  які перебувають в експлуатації протягом більш як 10 років з дати випуску,  та інші транспортні засоби,  що перебувають  в  експлуатації  протягом  більш  як  15 років з дати випуску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15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явність (відсутність) у власності або володінні  зазначених осіб іншого житлового приміщення (будинку) та транспортних засобів (механізмів) декларується під час подання  заяви  про  призначення субсидії;"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16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ункт 7 доповнити абзацом такого змісту: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17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У разі  коли  обсяг  споживання води,  газу,  електроенергії вимірюється    індивідуальними    засобами    обліку,     субсидія розраховується  виходячи  з  кількості  зареєстрованих у житловому приміщенні (будинку) осіб,  які фактично у  ньому  проживають,  за наявності документів,  що підтверджують тимчасову відсутність осіб з  числа  зареєстрованих,  або   на   підставі   акта   обстеження матеріально-побутових   умов   сім'ї.   До  зазначених  документів належать,  зокрема,  довідки, що підтверджують перебування особи в іншому   місці   у   зв'язку  з  роботою,  лікуванням,  навчанням, довготривалим відрядженням, відбуванням покарання."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18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 абзаці  першому  пункту  12  слова  "зареєстрованих   у житловому  приміщенні  (будинку)"  замінити  словами "зазначених у пункті 7 цього Положення"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У пункті 13: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20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руге речення абзацу першого виключити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абзац десятий після слів "безоплатно отримувати" доповнити словами і цифрами "у строк до 15 календарних днів"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Друге  речення  абзацу третього пункту 14 викласти у такій редакції:  "У разі коли оплата послуг з централізованого  опалення проводиться   лише  в  опалювальний  період  або  за  двоставковим тарифом,  субсидія призначається на зазначений період починаючи  з місяця звернення за її призначенням."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2" w:name="23"/>
      <w:bookmarkEnd w:id="22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В  абзаці  сьомому пункту 20 слова і цифри "після 1 грудня 2006 р." виключи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КАБІНЕТ МІНІСТРІВ УКРАЇ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А</w:t>
      </w:r>
    </w:p>
    <w:p>
      <w:pPr>
        <w:pStyle w:val="Normal"/>
        <w:jc w:val="center"/>
        <w:rPr/>
      </w:pPr>
      <w:r>
        <w:rPr/>
        <w:t>від 6 липня 2011 р. N 728</w:t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и до пункту 1</w:t>
      </w:r>
    </w:p>
    <w:p>
      <w:pPr>
        <w:pStyle w:val="Normal"/>
        <w:jc w:val="center"/>
        <w:rPr/>
      </w:pPr>
      <w:r>
        <w:rPr/>
        <w:t>постанови Кабінету Міністрів України</w:t>
      </w:r>
    </w:p>
    <w:p>
      <w:pPr>
        <w:pStyle w:val="Normal"/>
        <w:jc w:val="center"/>
        <w:rPr/>
      </w:pPr>
      <w:r>
        <w:rPr/>
        <w:t>від 27 липня 1998 р. N 115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бінет Міністрів України  п о с т а н о в л я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Внести  зміну  до  пункту  1  постанови Кабінету Міністрів України від 27 липня 1998 р.  N 1156  (  1156-98-п  )  "Про  новий розмір  витрат  на  оплату  житлово-комунальних послуг,  придбання скрапленого газу,  твердого та рідкого пічного побутового палива у разі надання   житлової   субсидії"   (Офіційний  вісник  України, </w:t>
      </w:r>
    </w:p>
    <w:p>
      <w:pPr>
        <w:pStyle w:val="Normal"/>
        <w:rPr/>
      </w:pPr>
      <w:r>
        <w:rPr/>
        <w:t xml:space="preserve">1998 р.,  N 30,  ст.  1129;  1999 р., N 20, ст. 886; 2000 р., N 5, ст. 178;  2007 р.,  N 2,  ст.  69;  2010 р., N 55, ст. 1869, N 71, ст. 2561),  виключивши  в  абзаці  другому  цифри  і   слово   "50 відсотків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Ця постанова набирає чинності з 1 січня 2012 рок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м'єр-міністр України                              М.АЗАРОВ </w:t>
      </w:r>
    </w:p>
    <w:sectPr>
      <w:type w:val="nextPage"/>
      <w:pgSz w:w="11906" w:h="16838"/>
      <w:pgMar w:left="1701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Char Char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41:00Z</dcterms:created>
  <dc:creator>boss</dc:creator>
  <dc:description/>
  <cp:keywords/>
  <dc:language>en-US</dc:language>
  <cp:lastModifiedBy>Roganova NA</cp:lastModifiedBy>
  <cp:lastPrinted>2011-08-05T15:39:00Z</cp:lastPrinted>
  <dcterms:modified xsi:type="dcterms:W3CDTF">2011-08-11T09:41:00Z</dcterms:modified>
  <cp:revision>2</cp:revision>
  <dc:subject/>
  <dc:title> </dc:title>
</cp:coreProperties>
</file>