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РЖКОМ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</w:rPr>
        <w:t>за  січень–липень  2011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aps/>
        </w:rPr>
        <w:object w:dxaOrig="4304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6pt;height:137.9pt" filled="f" o:ole="">
            <v:imagedata r:id="rId3" o:title=""/>
          </v:shape>
          <o:OLEObject Type="Embed" ProgID="" ShapeID="ole_rId2" DrawAspect="Content" ObjectID="_1782070784" r:id="rId2"/>
        </w:objec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b/>
          <w:sz w:val="24"/>
        </w:rPr>
        <w:t>19 серпня 201</w:t>
      </w:r>
      <w:r>
        <w:rPr>
          <w:rFonts w:cs="Times New Roman CYR" w:ascii="Times New Roman CYR" w:hAnsi="Times New Roman CYR"/>
          <w:b/>
          <w:sz w:val="24"/>
          <w:lang w:val="en-US"/>
        </w:rPr>
        <w:t>1</w:t>
      </w:r>
      <w:r>
        <w:rPr>
          <w:rFonts w:cs="Times New Roman CYR" w:ascii="Times New Roman CYR" w:hAnsi="Times New Roman CYR"/>
          <w:b/>
          <w:sz w:val="24"/>
        </w:rPr>
        <w:t xml:space="preserve">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ел.(057) 706-26-71, факс (057) 706-25-88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електронна пошта: </w:t>
      </w:r>
      <w:r>
        <w:rPr>
          <w:rFonts w:cs="Times New Roman CYR" w:ascii="Times New Roman CYR" w:hAnsi="Times New Roman CYR"/>
          <w:sz w:val="24"/>
          <w:u w:val="single"/>
        </w:rPr>
        <w:t>gus@kh.ukrstat.gov.ua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</w:rPr>
        <w:t>веб-сайт:</w:t>
      </w:r>
      <w:r>
        <w:rPr>
          <w:rFonts w:cs="Times New Roman CYR" w:ascii="Times New Roman CYR" w:hAnsi="Times New Roman CYR"/>
          <w:sz w:val="24"/>
          <w:u w:val="single"/>
        </w:rPr>
        <w:t xml:space="preserve"> http://upstat.kharkov.ukrtel.net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</w:rPr>
        <w:t>О.О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</w:rPr>
        <w:t>Булгакова</w:t>
      </w:r>
      <w:r>
        <w:rPr>
          <w:rFonts w:cs="Times New Roman CYR" w:ascii="Times New Roman CYR" w:hAnsi="Times New Roman CYR"/>
          <w:sz w:val="24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ru-RU"/>
        </w:rPr>
      </w:pPr>
      <w:r>
        <w:rPr>
          <w:sz w:val="24"/>
        </w:rPr>
        <w:t xml:space="preserve">© </w:t>
      </w:r>
      <w:r>
        <w:rPr>
          <w:rFonts w:cs="Times New Roman CYR" w:ascii="Times New Roman CYR" w:hAnsi="Times New Roman CYR"/>
          <w:sz w:val="24"/>
        </w:rPr>
        <w:t>Головне управління статистики у Харківській області, 201</w:t>
      </w:r>
      <w:r>
        <w:rPr>
          <w:rFonts w:cs="Times New Roman CYR" w:ascii="Times New Roman CYR" w:hAnsi="Times New Roman CYR"/>
          <w:sz w:val="24"/>
          <w:lang w:val="ru-RU"/>
        </w:rPr>
        <w:t>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1"/>
        <w:rPr>
          <w:rFonts w:ascii="Times New Roman CYR" w:hAnsi="Times New Roman CYR" w:cs="Times New Roman CYR"/>
          <w:spacing w:val="-6"/>
        </w:rPr>
      </w:pPr>
      <w:r>
        <w:rPr>
          <w:rFonts w:cs="Times New Roman CYR" w:ascii="Times New Roman CYR" w:hAnsi="Times New Roman CYR"/>
          <w:spacing w:val="-6"/>
        </w:rPr>
        <w:t xml:space="preserve">ПРОМИСЛОВІСТЬ </w:t>
      </w:r>
    </w:p>
    <w:p>
      <w:pPr>
        <w:pStyle w:val="Normal"/>
        <w:rPr>
          <w:rFonts w:ascii="Times New Roman CYR" w:hAnsi="Times New Roman CYR" w:cs="Times New Roman CYR"/>
          <w:spacing w:val="-6"/>
          <w:sz w:val="12"/>
          <w:szCs w:val="12"/>
        </w:rPr>
      </w:pPr>
      <w:r>
        <w:rPr>
          <w:rFonts w:cs="Times New Roman CYR" w:ascii="Times New Roman CYR" w:hAnsi="Times New Roman CYR"/>
          <w:spacing w:val="-6"/>
          <w:sz w:val="12"/>
          <w:szCs w:val="12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</w:rPr>
        <w:t>січні–липні</w:t>
      </w:r>
      <w:r>
        <w:rPr>
          <w:sz w:val="28"/>
          <w:lang w:val="uk-UA"/>
        </w:rPr>
        <w:t xml:space="preserve"> 2011р. виробництво промислової продукції порівняно з аналогічним періодом минулого року зросло на 3,4%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цілому по Україні</w:t>
      </w:r>
      <w:r>
        <w:rPr>
          <w:spacing w:val="-20"/>
          <w:sz w:val="28"/>
          <w:szCs w:val="28"/>
          <w:lang w:val="uk-UA"/>
        </w:rPr>
        <w:t> –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8,7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добувній промисловості</w:t>
      </w:r>
      <w:r>
        <w:rPr>
          <w:sz w:val="28"/>
          <w:lang w:val="uk-UA"/>
        </w:rPr>
        <w:t xml:space="preserve"> випуск продукції зменшився на 5,6%. За сім місяців п.р. видобуто 4,9 млрд.м</w:t>
      </w:r>
      <w:r>
        <w:rPr>
          <w:sz w:val="28"/>
          <w:vertAlign w:val="superscript"/>
          <w:lang w:val="uk-UA"/>
        </w:rPr>
        <w:t xml:space="preserve">3 </w:t>
      </w:r>
      <w:r>
        <w:rPr>
          <w:sz w:val="28"/>
          <w:lang w:val="uk-UA"/>
        </w:rPr>
        <w:t>природного газу</w:t>
      </w:r>
      <w:r>
        <w:rPr>
          <w:sz w:val="28"/>
        </w:rPr>
        <w:t xml:space="preserve"> та </w:t>
      </w:r>
      <w:r>
        <w:rPr>
          <w:sz w:val="28"/>
          <w:lang w:val="uk-UA"/>
        </w:rPr>
        <w:t>78,4 тис.т газового конденсату, що відповідно на 4,4% та 15% менше, ніж торік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переробній промисловості</w:t>
      </w:r>
      <w:r>
        <w:rPr>
          <w:sz w:val="28"/>
          <w:lang w:val="uk-UA"/>
        </w:rPr>
        <w:t xml:space="preserve"> спостерігалось зростання випуску продукції на 5,2%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z w:val="28"/>
          <w:szCs w:val="28"/>
        </w:rPr>
        <w:t>обсяг продукції зменшився на 9,5%. Більше, ніж вдвічі, скоротився випуск напівфабрикатів м’ясних (включаючи з м’яса птиці), горілки, інших міцних спиртових напоїв, на 14–49% – виробів ковбасних, спредів і сумішей жирових, олії соняшникової нерафінованої, яловичини і телятини свіжих (парних) чи охолоджених, кормів готових для сільськогосподарських тварин та свійської птиці, спирту етилового неденатурованого.</w:t>
      </w:r>
    </w:p>
    <w:p>
      <w:pPr>
        <w:pStyle w:val="Iniiaiieoaenonionooiii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очасно у 1,9 раза зросло виробництво сирів жирних, на            31–49% – продуктів кисломолочних, молока обробленого рідкого, свинини свіжої (парної) чи охолодженої, на 1–11% – сиру свіжого неферментованого та сиру кисломолочного, печива солодкого і вафель, маргарину і продуктів аналогічних, м’яса і субпродуктів харчових свійської птиці свіжих чи охолоджених, виробів макаронних, круп. 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>З початку року в області виготовлено 163 тис.т олії соняшникової нерафінованої, 61,1 тис.т виробів хлібобулочних, 29 тис.т молока обробленого рідкого, 9,3 тис.т виробів ковбасних, 7 тис.т макаронних виробів, 4,3 тис.т сирів жирних, 1,8 тис.т масла вершкового, 0,7 млн.дал горілки та інших міцних спиртових напоїв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легкій промисловості </w:t>
      </w:r>
      <w:r>
        <w:rPr>
          <w:sz w:val="28"/>
          <w:szCs w:val="28"/>
          <w:lang w:val="uk-UA"/>
        </w:rPr>
        <w:t>приріст продукції становив 26,3%. У текстильному виробництві випуск продукції збільшився на 26,9%, виробництві одягу, хутра та виробів з хутра – на 22,3%, виробництві шкіри, виробів зі шкіри та інших матеріалів – на 36,9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п.р. виготовлено пальт, напівпальт, накидок, плащів, курток теплих типу «парки» чи «аляски» та виробів аналогічних чоловічих та хлопчачих – 17,2 тис.шт., жіночих та дівчачих – 158,8 тис.шт., що більше, ніж за сім місяців 2010р., відповідно на 44,5% та 28,5%. Випуск взуття за цей період становив 177,9 тис.пар, що на 20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 менше, ніж за аналогічний період минулого року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обробленні деревини та виробництві</w:t>
      </w:r>
      <w:r>
        <w:rPr>
          <w:b/>
          <w:sz w:val="28"/>
          <w:lang w:val="uk-UA"/>
        </w:rPr>
        <w:t xml:space="preserve"> виробів із неї (крім меблів) </w:t>
      </w:r>
      <w:r>
        <w:rPr>
          <w:sz w:val="28"/>
          <w:lang w:val="uk-UA"/>
        </w:rPr>
        <w:t>обсяг продукці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еншився на 0,4%, у тому числі у лісопильному та стругальному виробництві, просочуванні деревини – на 1,9%, виробництві дерев’яної тари – на 45,1%. 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зом із тим, більше виготовлено продукції у виробництвах фанери, плит та панелей, шпону (на 0,9%), дерев’яних будівельних конструкцій та столярних виробів (на 25,1%)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</w:t>
      </w:r>
      <w:r>
        <w:rPr>
          <w:b/>
          <w:sz w:val="28"/>
          <w:szCs w:val="28"/>
          <w:lang w:val="uk-UA"/>
        </w:rPr>
        <w:t xml:space="preserve">целюлозно-паперового виробництва та видавничої діяльності </w:t>
      </w:r>
      <w:r>
        <w:rPr>
          <w:sz w:val="28"/>
          <w:szCs w:val="28"/>
          <w:lang w:val="uk-UA"/>
        </w:rPr>
        <w:t xml:space="preserve">випуск продукції збільшився на 1,9%, у тому числі у поліграфічній діяльності та пов’язаних з нею послугах – на 0,4%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</w:t>
      </w:r>
      <w:r>
        <w:rPr>
          <w:b/>
          <w:sz w:val="28"/>
          <w:szCs w:val="28"/>
          <w:lang w:val="uk-UA"/>
        </w:rPr>
        <w:t>з виробництва коксу та продуктів</w:t>
      </w:r>
      <w:r>
        <w:rPr>
          <w:b/>
          <w:sz w:val="28"/>
          <w:lang w:val="uk-UA"/>
        </w:rPr>
        <w:t xml:space="preserve"> нафтоперероблення </w:t>
      </w:r>
      <w:r>
        <w:rPr>
          <w:sz w:val="28"/>
          <w:lang w:val="uk-UA"/>
        </w:rPr>
        <w:t>випуск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родукції зменшився на 3,9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хімічній і нафтохімічній промисловості </w:t>
      </w:r>
      <w:r>
        <w:rPr>
          <w:sz w:val="28"/>
          <w:szCs w:val="28"/>
          <w:lang w:val="uk-UA"/>
        </w:rPr>
        <w:t>у січні–липні 2011р. приріст продукції становив 6,6%, у тому числі: у виробництві основної хімічної продукції – 2,8%, фармацевтичному виробництві – 2,2%, виробництві гумових та пластмасових виробів – 21,1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виробництві іншої неметалевої мінеральної продукції </w:t>
      </w:r>
      <w:r>
        <w:rPr>
          <w:sz w:val="28"/>
          <w:lang w:val="uk-UA"/>
        </w:rPr>
        <w:t>випуск продукції збільшився на 19,1%. У 4 рази зросло виробництво цегли керамічної невогнетривкої будівельної, на 8,6% – елементів конструкцій збірних для будівництва з цементу, бетону чи штучного каменю, на 3,1% – блоків та цегли з цементу, штучного каменю чи бетону для будівництва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  <w:lang w:val="uk-UA"/>
        </w:rPr>
        <w:t xml:space="preserve">спостерігалось зростання обсягу продукції на 25,7%, у тому числі у виробництві будівельних металевих конструкцій і виробів –  у 1,5 раза, ножових виробів, інструменту і залізних виробів – у 1,4 раза. </w:t>
      </w:r>
    </w:p>
    <w:p>
      <w:pPr>
        <w:pStyle w:val="Normal2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b/>
          <w:spacing w:val="-2"/>
          <w:sz w:val="28"/>
          <w:szCs w:val="28"/>
          <w:lang w:val="uk-UA"/>
        </w:rPr>
        <w:t>машинобудуванні</w:t>
      </w:r>
      <w:r>
        <w:rPr>
          <w:spacing w:val="-2"/>
          <w:sz w:val="28"/>
          <w:szCs w:val="28"/>
          <w:lang w:val="uk-UA"/>
        </w:rPr>
        <w:t xml:space="preserve"> випуск продукції збільшився на 18,1%. За звітний період отримано приросту продукції у виробництвах</w:t>
      </w:r>
      <w:r>
        <w:rPr>
          <w:spacing w:val="-2"/>
          <w:sz w:val="28"/>
          <w:szCs w:val="28"/>
        </w:rPr>
        <w:t>:</w:t>
      </w:r>
      <w:r>
        <w:rPr>
          <w:spacing w:val="-2"/>
          <w:sz w:val="28"/>
          <w:szCs w:val="28"/>
          <w:lang w:val="uk-UA"/>
        </w:rPr>
        <w:t xml:space="preserve"> контрольно-вимірювальних приладів, машин та устатковання для сільського та лісового господарства (у 1,5 та 2 рази відповідно), медичної техніки, включаючи хірургічне устатковання, та ортопедичних пристосовань, верстатів, побутових приладів, ізольованого проводу та кабелю, електродвигунів, генераторів і трансформаторів, вузлів, деталей та приладдя для автомобілів та їх двигунів (на </w:t>
      </w:r>
      <w:r>
        <w:rPr>
          <w:spacing w:val="-2"/>
          <w:sz w:val="28"/>
          <w:szCs w:val="28"/>
        </w:rPr>
        <w:t>11</w:t>
      </w:r>
      <w:r>
        <w:rPr>
          <w:spacing w:val="-2"/>
          <w:sz w:val="28"/>
          <w:szCs w:val="28"/>
          <w:lang w:val="uk-UA"/>
        </w:rPr>
        <w:t>–30%). На 146,5 тис.шт. більше виготовлено приладів для вимірювання фізичних та хімічних величин, на 18,4 тис.шт. – трансформаторів електричних, на 4,0–9,7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  <w:lang w:val="uk-UA"/>
        </w:rPr>
        <w:t xml:space="preserve">тис.шт. – приладів та апаратури для автоматичного регулювання та керування, </w:t>
      </w:r>
      <w:r>
        <w:rPr>
          <w:spacing w:val="-4"/>
          <w:sz w:val="28"/>
          <w:szCs w:val="28"/>
          <w:lang w:val="uk-UA"/>
        </w:rPr>
        <w:t>насосів відцентрових для перекачки рідин інших та підйомників рідин, електродвигунів та генераторів змінного струму, електродвигунів універсальних, на 0,7 тис.шт. – тракторів для сільського та лісового господарства.</w:t>
      </w:r>
    </w:p>
    <w:p>
      <w:pPr>
        <w:pStyle w:val="Normal2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Істотне зменшення обсягу продукції за цей період спостерігалось у виробництвах: автомобільних кузовів, причепів та напівпричепів – на 24,1%, мотоциклів та велосипедів – на 25,6%, оптичних приладів і фотографічного устатковання</w:t>
      </w:r>
      <w:r>
        <w:rPr>
          <w:color w:val="800080"/>
          <w:spacing w:val="-4"/>
          <w:sz w:val="28"/>
          <w:szCs w:val="28"/>
          <w:lang w:val="uk-UA"/>
        </w:rPr>
        <w:t xml:space="preserve"> – </w:t>
      </w:r>
      <w:r>
        <w:rPr>
          <w:spacing w:val="-4"/>
          <w:sz w:val="28"/>
          <w:szCs w:val="28"/>
          <w:lang w:val="uk-UA"/>
        </w:rPr>
        <w:t>на 60,9%. На 311,6 тис.шт. менше вироблено апаратури електричної низьковольтної, на 6 тис.шт. – устатковання холодильного і морозильного промислового та насосів теплових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 </w:t>
      </w:r>
      <w:r>
        <w:rPr>
          <w:b/>
          <w:spacing w:val="-4"/>
          <w:sz w:val="28"/>
          <w:szCs w:val="28"/>
        </w:rPr>
        <w:t xml:space="preserve">виробництві та розподіленні електроенергії, газу і води </w:t>
      </w:r>
      <w:r>
        <w:rPr>
          <w:spacing w:val="-4"/>
          <w:sz w:val="28"/>
          <w:szCs w:val="28"/>
        </w:rPr>
        <w:t>випущено продукції на 0,3% більше, ніж у січні–липні 2010р. З початку року в області вироблено 4,8 млрд.кВт·год електроенергії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Heading1"/>
        <w:widowControl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ІЛЬСЬКЕ ГОСПОДАРСТВО</w:t>
      </w:r>
    </w:p>
    <w:p>
      <w:pPr>
        <w:pStyle w:val="Normal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Обсяг виробництва валової продукції сільського господарства області за січень–липень п.р. порівняно з січнем–липнем 2010р. зріс на 36,1%, у т.ч. у сільськогосподарських підприємствах – на 57,4%, у господарствах населення – на 18,6%.</w:t>
      </w:r>
      <w:r>
        <w:rPr>
          <w:spacing w:val="-4"/>
          <w:sz w:val="22"/>
          <w:szCs w:val="28"/>
        </w:rPr>
        <w:t xml:space="preserve"> </w:t>
      </w:r>
      <w:r>
        <w:rPr>
          <w:spacing w:val="-4"/>
          <w:sz w:val="28"/>
          <w:szCs w:val="28"/>
        </w:rPr>
        <w:t>У рейтингу регіонів за темпом зростання обсягів продукції відносно попереднього року Харківщина знаходиться на 1 місці в Украї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робництво продукції рослинництва порівняно з відповідним періодом 2010р. збільшилося на 83,1%, у т.ч. у сільськогосподарських підприємствах – у 2,3 раза, у господарствах населення – на 4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аграрному секторі області тривають роботи по збиранню врожаю сільськогосподарських культур. Станом на 1 серпня 2011р. в області </w:t>
      </w:r>
      <w:r>
        <w:rPr>
          <w:bCs/>
          <w:sz w:val="28"/>
          <w:szCs w:val="28"/>
        </w:rPr>
        <w:t>господарствами всіх категорі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ернові та зернобобові культури (без кукурудзи) скошено та обмолочено на площі 635,8 тис.га, що на 40,8% більше, ніж на відповідну дату торік. Із зібраної площі одержано          2103,1 тис.т зерна (у початково оприбуткованій вазі), що у 2,6 раза більше проти відповідної дати минулого року. Середня урожайність зернових культур в області становила 33,1 ц з 1 га (на 15,1 ц більше минулорічної).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8"/>
          <w:szCs w:val="28"/>
        </w:rPr>
        <w:t>У загальному обсязі зерна виробництво пшениці озимої склало  1548,7 тис.т, що більше, ніж на відповідну дату торік у 3,7 раза. Збільшення сталося як через розширення площ збирання з 191,3 тис.га до 408,9 тис.га, так і через зростання урожайності з 21,9 ц з 1 га до 37,9 ц з 1 г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еред ярих зернових та зернобобових культур найвагомішим є вміст ячменю – 87,2%. Його валовий збір склав 452,8 тис.т (на відповідну дату торік – 317,1 тис.т), з кожного зібраного гектара намолочено по 25,5 ц,   що на 10,4 ц більше, ніж то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топлі накопано 8,2 тис.т що на 23,6% більше, ніж торік, овочів зібрано 156,1 тис.т (на 11% більше), у т.ч. відкритого ґрунту – 121,4 тис.т (на 9,3% більше). Плодів та ягід одержано 13,1 тис.т (на 31,2% менше),      з них ягід – 3,7 тис.т (на 7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ічень–липень 2011р. обсяг виробництва продукції тваринництва порівняно з відповідним періодом 2010р. збільшився на 7,4%, у т.ч. у сільськогосподарських підприємствах – на 10,1%, у господарствах   населення – на 5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ан тваринництва у січні–липні 2011р. характеризувався такими показниками: всього в області вироблено 63,7 тис.т м’яса (реалізовано на забій худоби та птиці у живій вазі), 273,8 тис.т молока, 789,8 млн.шт. яєць. Порівняно з попереднім роком виробництво яєць зросло на 25,5%, м’яса – на 0,3%, молока – скоротилось на 1%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астка господарств населення у загальному виробництві м’</w:t>
      </w:r>
      <w:r>
        <w:rPr>
          <w:sz w:val="28"/>
          <w:szCs w:val="28"/>
          <w:lang w:val="ru-RU"/>
        </w:rPr>
        <w:t>яса та молока</w:t>
      </w:r>
      <w:r>
        <w:rPr>
          <w:sz w:val="28"/>
          <w:szCs w:val="28"/>
        </w:rPr>
        <w:t xml:space="preserve"> становила відповідно 56,7% та 62,6%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єць</w:t>
      </w:r>
      <w:r>
        <w:rPr>
          <w:sz w:val="28"/>
          <w:szCs w:val="28"/>
          <w:lang w:val="ru-RU"/>
        </w:rPr>
        <w:t xml:space="preserve"> – понад чвер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у господарствах усіх категорій на 1 серпня 2011р. поголів’я великої рогатої худоби становило 218 тис. голів (на 2,9% менше, ніж на 1 серпня 2010р.), у т.ч. корів – 100,1 тис. голів (на 2% більше); свиней – 265,6 тис. голів (на 5,7% менше); овець та кіз – 100,3 тис. голів (на 1% більше); птиці всіх видів – 11,5 млн. голів (на 1,8% більше). Із загальнообласного числа сільськогосподарських тварин на початок серпня 2011р. у секторі домогосподарств утримувалось більше половини чисельності великої рогатої худоби та свиней, майже 60% птиці, а також 86,3% овець та кіз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За січень–липень 201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р. сільськогосподарськими підприємствами (крім малих) продано власно виробленого зерна </w:t>
      </w:r>
      <w:r>
        <w:rPr>
          <w:b w:val="false"/>
          <w:szCs w:val="28"/>
          <w:lang w:val="ru-RU"/>
        </w:rPr>
        <w:t>317,6</w:t>
      </w:r>
      <w:r>
        <w:rPr>
          <w:b w:val="false"/>
          <w:szCs w:val="28"/>
        </w:rPr>
        <w:t xml:space="preserve"> тис.т, що становило </w:t>
      </w:r>
      <w:r>
        <w:rPr>
          <w:b w:val="false"/>
          <w:szCs w:val="28"/>
          <w:lang w:val="ru-RU"/>
        </w:rPr>
        <w:t>67,9</w:t>
      </w:r>
      <w:r>
        <w:rPr>
          <w:b w:val="false"/>
          <w:szCs w:val="28"/>
        </w:rPr>
        <w:t>% до продажу за відповідний період попереднього року, у т.ч.  пшениці –</w:t>
      </w:r>
      <w:r>
        <w:rPr>
          <w:b w:val="false"/>
          <w:szCs w:val="28"/>
          <w:lang w:val="ru-RU"/>
        </w:rPr>
        <w:t xml:space="preserve"> 201,2</w:t>
      </w:r>
      <w:r>
        <w:rPr>
          <w:b w:val="false"/>
          <w:szCs w:val="28"/>
        </w:rPr>
        <w:t xml:space="preserve"> тис.т (</w:t>
      </w:r>
      <w:r>
        <w:rPr>
          <w:b w:val="false"/>
          <w:szCs w:val="28"/>
          <w:lang w:val="ru-RU"/>
        </w:rPr>
        <w:t>113,1</w:t>
      </w:r>
      <w:r>
        <w:rPr>
          <w:b w:val="false"/>
          <w:szCs w:val="28"/>
        </w:rPr>
        <w:t>%); насіння соняшнику – 128,2 тис.т (86,2%). Худоби та птиці (у живій вазі) продано 30,7 тис.т, що на 7,3% більше, ніж торік, яєць – 559,3 млн.шт. (на 40,3% більше), молока та молочних продуктів – 96,2 тис.т (на 5% менше).</w:t>
      </w:r>
    </w:p>
    <w:p>
      <w:pPr>
        <w:pStyle w:val="Heading"/>
        <w:ind w:firstLine="720"/>
        <w:jc w:val="both"/>
        <w:rPr/>
      </w:pPr>
      <w:r>
        <w:rPr>
          <w:b w:val="false"/>
          <w:spacing w:val="-4"/>
          <w:szCs w:val="28"/>
        </w:rPr>
        <w:t>Середня ціна продажу зерна сільськогосподарськими підприємствами за всіма каналами реалізації порівняно з січнем–липнем 2010р. зросла на 49,4% і становила 1543,6 грн. за т, у т.ч. пшениці – на 36,9% (1343,2 грн. за т); насіння соняшнику – на 46,6% (4810,1 грн. за т); худоби та птиці (у живій вазі) – на 2,4% і склала 10021,5 грн. за т; молока та молочних продуктів – на 9,5% (3010 грн. за т); яєць – на 5,3% (473 грн. за тис.шт.).</w:t>
      </w:r>
    </w:p>
    <w:p>
      <w:pPr>
        <w:pStyle w:val="Normal"/>
        <w:jc w:val="center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КАПІТАЛЬНІ ІНВЕСТИЦІЇ</w:t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І півріччя 2011р. у розвиток економіки області підприємствами та організаціями за рахунок усіх джерел фінансування вкладено              4780,8 млн.грн. капітальних інвестиці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йвагомішу частку з них (87,8% загального обсягу) становлять інвестиції у матеріальні активи. Інвестиції в основний капітал (у капітальне будівництво та придбання машин і обладнання) складають 74,4% загального обсягу капітальних інвестицій. На поліпшення об’єктів (капітальний ремонт) спрямовано 6,8% усіх інвестицій, на придбання та створення інших необоротних матеріальних активів – 3,5%, на довгострокові біологічні активи тваринництва – 0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нематеріальні активи вкладено 12,2% загального обсягу капітальних інвестицій, з яких 85,6% становили права на комерційні позначення, об’єкти промислової власності, авторські та суміжні права, патенти, ліцензії тощо, витрати на придбання (створення) засобів програмного забезпечення та його модернізацію – 8,3%.</w:t>
      </w:r>
    </w:p>
    <w:p>
      <w:pPr>
        <w:pStyle w:val="WWBodyText2"/>
        <w:ind w:firstLine="720"/>
        <w:rPr/>
      </w:pPr>
      <w:r>
        <w:rPr>
          <w:sz w:val="28"/>
          <w:szCs w:val="28"/>
        </w:rPr>
        <w:t>Обсяг інвестицій в основний капітал, які освоєні підприємствами та організаціями області за І півріччя 2011р., становив 3554,8</w:t>
      </w:r>
      <w:r>
        <w:rPr>
          <w:rFonts w:cs="Times New Roman CYR" w:ascii="Times New Roman CYR" w:hAnsi="Times New Roman CYR"/>
          <w:sz w:val="28"/>
          <w:szCs w:val="28"/>
        </w:rPr>
        <w:t xml:space="preserve"> млн.грн., або </w:t>
      </w:r>
      <w:r>
        <w:rPr>
          <w:sz w:val="28"/>
          <w:szCs w:val="28"/>
        </w:rPr>
        <w:t>134,4% до капіталовкладень минулого року (темп росту інвестицій за            І півріччя 2010р. – 59,9%)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ловним джерелом фінансування інвестицій в основний капітал, як і раніше, залишаються власні кошти підприємств та організацій, за рахунок яких освоєно 61,5% капіталовкладень. Частка залучених і запозичених коштів, у т.ч. кредитів банків, коштів іноземних інвесторів та інвестиційних фондів, у загальних обсягах капіталовкладень становила 9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державного та місцевих бюджетів освоєно 22,2% інвестицій в основний капітал. Частка коштів населення на будівництво власного житла становила 3,1% усіх капіталовкладень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Найбільшу частку капіталовкладень (33,0%) було спрямовано у розвиток промислових видів діяльності (темп склав 102,7%). Темп освоєння інвестицій в основний капітал у розвиток підприємств переробної промисловості підприємств становив 119,7%; з виробництва та розподілення електроенергії, газу та води – 103,5%. Водночас, темп освоєння інвестицій у розвиток підприємств добувної промисловості, які складають 37,4% від усіх капіталовкладень у промисловість, дорівнював 85,4%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Негативний вплив на темпи освоєння капіталовкладень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у промисловість мало зменшення інвестицій в основний капітал у</w:t>
      </w:r>
      <w:r>
        <w:rPr>
          <w:sz w:val="28"/>
          <w:szCs w:val="28"/>
        </w:rPr>
        <w:t xml:space="preserve"> оброблення деревини та </w:t>
      </w:r>
      <w:r>
        <w:rPr>
          <w:spacing w:val="-2"/>
          <w:sz w:val="28"/>
          <w:szCs w:val="28"/>
        </w:rPr>
        <w:t xml:space="preserve">виробництво виробів з деревини, крім меблів – на 26,6%; виробництво електричного, електронного та оптичного устатковання – на 25,6%; виробництво харчових продуктів, напоїв та тютюнових виробів – на 22,9%. Частка цих видів діяльності у загальному обсязі капіталовкладень промисловості становила 12,5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ід відмітити, що темп освоєння капіталовкладень у діяльність готелів та ресторанів у І півріччі 2011р. збільшився у 130,0 разів; у надання комунальних та індивідуальних послуг; діяльність у сфері культури та спорту становив на 174,3%.</w:t>
      </w:r>
    </w:p>
    <w:p>
      <w:pPr>
        <w:pStyle w:val="Footer"/>
        <w:ind w:firstLine="720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 xml:space="preserve">Намітилась позитивна тенденція в інвестуванні соціальної сфери. Обсяги капіталовкладень в освіту, а також охорону здоров’я та надання соціальної допомоги збільшилися на 724,1% і 57,8% відповідно.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піталовкладення у житлове будівництво за І півріччя 2011р. становили 188,0 млн.грн., що складає 48,9% до відповідного періоду минулого року (за І півріччя 2010р. – 77,9%)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 обсягами освоєних інвестицій в основний капітал за січень–червень 2011р. Харківська область знаходиться на п’ятому місці серед регіонів України після м.Києва, Донецької, Дніпропетровської та Київської областей (за темпами росту інвестицій – на шостому).</w:t>
      </w:r>
    </w:p>
    <w:p>
      <w:pPr>
        <w:pStyle w:val="Normal"/>
        <w:jc w:val="center"/>
        <w:rPr>
          <w:iCs/>
          <w:spacing w:val="-4"/>
          <w:sz w:val="16"/>
          <w:szCs w:val="16"/>
        </w:rPr>
      </w:pPr>
      <w:r>
        <w:rPr>
          <w:iCs/>
          <w:spacing w:val="-4"/>
          <w:sz w:val="16"/>
          <w:szCs w:val="16"/>
        </w:rPr>
      </w:r>
    </w:p>
    <w:p>
      <w:pPr>
        <w:pStyle w:val="BodyText2"/>
        <w:widowControl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УДІВЕЛЬНА ДІЯЛЬНІСТЬ</w:t>
      </w:r>
    </w:p>
    <w:p>
      <w:pPr>
        <w:pStyle w:val="WWBodyText212"/>
        <w:ind w:hanging="0"/>
        <w:jc w:val="left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Style10"/>
        <w:widowControl/>
        <w:ind w:firstLine="720"/>
        <w:jc w:val="both"/>
        <w:rPr/>
      </w:pPr>
      <w:r>
        <w:rPr>
          <w:sz w:val="28"/>
          <w:szCs w:val="28"/>
        </w:rPr>
        <w:t xml:space="preserve">У січні–липні 2011р. підприємствами області виконано власними силами будівельних робіт на суму 184,6 млн.грн., що у порівнянних цінах становить 103,7% до обсягів будівництва у відповідному періоді попереднь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ростання обсягів будівництва у січні–липні 2011р. проти відповідного періоду попереднього року відбулося за наступними видами будівельної діяльності: підготовка будівельних ділянок (на 21,8%), установлення інженерного устатковання будівель та споруд (на 64,4%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загальну тенденцію найбільше вплинула діяльність підприємств, що займаються будівництвом будівель і споруд (частка яких у загальному обсязі становить 90,0%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ред них значно збільшили обсяги робіт підприємства,</w:t>
      </w:r>
      <w:r>
        <w:rPr>
          <w:szCs w:val="28"/>
        </w:rPr>
        <w:t xml:space="preserve"> </w:t>
      </w:r>
      <w:r>
        <w:rPr>
          <w:sz w:val="28"/>
          <w:szCs w:val="28"/>
        </w:rPr>
        <w:t>що здійснюють будівництво інших споруд (в 2,2р.б.) і роботи з будівництва доріг, аеродромів та улаштування поверхні спортивних споруд (на 13,3%). Також наростили обсяги робіт підприємства, що займаються загальнобудівельними роботами (на 14,3%). Але, підприємства, які займаються іншими будівельними роботами (42,6% до загального обсягу виконаних будівельних робіт) скоротили обсяги робіт у порівнянні з відповідним періодом минулого року на 12,3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З початку року не працювали 25,1% від загальної кількості будівельних підприєм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вітували за січень–липень 2011р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бсягами виконаних будівельних робіт серед регіонів України Харківська область посідає четверте місце (попереду м. Київ, Донецька та Дніпропетровська області)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січень–червень 2011р. введено в експлуатацію </w:t>
      </w:r>
      <w:r>
        <w:rPr>
          <w:b w:val="false"/>
          <w:szCs w:val="28"/>
          <w:lang w:val="ru-RU"/>
        </w:rPr>
        <w:t>63,6 тис.</w:t>
      </w:r>
      <w:r>
        <w:rPr>
          <w:b w:val="false"/>
          <w:szCs w:val="28"/>
        </w:rPr>
        <w:t xml:space="preserve">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, що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40,0% менше, ніж за відповідний період минулого року.</w:t>
      </w:r>
    </w:p>
    <w:p>
      <w:pPr>
        <w:pStyle w:val="Normal"/>
        <w:keepNext w:val="tru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 міських поселеннях введено в експлуатацію 47,9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житла (</w:t>
      </w:r>
      <w:r>
        <w:rPr>
          <w:sz w:val="28"/>
          <w:szCs w:val="28"/>
          <w:lang w:val="ru-RU"/>
        </w:rPr>
        <w:t>75,3</w:t>
      </w:r>
      <w:r>
        <w:rPr>
          <w:sz w:val="28"/>
          <w:szCs w:val="28"/>
        </w:rPr>
        <w:t>% загального обсягу), у сільській місцевості – 15,7 тис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24,7%). Обсяги введеного житла в міських поселеннях порівняно з січнем–червнем 2010р.  зменшились на 38,3%,  у сільській місцевості  – на 44,7%.</w:t>
      </w:r>
    </w:p>
    <w:p>
      <w:pPr>
        <w:pStyle w:val="Subtitle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ереважну частку житла (66,0% загального обсягу, або </w:t>
      </w:r>
      <w:r>
        <w:rPr>
          <w:b w:val="false"/>
          <w:bCs/>
          <w:szCs w:val="28"/>
          <w:lang w:val="ru-RU"/>
        </w:rPr>
        <w:t>42,0 тис.</w:t>
      </w:r>
      <w:r>
        <w:rPr>
          <w:bCs/>
          <w:szCs w:val="28"/>
          <w:lang w:val="ru-RU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) уведено в експлуатацію у будинках із трьома і більше квартирами. В одноквартирних будинках введено, відповідно, – 31,8%, або 20,2 тис.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гуртожитках –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,2%, або 1,4 тис.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За </w:t>
      </w:r>
      <w:r>
        <w:rPr>
          <w:b w:val="false"/>
        </w:rPr>
        <w:t>січень–червень</w:t>
      </w:r>
      <w:r>
        <w:rPr>
          <w:b w:val="false"/>
          <w:lang w:val="ru-RU"/>
        </w:rPr>
        <w:t xml:space="preserve"> 2011р. </w:t>
      </w:r>
      <w:r>
        <w:rPr>
          <w:b w:val="false"/>
          <w:szCs w:val="28"/>
        </w:rPr>
        <w:t>введено в експлуатацію дачних та садових будинків 1,1тис.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</w:t>
      </w:r>
      <w:r>
        <w:rPr>
          <w:szCs w:val="28"/>
        </w:rPr>
        <w:t>,</w:t>
      </w:r>
      <w:r>
        <w:rPr>
          <w:b w:val="false"/>
          <w:szCs w:val="28"/>
        </w:rPr>
        <w:t xml:space="preserve"> що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84,0% менше, ніж за відповідний період минул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державного бюджету житло в області у січні–червні 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р. не вводилось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За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півріччя 2011р. введено в експлуатацію 730 квартир.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редній  розмір квартири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тановить </w:t>
      </w:r>
      <w:r>
        <w:rPr>
          <w:bCs/>
          <w:spacing w:val="-2"/>
          <w:sz w:val="28"/>
          <w:szCs w:val="28"/>
        </w:rPr>
        <w:t xml:space="preserve">85,25 </w:t>
      </w:r>
      <w:r>
        <w:rPr>
          <w:spacing w:val="-2"/>
          <w:sz w:val="28"/>
          <w:szCs w:val="28"/>
        </w:rPr>
        <w:t>м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 xml:space="preserve"> загальної площі, при цьому в сільській місцевості – 122,73 м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>,</w:t>
      </w:r>
      <w:r>
        <w:rPr>
          <w:spacing w:val="-2"/>
          <w:sz w:val="28"/>
          <w:szCs w:val="28"/>
          <w:vertAlign w:val="superscript"/>
        </w:rPr>
        <w:t xml:space="preserve"> </w:t>
      </w:r>
      <w:r>
        <w:rPr>
          <w:spacing w:val="-2"/>
          <w:sz w:val="28"/>
          <w:szCs w:val="28"/>
        </w:rPr>
        <w:t>у міських поселеннях – 77,28 м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 xml:space="preserve"> загальної площі. Серед збудованих квартир переважають двокімнатні (40,0% загальної кількості)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ка однокімнатних квартир становить 30,7%, трикімнатних – 19,2%, чотирикімнатних і більше – 10,1% від загальної кількості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pacing w:val="6"/>
          <w:sz w:val="28"/>
          <w:szCs w:val="28"/>
        </w:rPr>
        <w:t>Серед регіонів України за обсягами введеного житла Харківська</w:t>
      </w:r>
      <w:r>
        <w:rPr>
          <w:bCs/>
          <w:sz w:val="28"/>
          <w:szCs w:val="28"/>
        </w:rPr>
        <w:t xml:space="preserve"> область займає чотирнадцяте місце, а за темпами –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тнадцяте</w:t>
      </w:r>
      <w:r>
        <w:rPr>
          <w:bCs/>
          <w:sz w:val="28"/>
          <w:szCs w:val="28"/>
          <w:lang w:val="ru-RU"/>
        </w:rPr>
        <w:t>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По об’єктах соціальної сфери закінчено реконструкцію дитячої лікарні на 16 ліжок та </w:t>
      </w:r>
      <w:r>
        <w:rPr>
          <w:spacing w:val="6"/>
          <w:sz w:val="28"/>
          <w:szCs w:val="28"/>
        </w:rPr>
        <w:t>медичного центру на 216,0 м</w:t>
      </w:r>
      <w:r>
        <w:rPr>
          <w:spacing w:val="6"/>
          <w:sz w:val="28"/>
          <w:szCs w:val="28"/>
          <w:vertAlign w:val="superscript"/>
        </w:rPr>
        <w:t xml:space="preserve">2 </w:t>
      </w:r>
      <w:r>
        <w:rPr>
          <w:spacing w:val="6"/>
          <w:sz w:val="28"/>
          <w:szCs w:val="28"/>
        </w:rPr>
        <w:t>загальної площі; реконструюється центр ресоціалізації на</w:t>
      </w:r>
      <w:r>
        <w:rPr>
          <w:sz w:val="28"/>
          <w:szCs w:val="28"/>
        </w:rPr>
        <w:t xml:space="preserve"> 411,9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загальної площі та  збудовано спортивно-оздоровчий комплекс на 49 місць. </w:t>
      </w:r>
    </w:p>
    <w:p>
      <w:pPr>
        <w:pStyle w:val="Subtitle"/>
        <w:widowControl w:val="false"/>
        <w:ind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півріччі </w:t>
      </w:r>
      <w:r>
        <w:rPr>
          <w:b w:val="false"/>
          <w:iCs/>
          <w:szCs w:val="28"/>
        </w:rPr>
        <w:t xml:space="preserve">2011р. </w:t>
      </w:r>
      <w:r>
        <w:rPr>
          <w:b w:val="false"/>
          <w:szCs w:val="28"/>
        </w:rPr>
        <w:t>завершено будівництво (реконструкцію або розширення) й уведено в експлуатацію ряд виробничих потужностей, серед яких цехи</w:t>
      </w:r>
      <w:r>
        <w:rPr>
          <w:b w:val="false"/>
          <w:spacing w:val="-4"/>
          <w:szCs w:val="28"/>
        </w:rPr>
        <w:t>: з виробництва полівінілхлориду у первинних формах – потужністю 2,0 тис.т; з виробництва облицювальних матеріалів  з природного каменю – потужністю 2,0 тис.м</w:t>
      </w:r>
      <w:r>
        <w:rPr>
          <w:b w:val="false"/>
          <w:spacing w:val="-4"/>
          <w:szCs w:val="28"/>
          <w:vertAlign w:val="superscript"/>
        </w:rPr>
        <w:t>2</w:t>
      </w:r>
      <w:r>
        <w:rPr>
          <w:b w:val="false"/>
          <w:spacing w:val="-4"/>
          <w:szCs w:val="28"/>
        </w:rPr>
        <w:t>;</w:t>
      </w:r>
      <w:r>
        <w:rPr>
          <w:b w:val="false"/>
          <w:iCs/>
          <w:spacing w:val="-4"/>
          <w:szCs w:val="28"/>
        </w:rPr>
        <w:t xml:space="preserve"> </w:t>
      </w:r>
      <w:r>
        <w:rPr>
          <w:b w:val="false"/>
          <w:spacing w:val="-4"/>
          <w:szCs w:val="28"/>
        </w:rPr>
        <w:t xml:space="preserve">з виробництва меблів </w:t>
      </w:r>
      <w:r>
        <w:rPr>
          <w:b w:val="false"/>
          <w:iCs/>
          <w:spacing w:val="-4"/>
          <w:szCs w:val="28"/>
        </w:rPr>
        <w:t xml:space="preserve">– потужністю      20870 тис.грн; підприємств медичної та мікробіологічної промисловості  – </w:t>
      </w:r>
      <w:r>
        <w:rPr>
          <w:b w:val="false"/>
          <w:spacing w:val="-4"/>
          <w:szCs w:val="28"/>
        </w:rPr>
        <w:t>потужністю 65001,0 тис.упаковок</w:t>
      </w:r>
      <w:r>
        <w:rPr>
          <w:b w:val="false"/>
          <w:spacing w:val="-2"/>
          <w:szCs w:val="28"/>
        </w:rPr>
        <w:t>;</w:t>
      </w:r>
      <w:r>
        <w:rPr>
          <w:b w:val="false"/>
          <w:iCs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котельня промислова – потужністю   13,52 Гкал;</w:t>
      </w:r>
      <w:r>
        <w:rPr>
          <w:b w:val="false"/>
          <w:szCs w:val="28"/>
        </w:rPr>
        <w:t xml:space="preserve"> котельня районна – потужністю 0,39 Гкал/год, </w:t>
      </w:r>
      <w:r>
        <w:rPr>
          <w:b w:val="false"/>
          <w:spacing w:val="-2"/>
          <w:szCs w:val="28"/>
        </w:rPr>
        <w:t>2 газові свердловини із експлуатаційного буріння та свердловина нафтова з розвідувального буріння</w:t>
      </w:r>
      <w:r>
        <w:rPr>
          <w:b w:val="false"/>
          <w:szCs w:val="28"/>
        </w:rPr>
        <w:t xml:space="preserve"> та інші</w:t>
      </w:r>
      <w:r>
        <w:rPr>
          <w:szCs w:val="28"/>
        </w:rPr>
        <w:t>.</w:t>
      </w:r>
    </w:p>
    <w:p>
      <w:pPr>
        <w:pStyle w:val="Subtitle"/>
        <w:widowControl w:val="false"/>
        <w:ind w:right="0" w:firstLine="720"/>
        <w:jc w:val="both"/>
        <w:rPr>
          <w:b w:val="false"/>
          <w:b w:val="false"/>
          <w:spacing w:val="-2"/>
        </w:rPr>
      </w:pPr>
      <w:r>
        <w:rPr>
          <w:b w:val="false"/>
          <w:spacing w:val="-2"/>
        </w:rPr>
        <w:t>Збільшено потужності телекомунікаційних систем, зокрема введено в дію 26 базових станцій стільникового зв’яз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ведено в експлуатацію об’єкти газифікації протяжністю </w:t>
      </w:r>
      <w:r>
        <w:rPr>
          <w:spacing w:val="-2"/>
          <w:sz w:val="28"/>
          <w:szCs w:val="28"/>
        </w:rPr>
        <w:t>– 64,41 км</w:t>
      </w:r>
      <w:r>
        <w:rPr>
          <w:sz w:val="28"/>
          <w:szCs w:val="28"/>
        </w:rPr>
        <w:t xml:space="preserve">, вартістю основних фондів 20,2 млн.грн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РАНСПОРТ І ЗВ’ЯЗОК</w:t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WWBodyText212"/>
        <w:ind w:firstLine="720"/>
        <w:rPr/>
      </w:pPr>
      <w:r>
        <w:rPr>
          <w:szCs w:val="28"/>
        </w:rPr>
        <w:t xml:space="preserve">За січень–липень 2011р. всіма видами транспорту перевезено </w:t>
      </w:r>
      <w:r>
        <w:rPr>
          <w:szCs w:val="28"/>
          <w:lang w:val="ru-RU"/>
        </w:rPr>
        <w:t>(відправлено) 22,3</w:t>
      </w:r>
      <w:r>
        <w:rPr>
          <w:szCs w:val="28"/>
        </w:rPr>
        <w:t xml:space="preserve"> млн.т вантажів, виконано </w:t>
      </w:r>
      <w:r>
        <w:rPr>
          <w:szCs w:val="28"/>
          <w:lang w:val="ru-RU"/>
        </w:rPr>
        <w:t>13755,9</w:t>
      </w:r>
      <w:r>
        <w:rPr>
          <w:szCs w:val="28"/>
        </w:rPr>
        <w:t xml:space="preserve"> млн.ткм вантажної роботи. Проти січня–липня 2010р. обсяги вантажних перевезень збільшились на 2,6% , вантажної роботи – на 7</w:t>
      </w:r>
      <w:r>
        <w:rPr>
          <w:szCs w:val="28"/>
          <w:lang w:val="ru-RU"/>
        </w:rPr>
        <w:t>,2</w:t>
      </w:r>
      <w:r>
        <w:rPr>
          <w:szCs w:val="28"/>
        </w:rPr>
        <w:t>%.</w:t>
      </w:r>
    </w:p>
    <w:p>
      <w:pPr>
        <w:pStyle w:val="WWBodyText212"/>
        <w:ind w:firstLine="720"/>
        <w:rPr/>
      </w:pPr>
      <w:r>
        <w:rPr>
          <w:szCs w:val="28"/>
        </w:rPr>
        <w:t>На Південній залізниці загальне навантаження склало                    1</w:t>
      </w:r>
      <w:r>
        <w:rPr>
          <w:szCs w:val="28"/>
          <w:lang w:val="ru-RU"/>
        </w:rPr>
        <w:t>6</w:t>
      </w:r>
      <w:r>
        <w:rPr>
          <w:szCs w:val="28"/>
        </w:rPr>
        <w:t>,</w:t>
      </w:r>
      <w:r>
        <w:rPr>
          <w:szCs w:val="28"/>
          <w:lang w:val="ru-RU"/>
        </w:rPr>
        <w:t>1</w:t>
      </w:r>
      <w:r>
        <w:rPr>
          <w:szCs w:val="28"/>
        </w:rPr>
        <w:t xml:space="preserve"> млн.т вантажів, у порівнянні з січнем–липнем минулого року обсяги навантажень збільшилися на 3,</w:t>
      </w:r>
      <w:r>
        <w:rPr>
          <w:szCs w:val="28"/>
          <w:lang w:val="ru-RU"/>
        </w:rPr>
        <w:t>8</w:t>
      </w:r>
      <w:r>
        <w:rPr>
          <w:szCs w:val="28"/>
        </w:rPr>
        <w:t>%. Відправлення вантажів зросли по таких позиціях номенклатури: руди залізної і марганцевої – на 4,</w:t>
      </w:r>
      <w:r>
        <w:rPr>
          <w:szCs w:val="28"/>
          <w:lang w:val="ru-RU"/>
        </w:rPr>
        <w:t>1</w:t>
      </w:r>
      <w:r>
        <w:rPr>
          <w:szCs w:val="28"/>
        </w:rPr>
        <w:t>%, чорних металів – на 1</w:t>
      </w:r>
      <w:r>
        <w:rPr>
          <w:szCs w:val="28"/>
          <w:lang w:val="ru-RU"/>
        </w:rPr>
        <w:t>4</w:t>
      </w:r>
      <w:r>
        <w:rPr>
          <w:szCs w:val="28"/>
        </w:rPr>
        <w:t>,</w:t>
      </w:r>
      <w:r>
        <w:rPr>
          <w:szCs w:val="28"/>
          <w:lang w:val="ru-RU"/>
        </w:rPr>
        <w:t>3</w:t>
      </w:r>
      <w:r>
        <w:rPr>
          <w:szCs w:val="28"/>
        </w:rPr>
        <w:t xml:space="preserve">%, брухту чорних металів – на </w:t>
      </w:r>
      <w:r>
        <w:rPr>
          <w:szCs w:val="28"/>
          <w:lang w:val="ru-RU"/>
        </w:rPr>
        <w:t>13,1</w:t>
      </w:r>
      <w:r>
        <w:rPr>
          <w:szCs w:val="28"/>
        </w:rPr>
        <w:t>%, лісових вантажів – на 1</w:t>
      </w:r>
      <w:r>
        <w:rPr>
          <w:szCs w:val="28"/>
          <w:lang w:val="ru-RU"/>
        </w:rPr>
        <w:t>4</w:t>
      </w:r>
      <w:r>
        <w:rPr>
          <w:szCs w:val="28"/>
        </w:rPr>
        <w:t>,</w:t>
      </w:r>
      <w:r>
        <w:rPr>
          <w:szCs w:val="28"/>
          <w:lang w:val="ru-RU"/>
        </w:rPr>
        <w:t>1</w:t>
      </w:r>
      <w:r>
        <w:rPr>
          <w:szCs w:val="28"/>
        </w:rPr>
        <w:t xml:space="preserve">%, хімічних і мінеральних добрив – у </w:t>
      </w:r>
      <w:r>
        <w:rPr>
          <w:szCs w:val="28"/>
          <w:lang w:val="ru-RU"/>
        </w:rPr>
        <w:t>3</w:t>
      </w:r>
      <w:r>
        <w:rPr>
          <w:szCs w:val="28"/>
        </w:rPr>
        <w:t>,</w:t>
      </w:r>
      <w:r>
        <w:rPr>
          <w:szCs w:val="28"/>
          <w:lang w:val="ru-RU"/>
        </w:rPr>
        <w:t>7</w:t>
      </w:r>
      <w:r>
        <w:rPr>
          <w:szCs w:val="28"/>
        </w:rPr>
        <w:t xml:space="preserve"> раза, будівельних матеріалів –</w:t>
      </w:r>
      <w:r>
        <w:rPr>
          <w:szCs w:val="28"/>
          <w:lang w:val="ru-RU"/>
        </w:rPr>
        <w:t xml:space="preserve"> на 40,4%</w:t>
      </w:r>
      <w:r>
        <w:rPr>
          <w:szCs w:val="28"/>
        </w:rPr>
        <w:t>; навантаження кам’яного вугілля скоротилося         на 44,4%, коксу – на 23,9%, нафти і нафтопродуктів – на 14,3%, зерна і продуктів перемолу – на 30,3%, цементу – на 6,3%.</w:t>
      </w:r>
    </w:p>
    <w:p>
      <w:pPr>
        <w:pStyle w:val="WWBodyText212"/>
        <w:ind w:firstLine="720"/>
        <w:rPr/>
      </w:pPr>
      <w:r>
        <w:rPr>
          <w:spacing w:val="-4"/>
          <w:szCs w:val="28"/>
        </w:rPr>
        <w:t>Загальні обсяги вантажних перевезень автомобільним транспортом по області (з урахуванням обсягів підприємців – фізичних осіб) склали              6,2 млн.т вантажів, вантажна робота – 1515,2 млн.ткм. Порівняно з       січнем–липнем 2010р. обсяги перевезених вантажів зменшилися на 0,4%, вантажної роботи – на 4,1%.</w:t>
      </w:r>
    </w:p>
    <w:p>
      <w:pPr>
        <w:pStyle w:val="WWBodyText212"/>
        <w:ind w:firstLine="720"/>
        <w:rPr>
          <w:spacing w:val="-4"/>
          <w:szCs w:val="28"/>
        </w:rPr>
      </w:pPr>
      <w:r>
        <w:rPr>
          <w:spacing w:val="-4"/>
          <w:szCs w:val="28"/>
        </w:rPr>
        <w:t>Загальні обсяги пасажирських перевезень всіма видами транспорту становили 354,2 млн. пасажирів, обсяг пасажирської роботи –                  6651,9 млн.пас.км. Порівняно з січнем–липнем минулого року кількість перевезених (відправлених) пасажирів зменшилася на 2%, пасажирооборот зменшився на 2,3%.</w:t>
      </w:r>
    </w:p>
    <w:p>
      <w:pPr>
        <w:pStyle w:val="WWBodyText212"/>
        <w:ind w:firstLine="720"/>
        <w:rPr/>
      </w:pPr>
      <w:r>
        <w:rPr>
          <w:szCs w:val="28"/>
        </w:rPr>
        <w:t>Південною залізницею у січні–липні 2011р. відправлено                        39,1 млн. пасажирів, виконано 4115,8</w:t>
      </w:r>
      <w:r>
        <w:rPr>
          <w:sz w:val="22"/>
          <w:szCs w:val="28"/>
        </w:rPr>
        <w:t xml:space="preserve"> </w:t>
      </w:r>
      <w:r>
        <w:rPr>
          <w:szCs w:val="28"/>
        </w:rPr>
        <w:t xml:space="preserve">млн.пас.км пасажирської роботи. Порівняно з січнем–липнем минулого року відбулося незначне зменшення кількості відправлених пасажирів – на 0,2%, пасажирооборот зменшився на 2,1%. </w:t>
      </w:r>
    </w:p>
    <w:p>
      <w:pPr>
        <w:pStyle w:val="WWBodyText212"/>
        <w:ind w:firstLine="720"/>
        <w:rPr/>
      </w:pPr>
      <w:r>
        <w:rPr>
          <w:spacing w:val="-2"/>
          <w:szCs w:val="28"/>
        </w:rPr>
        <w:t>Загальні обсяги пасажирських перевезень автобусами (з урахуванням обсягів підприємців–фізичних осіб) склали 73,2 млн. пасажирів, обсяг пасажирської роботи – 861,7 млн.пас.км. Порівняно з січнем–липнем 2010р. перевезення пасажирів скоротились на 16,1%, пасажирооборот – на 12,1%.</w:t>
      </w:r>
    </w:p>
    <w:p>
      <w:pPr>
        <w:pStyle w:val="Normal"/>
        <w:ind w:firstLine="720"/>
        <w:jc w:val="both"/>
        <w:rPr/>
      </w:pPr>
      <w:r>
        <w:rPr>
          <w:sz w:val="28"/>
        </w:rPr>
        <w:t>Харківським метрополітеном з початку року перевезено              142,4 млн. пасажирів, що більше січня–липня 2010р. на 1,1%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Трамваями міста за січень–липень перевезено 4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лн. пасажирів, тролейбусами – 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лн. пасажирів, що більше січня–липня минулого року 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9% т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 відповідно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приємствами зв’язку Харківської області за січень–червень 2011р. було надано послуг пошти та зв’язку на суму 1009,2 млн.грн., з них 475,0 млн.грн. – населенню, що складає </w:t>
      </w:r>
      <w:r>
        <w:rPr>
          <w:color w:val="000000"/>
          <w:sz w:val="28"/>
          <w:szCs w:val="28"/>
        </w:rPr>
        <w:t>47,1%</w:t>
      </w:r>
      <w:r>
        <w:rPr>
          <w:sz w:val="28"/>
          <w:szCs w:val="28"/>
        </w:rPr>
        <w:t xml:space="preserve"> від загального підсумку. Порівняно з минулим роком обсяги наданих послуг зв’язку збільшилися н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% (у порівнянних цінах)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йбільша питома вага із загальної суми доходів припадає на послуги мобільного – 50,4%, комп’ютерного – 12,5%, міського телефонного зв’язку – 14,1%.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ЗОВНІШНЬОЕКОНОМІЧНА ДІЯЛЬНІ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ічні–червні 2011р. підприємства та організації Харківської області експортували продукцію до 98 країн світу, імпортні товари надійшли до підприємств зі 100 краї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кспортні поставки складали 861,0 млн.дол.США, що на 31,6% більше, ніж у січні–червні 2010р., імпортні надходження зросли на 25,7% і становили 995,6 млн.дол.США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Від’ємне сальдо зовнішньої торгівлі товарами становило             134,6 млн.дол.США (у січні–червні 2010р. – 137,7 млн.дол.США)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сновними ринками збуту товарів області були країни СНД (73,7%), Азії (12,4%) та Європи (10,6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реби в імпортних товарах на 45% задовольнялися за рахунок поставок з країн СНД, на 26,8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– з країн Європи та на 20,2</w:t>
      </w:r>
      <w:r>
        <w:rPr>
          <w:sz w:val="28"/>
          <w:szCs w:val="28"/>
          <w:lang w:val="ru-RU"/>
        </w:rPr>
        <w:t xml:space="preserve">%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з </w:t>
      </w:r>
      <w:r>
        <w:rPr>
          <w:sz w:val="28"/>
          <w:szCs w:val="28"/>
        </w:rPr>
        <w:t>країн Аз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тома вага експортних поставок до країн ЄС у загальному обсязі експорту області складала 10,4%, імпортних надходжень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%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Найбільші обсяги експортних поставок здійснювались до Російської Федерації – 51,5%, Казахстану – 7,2%, Білорусі – 5,5%,</w:t>
      </w:r>
      <w:r>
        <w:rPr>
          <w:bCs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олдови, Республіки – 3,3%, Туреччини</w:t>
      </w:r>
      <w:r>
        <w:rPr>
          <w:bCs/>
          <w:iCs/>
          <w:spacing w:val="-6"/>
          <w:sz w:val="28"/>
          <w:szCs w:val="28"/>
        </w:rPr>
        <w:t xml:space="preserve"> – 2,6%, </w:t>
      </w:r>
      <w:r>
        <w:rPr>
          <w:spacing w:val="-6"/>
          <w:sz w:val="28"/>
          <w:szCs w:val="28"/>
        </w:rPr>
        <w:t>Грузії</w:t>
      </w:r>
      <w:r>
        <w:rPr>
          <w:bCs/>
          <w:iCs/>
          <w:spacing w:val="-6"/>
          <w:sz w:val="28"/>
          <w:szCs w:val="28"/>
        </w:rPr>
        <w:t xml:space="preserve"> – 2,7%, Єгипту – 2,2%, Польщі – 1,9%. </w:t>
      </w:r>
    </w:p>
    <w:p>
      <w:pPr>
        <w:pStyle w:val="Normal"/>
        <w:ind w:firstLine="720"/>
        <w:jc w:val="both"/>
        <w:rPr>
          <w:spacing w:val="-4"/>
          <w:sz w:val="22"/>
          <w:szCs w:val="22"/>
        </w:rPr>
      </w:pPr>
      <w:r>
        <w:rPr>
          <w:bCs/>
          <w:iCs/>
          <w:spacing w:val="-4"/>
          <w:sz w:val="28"/>
          <w:szCs w:val="28"/>
        </w:rPr>
        <w:t xml:space="preserve">Імпортні надходження – з Російської Федерації – 38,3%,  Китаю – 8,7%, Німеччини – 4,8%, Білорусі – 4,2%, США – 4,1%, Індії – 3,2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у питому вагу серед товарних груп, які експортувалися за межі України, займали машини, обладнання та механізми; електротехнічне обладнання (30,8% від загальної вартості експорту), жири та олії тваринного або рослинного походження (10,6%), продукти рослинного походження (10%), готові харчові продукти (9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гальному обсязі імпорту найбільша питома вага припадала на </w:t>
      </w:r>
      <w:r>
        <w:rPr>
          <w:spacing w:val="-2"/>
          <w:sz w:val="28"/>
          <w:szCs w:val="28"/>
        </w:rPr>
        <w:t>полімерні матеріали, пластмаси та вироби з них – 17,8%, 16% – на машини, обладнання та механізми; електротехнічне обладнання, 10% – на</w:t>
      </w:r>
      <w:r>
        <w:rPr>
          <w:sz w:val="28"/>
          <w:szCs w:val="28"/>
        </w:rPr>
        <w:t xml:space="preserve"> продукцію хімічної та пов’язаних з нею галузей промислов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послуг, наданих нерезидентам (експорт), за попередніми даними, становила 127,8 млн.дол.США, обсяг послуг, одержаних від нерезидентів (імпорт), дорівнював 161,5 млн.дол. Порівняно з січнем–червнем 2010р. обсяг експорту збільшився на 42%, імпорту, навпаки, зменшився на 5,8%. Від’ємне сальдо зовнішньої торгівлі послугами становило 33,8 млн.дол. (за січень–червень 2010р. –               81,4 млн.дол.).</w:t>
      </w:r>
    </w:p>
    <w:p>
      <w:pPr>
        <w:pStyle w:val="Normal"/>
        <w:ind w:firstLine="720"/>
        <w:jc w:val="both"/>
        <w:rPr/>
      </w:pPr>
      <w:r>
        <w:rPr>
          <w:sz w:val="28"/>
        </w:rPr>
        <w:t>Зовнішньоторговельні операції послугами Харківська область здійснювала з партнерами зі 140 країн світу (за січень–червень 2010р. –    зі 134 країн світу).</w:t>
      </w:r>
    </w:p>
    <w:p>
      <w:pPr>
        <w:pStyle w:val="Normal"/>
        <w:ind w:firstLine="720"/>
        <w:jc w:val="both"/>
        <w:rPr/>
      </w:pPr>
      <w:r>
        <w:rPr>
          <w:sz w:val="28"/>
        </w:rPr>
        <w:t>Більше половини обсягу експорту, а саме, 52,7%, було надано країнам СНД, іншим країнам світу – 47,3% (у січні–червні 2010р. відповідно 52,4% та 47,6%). Країнам СНД було надано послуг на суму  67,3 млн.дол., іншим країнам світу – 60,5 млн.дол., що більше аналогічного періоду минулого року на 42,6% та на 41,3% відпові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послуг, наданих країнам ЄС, збільшився на 32,4% проти січня–червня минулого року і дорівнював 23,8 млн.дол. Його питома вага у загальному обсязі експорту послуг області складала 18,6% (у січні–червні 2010р. – 20,0%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ими партнерами в експорті послуг були: серед країн СНД – Російська Федерація (питома вага у загальному обсязі – 34,9%), Казахстан (12,7%); країн ЄС – Велика Британія (3,6%), Німеччина (3,1%); інших країн – США (10,7%), Індія (2,7%). Порівняно з відповідним періодом минулого року відбулося значне збільшення обсягу експорту у Казахстан – на 78,6%, Російську Федерацію – на 35,5%, Велику Британію – у 2,6 раза, Німеччину – у 2,3 раза, США – на 42,4%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імпорту на 92,1% складається з послуг, наданих іншими країнами світу. Частка країн СНД у загальному обсязі імпорту становила лише 7,9%. Обсяг послуг, одержаних від партнерів з інших країн світу, дорівнював 148,8 млн.дол., що на 8,5% менше січня–червня 2010р. Імпорт з країн СНД, збільшився на 44% і становив 12,8 млн.дол.</w:t>
      </w:r>
    </w:p>
    <w:p>
      <w:pPr>
        <w:pStyle w:val="Normal"/>
        <w:ind w:firstLine="720"/>
        <w:jc w:val="both"/>
        <w:rPr/>
      </w:pPr>
      <w:r>
        <w:rPr>
          <w:sz w:val="28"/>
        </w:rPr>
        <w:t>Частка країн ЄС у загальному обсязі імпорту послуг становила 81,3% (за січень–червень 2010р. – 87,2%). Обсяг послуг дорівнював    131,3 млн.дол., що менше відповідного періоду минулого року на 12,2%.</w:t>
      </w:r>
    </w:p>
    <w:p>
      <w:pPr>
        <w:pStyle w:val="Normal"/>
        <w:ind w:firstLine="720"/>
        <w:jc w:val="both"/>
        <w:rPr/>
      </w:pPr>
      <w:r>
        <w:rPr>
          <w:sz w:val="28"/>
        </w:rPr>
        <w:t>Найбільшу питому вагу в загальному обсязі імпорту складали:   серед країн СНД – Російська Федерація (питома вага у загальному обсязі – 6,8%); країн ЄС – Велика Британія (43,4%), Франція (28,5%),     Нідерланди (6,4%); інших країн – Швейцарія (8,1%).</w:t>
      </w:r>
    </w:p>
    <w:p>
      <w:pPr>
        <w:pStyle w:val="Normal"/>
        <w:ind w:firstLine="720"/>
        <w:jc w:val="both"/>
        <w:rPr/>
      </w:pPr>
      <w:r>
        <w:rPr>
          <w:sz w:val="28"/>
        </w:rPr>
        <w:t>У звітному періоді спостерігалося зростання обсягів імпорту з Російської Федерації – на 42,4%, Великої Британії – на 11,2%,  Нідерландів – на 36,9%, Швейцарії – на 25,7%. Зменшення обсягу імпорту на 34,2% спостерігалося з Фран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і експорту послуг за видами економічної діяльності найбільшу питому вагу складали послуги у сфері інформатизації – 21,3%,  з досліджень та розробок – 16,5%, з фінансової діяльності – 16,2%. архітектури та будівництва – 14,9%, освіти – 7,1%. Порівняно з січнем–червнем 2010р. збільшилися обсяги експорту послуг, пов’язаних з діяльністю у сфері інформатизації – на 93,9%, фінансових послуг –           на 56,3%, архітектури та будівництва – на 38,7%, освіти – на 36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імпорті найбільшу питому вагу становили послуги, пов’язані з фінансовою діяльністю – 71,4% та консультаційні послуги з питань комерційної діяльності та управління – 13,6%. Порівняно з відповідним періодом минулого року обсяг послуг з фінансової діяльності зменшився на 10,7%, консультаційних, навпаки, зріс на 21,2%. 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1 липня 2011р. обсяг прямих іноземних інвестицій (акціонерний капітал) в області становив 2770,9 млн.дол., що складає 1008,9 дол.США на одну особу населення. Темп росту прямих інвестицій за шість місяців дорівнює 102,1% (за відповідний період минулого року – 97,2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 прямих іноземних інвестицій по Україні питома вага інвестицій, вкладених в економіку Харківщини, за І півріччя 2011р. склала 5,9% та за обсягами цих інвестиці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ласть як і раніше, посідає третє місце (їй передують м.Київ та Дніпропетровська область)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ідприємства області мають прямі іноземні інвестиції з 62 країн сві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йбільш значні обсяги прямих інвестицій вкладено в підприємства області нерезидентами </w:t>
      </w:r>
      <w:r>
        <w:rPr>
          <w:spacing w:val="-6"/>
          <w:sz w:val="28"/>
          <w:szCs w:val="28"/>
        </w:rPr>
        <w:t xml:space="preserve">Франції – 1600,3 млн.дол. (57,8 % до загального обсягу), Кіпру – 572,6 млн.дол. (20,7%), Великої Британії – 210,3 млн.дол. (7,6%), Віргінських Островів (Брит.) – 46,2 млн.дол. (1,7%), США –                44,7 млн.дол. (1,6%), Російської Федерації – 38,9 млн.дол. (1,4%), Нідерландів –  38,8 млн.дол. (1,4%) та Польщі – 35,0 млн.дол. (1,3%). </w:t>
      </w:r>
      <w:r>
        <w:rPr>
          <w:sz w:val="28"/>
          <w:szCs w:val="28"/>
        </w:rPr>
        <w:t>Цим 8 країнам належить 93,5% усіх прямих іноземних інвестицій в області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6"/>
          <w:sz w:val="28"/>
          <w:szCs w:val="28"/>
        </w:rPr>
        <w:t>Пріоритетними для залучення прямих інвестицій в області залишаються підприємства, основним видом економічної діяльності яких є: фінансова діяльність – 1884,8 млн.дол. (68,0% від загального обсягу інвестицій); операції з нерухомим майном, оренда, інжиніринг та надання послуг підприємцям – 242,4 млн.дол. (8,7%);</w:t>
      </w:r>
      <w:r>
        <w:rPr>
          <w:spacing w:val="-4"/>
          <w:sz w:val="28"/>
          <w:szCs w:val="28"/>
        </w:rPr>
        <w:t xml:space="preserve"> виробництво харчових продуктів, напоїв та тютюнових виробів – 145,8 млн.дол. (5,3%); виробництво іншої неметалевої мінеральної продукції – 106,4 млн.дол. (3,8%); оптова торгівля і посередництво в оптовій торгівлі – 67,0 млн.дол. (2,4%); целюлозно-паперове виробництво; видавнича діяльність – 58,8 млн.дол. (2,1%); хімічна та нафтохімічна промисловість (хімічне виробництво, виробництво гумових та пластмасових виробів) –    54,4 млн.дол. (2,0%); надання комунальних та індивідуальних послуг; діяльність у сфері культури та спорту – 37,2 млн.дол. (1,3%); будівництво – 34,1 млн.дол. (1,2%). На підприємствах промисловості зосереджено 15,7% (435,4 млн.дол.) прямих інвестицій області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lang w:val="en-US"/>
        </w:rPr>
      </w:pPr>
      <w:r>
        <w:rPr>
          <w:rFonts w:cs="Times New Roman CYR" w:ascii="Times New Roman CYR" w:hAnsi="Times New Roman CYR"/>
          <w:b/>
          <w:spacing w:val="-4"/>
          <w:lang w:val="en-US"/>
        </w:rPr>
      </w:r>
    </w:p>
    <w:p>
      <w:pPr>
        <w:pStyle w:val="WWBodyTextIndent25"/>
        <w:ind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ПТОВА Й РОЗДРІБНА ТОРГІВЛЯ, </w:t>
      </w:r>
    </w:p>
    <w:p>
      <w:pPr>
        <w:pStyle w:val="WWBodyTextIndent25"/>
        <w:ind w:hanging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</w:rPr>
        <w:t>РЕСТОРАННЕ ГОСПОДАРСТВО</w:t>
      </w:r>
    </w:p>
    <w:p>
      <w:pPr>
        <w:pStyle w:val="WWBodyTextIndent25"/>
        <w:ind w:hanging="0"/>
        <w:jc w:val="center"/>
        <w:rPr>
          <w:rFonts w:ascii="Times New Roman CYR" w:hAnsi="Times New Roman CYR" w:cs="Times New Roman CYR"/>
          <w:b/>
          <w:b/>
          <w:bCs/>
          <w:sz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</w:rPr>
        <w:t xml:space="preserve"> за січень–липень 2011р. складав  </w:t>
      </w:r>
      <w:r>
        <w:rPr>
          <w:rFonts w:cs="Times New Roman CYR" w:ascii="Times New Roman CYR" w:hAnsi="Times New Roman CYR"/>
          <w:sz w:val="28"/>
          <w:lang w:val="ru-RU"/>
        </w:rPr>
        <w:t>27187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sz w:val="28"/>
          <w:lang w:val="ru-RU"/>
        </w:rPr>
        <w:t>2</w:t>
      </w:r>
      <w:r>
        <w:rPr>
          <w:rFonts w:cs="Times New Roman CYR" w:ascii="Times New Roman CYR" w:hAnsi="Times New Roman CYR"/>
          <w:sz w:val="28"/>
        </w:rPr>
        <w:t xml:space="preserve"> млн.гр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</w:rPr>
        <w:t>Оборот роздрібної торгівлі</w:t>
      </w:r>
      <w:r>
        <w:rPr>
          <w:rFonts w:cs="Times New Roman CYR" w:ascii="Times New Roman CYR" w:hAnsi="Times New Roman CYR"/>
          <w:sz w:val="28"/>
        </w:rPr>
        <w:t xml:space="preserve"> (до якого включено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січень–липень 2011р. становив 26314,6 млн.грн., що на 14,3% більше обсягу відповідного періоду минулого року у порівнянних цінах. У структурі обороту роздрібної торгівлі на організовані та неформальні ринки припадало 36%. В обороті організованих ринків 14,3% обсягів складав продаж сільськогосподарських продукті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</w:rPr>
        <w:t xml:space="preserve"> (з урахуванням обороту фізичних осіб-підприємців) за січень–липень 2011р. проти відповідного періоду попереднього року зріс у порівнянних цінах на 14,8% і становив 600,5 млн.гр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сяг роздрібного товарообороту підприємств-юридичних осіб, які здійснюють діяльність з роздрібної торгівлі та ресторанного господарства, за січень–липень 2011р. складав 12153,6 млн.грн., що у порівнянних цінах на 10% більше обсягу січня–липня 2010р.</w:t>
      </w:r>
    </w:p>
    <w:p>
      <w:pPr>
        <w:pStyle w:val="Heading1"/>
        <w:widowControl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Сфера послуг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–червень 2011р. обсяг послуг, реалізованих споживачам підприємствами сфери послуг, становив 4780,5 млн.грн., що склало у порівнянних цінах 110,9% від рівня відповідного періоду минулого року. Із загальної суми реалізованих послуг 32,9%, або 1571,0 млн.грн. – реалізовано населенню, решта 67,1% (3209,4 млн.грн.) – підприємствам, організаціям та іншим споживачам. У середньому одним підприємством було реалізовано послуг на 1256,0 тис.грн. Значення цього показника було найбільшим на підприємствах Київського, Дзержинського, Ленінського районів – 2410,4 тис.грн, 1294,1 тис.грн., 1936,5 тис.грн. відповідно.</w:t>
      </w:r>
    </w:p>
    <w:p>
      <w:pPr>
        <w:pStyle w:val="TextBody"/>
        <w:tabs>
          <w:tab w:val="clear" w:pos="708"/>
          <w:tab w:val="left" w:pos="4678" w:leader="none"/>
        </w:tabs>
        <w:ind w:firstLine="720"/>
        <w:jc w:val="both"/>
        <w:rPr/>
      </w:pPr>
      <w:r>
        <w:rPr>
          <w:sz w:val="28"/>
          <w:szCs w:val="28"/>
        </w:rPr>
        <w:t>З початку поточного року найбільшу питому вагу в загальному обсязі реалізованих послуг займали послуги з проведенням операцій з нерухомим майном – 21,6%, за червень доля цих послуг склала – 19,5%, послуги пошти та зв’язку склали 20,5%, (за червень – 18,9%). Значними залишаються послуги, надані підприємствами транспорту – 16% (у    червні – 16,5%), у сфері інформатизації – 6,7% (у червні – 7,8%), інжинірингу, геології та геодезії – 6,3%, (у червні – 7,6%).</w:t>
      </w:r>
    </w:p>
    <w:p>
      <w:pPr>
        <w:pStyle w:val="TextBody"/>
        <w:tabs>
          <w:tab w:val="clear" w:pos="708"/>
          <w:tab w:val="left" w:pos="4678" w:leader="none"/>
        </w:tabs>
        <w:ind w:firstLine="720"/>
        <w:jc w:val="both"/>
        <w:rPr/>
      </w:pPr>
      <w:r>
        <w:rPr>
          <w:sz w:val="28"/>
          <w:szCs w:val="28"/>
        </w:rPr>
        <w:t>Серед послуг, які реалізовані населенню, найбільшим попитом користуються послуги пошти та зв'язку. З початку поточного року обсяг цих послуг склав 456,5 млн.грн. (29,1%). Значними залишаються обсяги послуг з проведенням операцій з нерухомістю – 413,2 млн.грн. (26,3%). Підприємствами транспорту було реалізовано послуг населенню на     345,5 млн.грн. (22%), послуги у сфері культури та спорту, відпочинку та розваг склали 61,0 млн.грн. (3,9%), освіти – 61,4 млн.грн. (4%), індивідуальні послуги з початку поточного року склали 38,1 млн.грн. (2,4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–червень поточного року було виконано 266,0 млн. замовлень. Середня вартість одного замовлення складала 17,5 грн, у тому числі серед послуг, які найчастіше затребувані населенням: маршрутні автоперевезення – 3,3 грн., послуги пошти та зв’язку – 10,6 грн., сфера охорони здоров’я – 288,0 грн., діяльність готелів та інших місць для тимчасового проживання – 678,1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а кількість підприємств, які надають послуги, розташована у м.Харкові – 81,8% від загальної кількості звітуючих підприємств. За січень–червень 2011р. обсяг реалізованих послуг по цих підприємствах склав 4363,4 млн.грн., або 91,3% від загального обсягу. Серед районів міста найбільший доход одержано по Київському, Дзержинському, Ленінському, Червонозаводському районах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rFonts w:ascii="Times New Roman CYR" w:hAnsi="Times New Roman CYR" w:cs="Times New Roman CYR"/>
          <w:bCs/>
          <w:caps/>
        </w:rPr>
      </w:pPr>
      <w:r>
        <w:rPr>
          <w:rFonts w:cs="Times New Roman CYR" w:ascii="Times New Roman CYR" w:hAnsi="Times New Roman CYR"/>
          <w:bCs/>
          <w:caps/>
        </w:rPr>
        <w:t>Ціни і тарифи</w:t>
      </w:r>
    </w:p>
    <w:p>
      <w:pPr>
        <w:pStyle w:val="Normal"/>
        <w:rPr>
          <w:rFonts w:ascii="Times New Roman CYR" w:hAnsi="Times New Roman CYR" w:cs="Times New Roman CYR"/>
          <w:bCs/>
          <w:caps/>
          <w:sz w:val="12"/>
          <w:szCs w:val="12"/>
        </w:rPr>
      </w:pPr>
      <w:r>
        <w:rPr>
          <w:rFonts w:cs="Times New Roman CYR" w:ascii="Times New Roman CYR" w:hAnsi="Times New Roman CYR"/>
          <w:bCs/>
          <w:caps/>
          <w:sz w:val="12"/>
          <w:szCs w:val="12"/>
        </w:rPr>
      </w:r>
    </w:p>
    <w:p>
      <w:pPr>
        <w:pStyle w:val="TextBody"/>
        <w:tabs>
          <w:tab w:val="clear" w:pos="708"/>
          <w:tab w:val="left" w:pos="1125" w:leader="none"/>
        </w:tabs>
        <w:ind w:firstLine="720"/>
        <w:jc w:val="both"/>
        <w:rPr/>
      </w:pPr>
      <w:r>
        <w:rPr>
          <w:sz w:val="28"/>
          <w:szCs w:val="28"/>
        </w:rPr>
        <w:t xml:space="preserve">Індекс споживчих цін по області у липні становив </w:t>
      </w:r>
      <w:r>
        <w:rPr>
          <w:sz w:val="28"/>
          <w:szCs w:val="28"/>
          <w:lang w:val="ru-RU"/>
        </w:rPr>
        <w:t>98,8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споживчому ринку області у січні–липні ціни на </w:t>
      </w:r>
      <w:r>
        <w:rPr>
          <w:i/>
          <w:iCs/>
          <w:sz w:val="28"/>
        </w:rPr>
        <w:t>продукти харчування і безалкогольні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напої </w:t>
      </w:r>
      <w:r>
        <w:rPr>
          <w:sz w:val="28"/>
        </w:rPr>
        <w:t>в цілому зросли на 2,1%. Суттєво подорожчали макарони, пластівці вівсяні, крупи гречані, пшоно на       10,2–38,9%, морква – на 27,8%, оцет – на 24,0%, соняшникова олія – на 15,2%, какао – на 19,1%, цукор – на 12,6%, сіль – на 7,5%, яловиче м'ясо – на 10,5%, риба та продукти з риби – на 5,1%, хлібобулочні вироби, серед яких: батони – на 13,2%, булочні вироби – на 7,8%, печиво – на 6,7%, різні сорти хліба – у межах 5%. Водночас подешевшали: капуста – на 60,5%, яйця – на 28,1%, буряк – на 26,2%, банани – на 20,4%, гриби – на 15,1%, сало – на 12,0%, молоко і окремі види молочної продукції – на 4,5</w:t>
      </w:r>
      <w:r>
        <w:rPr>
          <w:sz w:val="28"/>
          <w:lang w:val="ru-RU"/>
        </w:rPr>
        <w:t>–</w:t>
      </w:r>
      <w:r>
        <w:rPr>
          <w:sz w:val="28"/>
        </w:rPr>
        <w:t xml:space="preserve">11,8%, масло вершкове – на 7,4%, цибуля – на 7,9%, </w:t>
      </w:r>
      <w:r>
        <w:rPr>
          <w:spacing w:val="-8"/>
          <w:sz w:val="28"/>
          <w:szCs w:val="28"/>
        </w:rPr>
        <w:t>рис – на 0,7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іни на </w:t>
      </w:r>
      <w:r>
        <w:rPr>
          <w:i/>
          <w:sz w:val="28"/>
        </w:rPr>
        <w:t>алкогольні напої, тютюнові вироби</w:t>
      </w:r>
      <w:r>
        <w:rPr>
          <w:sz w:val="28"/>
        </w:rPr>
        <w:t xml:space="preserve"> зросли на 6,8%, серед яких алкогольні напої – на 11,1% (горілка – на 14,4%), тютюнові вироби – на 2,9% (за рахунок сигарет з фільтром)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pacing w:val="-4"/>
          <w:sz w:val="28"/>
          <w:szCs w:val="28"/>
        </w:rPr>
        <w:t>Житло, вода, електроенергія, газ та інші види палива</w:t>
      </w:r>
      <w:r>
        <w:rPr>
          <w:spacing w:val="-4"/>
          <w:sz w:val="28"/>
          <w:szCs w:val="28"/>
        </w:rPr>
        <w:t xml:space="preserve"> подорожчали на 8,5% за рахунок зростання тарифів на електроенергію на 22,9%, центральне опалення – на 17,7% і гарячу воду – на 14,7%, водопостачання – на 16,7% і водовідведення – на 14,6%, а також утримання та ремонту житла – на 4,4%. У сфері </w:t>
      </w:r>
      <w:r>
        <w:rPr>
          <w:i/>
          <w:spacing w:val="-4"/>
          <w:sz w:val="28"/>
          <w:szCs w:val="28"/>
        </w:rPr>
        <w:t>охорони здоров’я</w:t>
      </w:r>
      <w:r>
        <w:rPr>
          <w:spacing w:val="-4"/>
          <w:sz w:val="28"/>
          <w:szCs w:val="28"/>
        </w:rPr>
        <w:t xml:space="preserve"> подорожчання становило 5,4% через зростання вартості послуг санаторно-курортних установ на 11,6%, амбулаторних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послуг – на 4,9%, фармацевтичної продукції – на 4,2%. Серед </w:t>
      </w:r>
      <w:r>
        <w:rPr>
          <w:i/>
          <w:spacing w:val="-4"/>
          <w:sz w:val="28"/>
          <w:szCs w:val="28"/>
        </w:rPr>
        <w:t>предметів домашнього вжитку, побутової техніки та поточного утримання житла</w:t>
      </w:r>
      <w:r>
        <w:rPr>
          <w:spacing w:val="-4"/>
          <w:sz w:val="28"/>
          <w:szCs w:val="28"/>
        </w:rPr>
        <w:t xml:space="preserve"> (+1,8%) подорожчали лінолеум на 10,6%, домашній текстиль – на 5,0%,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посуд – на 2,0%, побутова техніка – на 1,4%, в тому числі послуги з її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ремонту – на 8,1%. </w:t>
      </w:r>
      <w:r>
        <w:rPr>
          <w:i/>
          <w:sz w:val="28"/>
        </w:rPr>
        <w:t>Т</w:t>
      </w:r>
      <w:r>
        <w:rPr>
          <w:i/>
          <w:iCs/>
          <w:sz w:val="28"/>
        </w:rPr>
        <w:t>ранспорт</w:t>
      </w:r>
      <w:r>
        <w:rPr>
          <w:sz w:val="28"/>
        </w:rPr>
        <w:t xml:space="preserve"> в цілому </w:t>
      </w:r>
      <w:r>
        <w:rPr>
          <w:iCs/>
          <w:sz w:val="28"/>
        </w:rPr>
        <w:t xml:space="preserve">став дорожчим </w:t>
      </w:r>
      <w:r>
        <w:rPr>
          <w:iCs/>
          <w:sz w:val="28"/>
          <w:szCs w:val="28"/>
        </w:rPr>
        <w:t>на 21,2% за рахунок зростання у ціні бензину на 32,5%, послуг</w:t>
      </w:r>
      <w:r>
        <w:rPr>
          <w:iCs/>
          <w:sz w:val="28"/>
        </w:rPr>
        <w:t xml:space="preserve"> автодорожнього пасажирського транспорту – на 19,8%, а саме: міжміських </w:t>
      </w:r>
      <w:r>
        <w:rPr>
          <w:iCs/>
          <w:spacing w:val="-4"/>
          <w:sz w:val="28"/>
          <w:szCs w:val="28"/>
        </w:rPr>
        <w:t>автобусів – на 40,1%, приміських автобусів – на 26,1%, міського транспорту – на 17,5%, таксі – на 13,1%; послуг залізничного</w:t>
      </w:r>
      <w:r>
        <w:rPr>
          <w:iCs/>
          <w:sz w:val="28"/>
        </w:rPr>
        <w:t xml:space="preserve"> пасажирського транспорту – на 6,8%. З</w:t>
      </w:r>
      <w:r>
        <w:rPr>
          <w:i/>
          <w:sz w:val="28"/>
        </w:rPr>
        <w:t>в'язок</w:t>
      </w:r>
      <w:r>
        <w:rPr>
          <w:sz w:val="28"/>
        </w:rPr>
        <w:t xml:space="preserve"> став дорожчим на 3,1% через зростання абонентної плати за користування телефоном на 16,4%.</w:t>
      </w:r>
      <w:r>
        <w:rPr>
          <w:i/>
          <w:iCs/>
          <w:sz w:val="28"/>
        </w:rPr>
        <w:t xml:space="preserve"> </w:t>
      </w:r>
      <w:r>
        <w:rPr>
          <w:i/>
          <w:sz w:val="28"/>
        </w:rPr>
        <w:t>Відпочинок і культура</w:t>
      </w:r>
      <w:r>
        <w:rPr>
          <w:iCs/>
          <w:sz w:val="28"/>
        </w:rPr>
        <w:t xml:space="preserve"> подорожчали на 0,4% внаслідок зростання цін на туристсько-екскурсійні послуги на </w:t>
      </w:r>
      <w:r>
        <w:rPr>
          <w:iCs/>
          <w:spacing w:val="-4"/>
          <w:sz w:val="28"/>
          <w:szCs w:val="28"/>
        </w:rPr>
        <w:t>11,5%, газети, книжки та канцелярські товари – на 4,3%, послуги</w:t>
      </w:r>
      <w:r>
        <w:rPr>
          <w:iCs/>
          <w:sz w:val="28"/>
        </w:rPr>
        <w:t xml:space="preserve"> спортивних установ – на 3,5%, послуги кабельного телебачення – на 2,9%. </w:t>
      </w:r>
      <w:r>
        <w:rPr>
          <w:i/>
          <w:iCs/>
          <w:sz w:val="28"/>
        </w:rPr>
        <w:t>Освіта</w:t>
      </w:r>
      <w:r>
        <w:rPr>
          <w:iCs/>
          <w:sz w:val="28"/>
        </w:rPr>
        <w:t xml:space="preserve"> стала дорожчою на 1,0% за рахунок зростання вартості послуг дошкільних закладів на 4,3%. Послуги </w:t>
      </w:r>
      <w:r>
        <w:rPr>
          <w:i/>
          <w:iCs/>
          <w:sz w:val="28"/>
        </w:rPr>
        <w:t>ресторанів і готелів</w:t>
      </w:r>
      <w:r>
        <w:rPr>
          <w:iCs/>
          <w:sz w:val="28"/>
        </w:rPr>
        <w:t xml:space="preserve"> зросли у ціні на 6,2% через подорожчання харчування поза домом на 7,3%, проживання у готелях і пансіонатах – на 3,8%. </w:t>
      </w:r>
      <w:r>
        <w:rPr>
          <w:i/>
          <w:sz w:val="28"/>
        </w:rPr>
        <w:t>Одяг і взуття</w:t>
      </w:r>
      <w:r>
        <w:rPr>
          <w:sz w:val="28"/>
        </w:rPr>
        <w:t xml:space="preserve"> подешевшали на 0,6% за рахунок зниження цін на продукцію минулого сезону. </w:t>
      </w:r>
      <w:r>
        <w:rPr>
          <w:i/>
          <w:iCs/>
          <w:sz w:val="28"/>
        </w:rPr>
        <w:t>Різні товари та послуги</w:t>
      </w:r>
      <w:r>
        <w:rPr>
          <w:iCs/>
          <w:sz w:val="28"/>
        </w:rPr>
        <w:t xml:space="preserve"> подешевшали на 2,0% внаслідок зниження вартості ритуальних послуг на 35,3% у зв’язку з переходом на тарифи літнього копання могил. Водночас реєстрація урочистої події подорожчала на 23,5%.</w:t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ХОДИ НАСЕЛЕННЯ</w:t>
      </w:r>
    </w:p>
    <w:p>
      <w:pPr>
        <w:pStyle w:val="Heading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ого працівника області (по підприємствах, установах, організаціях та їхніх відокремлених підрозділах із кількістю найманих працівників 10 і більше осіб) у </w:t>
      </w:r>
      <w:r>
        <w:rPr>
          <w:spacing w:val="-6"/>
          <w:sz w:val="28"/>
          <w:szCs w:val="28"/>
        </w:rPr>
        <w:t>січні–червні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11 року становила 2267 грн.</w:t>
      </w:r>
      <w:r>
        <w:rPr>
          <w:sz w:val="28"/>
          <w:szCs w:val="28"/>
        </w:rPr>
        <w:t xml:space="preserve"> (проти </w:t>
      </w:r>
      <w:r>
        <w:rPr>
          <w:sz w:val="28"/>
          <w:szCs w:val="28"/>
          <w:lang w:val="ru-RU"/>
        </w:rPr>
        <w:t>2494</w:t>
      </w:r>
      <w:r>
        <w:rPr>
          <w:sz w:val="28"/>
          <w:szCs w:val="28"/>
        </w:rPr>
        <w:t xml:space="preserve"> грн. в цілому по Україні) та у 2,4 раза перевищила державні соціальні стандарти, що діяли у цьому періоді: мінімальну заробітну плату та прожитковий мінімум для працездатної особи (960 грн.). </w:t>
      </w:r>
    </w:p>
    <w:p>
      <w:pPr>
        <w:pStyle w:val="TextBodyIndent"/>
        <w:spacing w:before="0" w:after="0"/>
        <w:ind w:left="0" w:firstLine="720"/>
        <w:rPr/>
      </w:pPr>
      <w:r>
        <w:rPr>
          <w:bCs/>
          <w:sz w:val="28"/>
          <w:szCs w:val="28"/>
        </w:rPr>
        <w:t xml:space="preserve">Порівняно з минулорічним показником заробітна плата збільшилась на </w:t>
      </w:r>
      <w:r>
        <w:rPr>
          <w:bCs/>
          <w:sz w:val="28"/>
          <w:szCs w:val="28"/>
          <w:lang w:val="ru-RU"/>
        </w:rPr>
        <w:t>16,8</w:t>
      </w:r>
      <w:r>
        <w:rPr>
          <w:bCs/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before="0" w:after="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йбільш оплачуваними у області залишились працівники, які зайняті у фінансових установах та добуванням паливно-енергетичних корисних копалин (у 1,8–2,2 раза  перевищувала середній показник по області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одночас, розмір нарахувань працівникам окремих видів промислової діяльності: виробництва шкіри, виробів зі шкіри та інших матеріалів; текстильного виробництва, виробництва одягу, хутра та виробів із хутра, також рибальства, рибництва; готелів та ресторанів не перевищував двох третин від середньообласного показника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/>
          <w:spacing w:val="-4"/>
          <w:sz w:val="28"/>
          <w:szCs w:val="28"/>
        </w:rPr>
        <w:t>Сума заборгованості з виплати заробітної плати</w:t>
      </w:r>
      <w:r>
        <w:rPr>
          <w:spacing w:val="-4"/>
          <w:sz w:val="28"/>
          <w:szCs w:val="28"/>
        </w:rPr>
        <w:t xml:space="preserve"> працівникам окремих підприємств, установ та організацій області за місяць скоротилась на 20,7% (або на 34,9 млн. грн.), порівняно з початком 2011 року – зросла на 4,5% (або на 5,8 млн. грн.) і на 1 липня п.р. становила 133,7 млн. грн. (11,3% від загальної суми боргу по Україні)</w:t>
      </w:r>
      <w:r>
        <w:rPr>
          <w:color w:val="00FF00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боргу працівникам області на початок липня 2011р. складав 8,1% від фонду оплати праці, нарахованого за червень 2011 року, тоді як у працівників, зайнятих на промислових підприємствах – 20,8%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 частина невиплаченої заробітної плати припадала на підприємства промисловості (100 млн. грн., або 74,8% від загального показника)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Із загальної суми заборгованості економічно активним підприємствам належало 82,9% боргу, суб’єктам господарювання, щодо яких реалізовуються процедури відновлення платоспроможності </w:t>
      </w:r>
      <w:r>
        <w:rPr>
          <w:sz w:val="28"/>
          <w:szCs w:val="28"/>
        </w:rPr>
        <w:t>боржника, або визнання його банкрутом – 14,7%, економічно неактивним підприємствам, тобто призупинившим виробничо–господарську діяльність у 2010 і попередніх роках – 2,4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січень</w:t>
      </w:r>
      <w:r>
        <w:rPr>
          <w:sz w:val="28"/>
          <w:szCs w:val="28"/>
          <w:lang w:val="ru-RU"/>
        </w:rPr>
        <w:t>–червень</w:t>
      </w:r>
      <w:r>
        <w:rPr>
          <w:sz w:val="28"/>
          <w:szCs w:val="28"/>
        </w:rPr>
        <w:t xml:space="preserve"> 2011 року по області до служб по наданню населенню субсидій звернулось </w:t>
      </w:r>
      <w:r>
        <w:rPr>
          <w:b/>
          <w:sz w:val="28"/>
          <w:szCs w:val="28"/>
        </w:rPr>
        <w:t>за субсидіями на відшкодування оплати житлово-комунальних послуг</w:t>
      </w:r>
      <w:r>
        <w:rPr>
          <w:sz w:val="28"/>
          <w:szCs w:val="28"/>
        </w:rPr>
        <w:t xml:space="preserve"> 70,1 тис. сімей, що на 67,2 % більше, ніж у січні–червнi минулого року. Питома вага звернень сімей, які проживають у міських поселеннях, склала 95,1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червнi 34,3 тис. сімей (3,3% від загальної кількості сімей області) отримали державну допомогу у вигляді субсидій, у тому числі у міських поселеннях – 33,8 тис. сімей, у сільській місцевості – 0,5 тис. сім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ума призначеної субсидії в середньому на одну сім’ю на відшкодування оплати житлово-комунальних послуг у червнi по області збільшилась у порівнянні з відповідним періодом минулого року на 34,3% </w:t>
      </w:r>
      <w:r>
        <w:rPr>
          <w:spacing w:val="-2"/>
          <w:sz w:val="28"/>
          <w:szCs w:val="28"/>
        </w:rPr>
        <w:t>і склала 88,9 грн. Найбільша середня сума спостерігалася у Зачепилівському районі області – 305,3 грн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очатку року призначено субсидії для відшкодування витрат на оплату житлово-комунальних послуг 64,1 тис. сімей, що становило 91,5% від загальної кількості сімей, що звернулись за субсидіями, з них у міських поселеннях – 60,9 тис. сімей, у сільській місцевості – 3,2 тис. сімей. Порівняно з відповідним періодом минулого року кількість сімей, яким призначено субсидії збільшилась на 67,0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Загальна сума субсидій, призначених сім’ям для відшкодування витрат на оплату житлово-комунальних послуг у січні–червнi 2011 року, становила 9475,4 тис.грн., що на 5457,7 тис.грн. більше відповідного показника 2010 року; з неї у міських поселеннях – 8835,3 тис.грн.,              у сільській місцевості – 640,1 тис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 січні–червні 2011 року 572 сім’ям області (54,3% із числа тих, які звернулися) було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та рідкого пічного побутового палива</w:t>
      </w:r>
      <w:r>
        <w:rPr>
          <w:sz w:val="28"/>
          <w:szCs w:val="28"/>
        </w:rPr>
        <w:t>, з них у міських поселеннях – 324 сім’ям, у сільській місцевості – 248 сім’я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2"/>
          <w:sz w:val="28"/>
          <w:szCs w:val="28"/>
        </w:rPr>
        <w:t>За січень–червень 2011 року загальна сума субсидій готівкою, призначених сім’ям на відшкодування витрат для придбання скрапленого газу, твердого і рідкого пічного побутового палива становила 378,1 тис.грн., з неї у міських поселеннях – 222,4 тис.грн., у сільській місцевості –        155,7 тис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я сума призначеної субсидії готівкою для придбання скрапленого газу, твердого і рідкого пічного побутового палива однією сім’єю за червень поточного року по області склала 679,5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ількісним складом сім’ї, яким призначено субсидії такого виду, у червні 2011р. розподілялися наступним чином: з однієї особи – 94,8%, решта – із двох та більше осіб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2"/>
          <w:sz w:val="28"/>
          <w:szCs w:val="28"/>
        </w:rPr>
        <w:t>У січні–червні 2011 року загальна сума субсидій готівкою, отриманих сім’ями на відшкодування витрат для придбання скрапленого газу, твердого та рідкого пічного побутового палива становила 218,5 тис.грн.,                     за відповідний період 2010 року – 732,2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тягом січня-червня 2011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 xml:space="preserve"> 1707,1 млн.грн., або 102,7% нарахованих за цей період сум. Найвищий рівень оплати за житлово-комунальні послуги серед районів спостерігався у Куп’янському та Нововодолазькому районах області (відповідно 149,9% та 127,7%), найнижчий – у місті обласного значення Куп’янськ (95,9%), а також у Фрунзенському та Орджонікідзевському  районах м.Харкова  (відповідно 98,1% та 98,4%).</w:t>
      </w:r>
    </w:p>
    <w:p>
      <w:pPr>
        <w:pStyle w:val="TextBodyIndent"/>
        <w:tabs>
          <w:tab w:val="clear" w:pos="708"/>
          <w:tab w:val="left" w:pos="6096" w:leader="none"/>
        </w:tabs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 xml:space="preserve">Заборгованість населення з оплати житлово-комунальних послуг зменшилась у червні 2011р. порівняно з травнем на 2,5% і на початок липня 2011р. становила 1284,8 млн.грн., середній термін заборгованості населення за всі послуги склав 4,6 місяця. Зменшення заборгованості відбулося у всіх районах області та міста. </w:t>
      </w:r>
      <w:r>
        <w:rPr>
          <w:sz w:val="28"/>
          <w:szCs w:val="28"/>
        </w:rPr>
        <w:t>У загальній сумі заборгованості за житлові та комунальні послуги найбільшу питому вагу має заборгованість мешканців обласного центру, на початок червня 2011р. населення м.Харкова заборгувало 1036,2 млн.грн., (або 80,7% від суми боргу по області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6096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червні 2011р. мали борг за 3 місяці і більше: за централізоване опалення та гаряче водопостачання – 59,2% власників особових рахунків, газопостачання – 32,0%, утримання будинків і споруд та прибудинкових територій – 26,1%, централізоване водопостачання та водовідведення – 14,5%, вивезення побутових відходів – 10,6%.</w:t>
      </w:r>
    </w:p>
    <w:p>
      <w:pPr>
        <w:pStyle w:val="TextBodyIndent"/>
        <w:tabs>
          <w:tab w:val="clear" w:pos="708"/>
          <w:tab w:val="left" w:pos="6096" w:leader="none"/>
        </w:tabs>
        <w:spacing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тягом січня-червня 2011р. населенням сплачено за електроенергію 247,9 млн.грн., (110,8% нарахованих за цей період сум). Заборгованість з оплати електроенергії на початок липня 2011р. становила 177,3 млн.грн.</w:t>
      </w:r>
    </w:p>
    <w:p>
      <w:pPr>
        <w:pStyle w:val="Heading"/>
        <w:rPr>
          <w:rFonts w:ascii="Times New Roman CYR" w:hAnsi="Times New Roman CYR" w:cs="Times New Roman CYR"/>
          <w:sz w:val="20"/>
          <w:szCs w:val="28"/>
          <w:lang w:val="en-US"/>
        </w:rPr>
      </w:pPr>
      <w:r>
        <w:rPr>
          <w:rFonts w:cs="Times New Roman CYR" w:ascii="Times New Roman CYR" w:hAnsi="Times New Roman CYR"/>
          <w:sz w:val="20"/>
          <w:szCs w:val="28"/>
          <w:lang w:val="en-US"/>
        </w:rPr>
      </w:r>
    </w:p>
    <w:p>
      <w:pPr>
        <w:pStyle w:val="Heading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РИНОК ПРАЦІ</w:t>
      </w:r>
    </w:p>
    <w:p>
      <w:pPr>
        <w:pStyle w:val="Heading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ількість незайнятих громадян, які перебували на обліку в обласному державному центрі зайнятості, на 1 серпня п.р. становила     29,9 тис. осіб. За допомогою в працевлаштуванні до цієї установи впродовж липня п.р. звернулося 6,1 тис. незайнятих громадян, що більше, ніж у червні 2011р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на 5,4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>Кількість зареєстрованих безробітних на 1 серпня 2011р.       становила 29 тис. осіб. Чисельність зареєстрованих безробітних по області зменшилась за місяць на 8%, за рік, навпаки, вона збільшилась на 20,2%. Кожний шістнадцятий із них втратив роботу з економічних причин. Допомогу по безробіттю отримували 71,6% осіб, які мали статус безробітного. Кожний другий безробітний раніше займав місце робітника, кожний третій – посаду службовця, а решта безробітних не мали професійної підготовки (8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ількість вільних робочих місць (вакантних посад), заявлених підприємствами, установами й організаціями до служби зайнятості, у липні п.р. майже не змінилась і на кінець місяця становила 4,3 тис.осіб.                  Із зазначеної кількості вільних робочих місць (вакантних посад) 53,7% передбачалося для робітників, 32,8% – для службовців, 13,5% – для осіб, які не мають професії та кожне дев’яте вільне робоче місце – для працівників сільського господарств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 сприяння обласного державного центру зайнятості у липні п.р. було працевлаштовано 4,4 тис. осіб проти 5,6 тис. у червні (у липні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010р. – 4,1 тис. осіб). Серед працевлаштованих незайнятих осіб жінки, як і молодь у віці до 35 років, становили 49,2%. Рівень працевлаштування незайнятих громадян порівняно з червнем п.р. зменшився на 2,4 в.п. і становив у липні 2011р. 11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Фонду загальнообов’язкового державного соціального страхування України на випадок безробіття у липні 2011р. на допомогу по безробіттю було витрачено 18,2 млн. грн. Середньооблікова кількість зареєстрованих безробітних, які її отримали впродовж зазначеного місяця, складала 21,7 тис. осіб. Середній розмір допомоги у липні 2011р. дорівнював 839,92 грн., що на 2% більше, ніж у червні 2011р. та на 13,1% перевищує дані липня 2010 року. Цей показник був на 12,5% менший,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(960 грн.).</w:t>
      </w:r>
    </w:p>
    <w:p>
      <w:pPr>
        <w:pStyle w:val="Heading"/>
        <w:rPr>
          <w:rFonts w:ascii="Times New Roman CYR" w:hAnsi="Times New Roman CYR" w:cs="Times New Roman CYR"/>
          <w:sz w:val="20"/>
          <w:szCs w:val="28"/>
          <w:lang w:val="ru-RU"/>
        </w:rPr>
      </w:pPr>
      <w:r>
        <w:rPr>
          <w:rFonts w:cs="Times New Roman CYR" w:ascii="Times New Roman CYR" w:hAnsi="Times New Roman CYR"/>
          <w:sz w:val="20"/>
          <w:szCs w:val="28"/>
          <w:lang w:val="ru-RU"/>
        </w:rPr>
      </w:r>
    </w:p>
    <w:p>
      <w:pPr>
        <w:pStyle w:val="Heading1"/>
        <w:widowControl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ДЕМОГРАФІЧНА СИТУАЦІЯ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На 1 липня 2011р. в Харківській області, за оцінкою, чисельність наявного населення становила 2744,6 тис.осіб. Упродовж січня–червн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р. кількість населення зменшилась на 10531 особу, що в розрахунку на 1000 наявного населення складало 7,7 осіб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ни в чисельності населення області відбулись за рахунок природного (8674 особи, або 6,4 осіб на 1000 наявного населення) та міграційного (1857 осіб, або 1,3 осіб на 1000 наявного населення) скорочень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івняно з січнем–червнем 2010р., обсяг природного скорочення збільшився на 238 осіб, або з 6,2 до 6,4 осіб на 1000 наявного населення. Скорочення спостерігалось у м.Харкові та всіх міськрадах і районах області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 січні–червні 2011р., в порівнянні з січнем–червнем 2010р., зменшилась кількість народжених на 776 осіб та кількість померлих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38 осіб. У розрахунку на 1000 наявного населення народжуваність зменшилась з 9,3 до 8,8 осіб, смертність зменшилась з 15,5 до 15,2 осіб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–червень 2011р. було зареєстровано 6480 шлюбів, що на 295 шлюбів більше, ніж за січень–червень 2010р. Інтенсивність укладання шлюбів збільшилась, порівняно з січнем–червнем 2010р., з 4,5 шлюбів на 1000 наявного населення до 4,8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У січні–червні 2011р. кількість зареєстрованих розлучень становила 197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диниць. Показник розлучуваності складав 1,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озлучення на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червні 2011р. сальдо міграції було від’ємним (1857 осіб). За цей час, </w:t>
      </w:r>
      <w:r>
        <w:rPr>
          <w:sz w:val="28"/>
          <w:szCs w:val="28"/>
        </w:rPr>
        <w:t>порівняно з січнем–червнем</w:t>
      </w:r>
      <w:r>
        <w:rPr/>
        <w:t xml:space="preserve"> </w:t>
      </w:r>
      <w:r>
        <w:rPr>
          <w:sz w:val="28"/>
          <w:szCs w:val="28"/>
        </w:rPr>
        <w:t>2010р.,</w:t>
      </w:r>
      <w:r>
        <w:rPr>
          <w:sz w:val="28"/>
        </w:rPr>
        <w:t xml:space="preserve"> число прибулих в область та вибулих з області збільшилось, відповідно, з 13475 до 13767 осіб та з 15300 до 15624 осіб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тенсивність прибулих становила 10,1 осіб на 1000 наявного населення, вибулих – 11,4 осіб, сальдо міграції – -1,3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Heading51"/>
        <w:numPr>
          <w:ilvl w:val="0"/>
          <w:numId w:val="0"/>
        </w:numPr>
        <w:jc w:val="both"/>
        <w:outlineLvl w:val="4"/>
        <w:rPr/>
      </w:pPr>
      <w:r>
        <w:rPr>
          <w:b w:val="false"/>
          <w:color w:val="000000"/>
          <w:sz w:val="24"/>
          <w:szCs w:val="24"/>
          <w:vertAlign w:val="superscript"/>
        </w:rPr>
        <w:t>1</w:t>
      </w:r>
      <w:r>
        <w:rPr>
          <w:b w:val="false"/>
          <w:color w:val="000000"/>
          <w:sz w:val="24"/>
          <w:szCs w:val="24"/>
        </w:rPr>
        <w:t xml:space="preserve">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„Про державну реєстрацію актів цивільного стану” від 1 липня 2010р. № 2398-</w:t>
      </w:r>
      <w:r>
        <w:rPr>
          <w:b w:val="false"/>
          <w:color w:val="000000"/>
          <w:sz w:val="24"/>
          <w:szCs w:val="24"/>
          <w:lang w:val="en-US"/>
        </w:rPr>
        <w:t>VI</w:t>
      </w:r>
      <w:r>
        <w:rPr>
          <w:b w:val="false"/>
          <w:color w:val="000000"/>
          <w:sz w:val="24"/>
          <w:szCs w:val="24"/>
        </w:rPr>
        <w:t>).</w:t>
      </w:r>
    </w:p>
    <w:p>
      <w:pPr>
        <w:pStyle w:val="Heading2"/>
        <w:widowControl/>
        <w:rPr>
          <w:rFonts w:ascii="Times New Roman CYR" w:hAnsi="Times New Roman CYR" w:cs="Times New Roman CYR"/>
          <w:b/>
          <w:b/>
          <w:cap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aps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16"/>
          <w:szCs w:val="16"/>
        </w:rPr>
      </w:pPr>
      <w:r>
        <w:rPr>
          <w:rFonts w:cs="Times New Roman CYR" w:ascii="Times New Roman CYR" w:hAnsi="Times New Roman CYR"/>
          <w:b/>
          <w:caps/>
          <w:sz w:val="16"/>
          <w:szCs w:val="16"/>
        </w:rPr>
      </w:r>
    </w:p>
    <w:p>
      <w:pPr>
        <w:pStyle w:val="Heading2"/>
        <w:widowControl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Криміногенна ситуаці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caps/>
          <w:sz w:val="12"/>
        </w:rPr>
      </w:pPr>
      <w:r>
        <w:rPr>
          <w:rFonts w:cs="Times New Roman CYR" w:ascii="Times New Roman CYR" w:hAnsi="Times New Roman CYR"/>
          <w:b/>
          <w:caps/>
          <w:sz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а кількість кримінальних проявів в області, які зафіксовані органами внутрішніх справ та прокуратури протягом січня–липня 2011р. склала 20,3 тис. випадків, у тому числі 29,2% – тяжкі та особливо тяжкі. Більшість злочинів (82,4%) було скоєно на території міст та селищ міського типу. Органами  внутрішніх  справ  і  прокуратури  протягом січня–липня п.р. виявлено 22 організовані групи (злочинних організацій), якими </w:t>
      </w:r>
      <w:r>
        <w:rPr>
          <w:spacing w:val="-10"/>
          <w:sz w:val="28"/>
          <w:szCs w:val="28"/>
        </w:rPr>
        <w:t xml:space="preserve">учинено 158 злочинів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гом січня–липня п.р. потерпіло від злочинів 13,0 тис. осіб, з них 32,5% – жінки, 8,8% – пенсіонери, 2,4% – неповнолітні. Із загального числа причетних до злочинів осіб (8,8 тис.), встановлених органами внутрішніх справ та прокуратури, 39,8% раніше вже ставали на злочинний шлях, з яких кожен третій має не зняту або непогашену судимість, 20,0% вчинили злочини у групі, 12,0% – у стані алкогольного сп’яніння.</w:t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Начальник  Головн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</w:rPr>
        <w:t>управління статистики</w:t>
      </w:r>
      <w:r>
        <w:rPr>
          <w:rFonts w:cs="Times New Roman CYR" w:ascii="Times New Roman CYR" w:hAnsi="Times New Roman CYR"/>
          <w:sz w:val="28"/>
          <w:lang w:val="ru-RU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</w:rPr>
        <w:t>О.С. Никифоров</w:t>
      </w:r>
    </w:p>
    <w:p>
      <w:pPr>
        <w:pStyle w:val="Normal"/>
        <w:jc w:val="both"/>
        <w:rPr>
          <w:rFonts w:ascii="Times New Roman CYR" w:hAnsi="Times New Roman CYR" w:cs="Times New Roman CYR"/>
          <w:sz w:val="12"/>
          <w:szCs w:val="12"/>
          <w:lang w:val="ru-RU"/>
        </w:rPr>
      </w:pPr>
      <w:r>
        <w:rPr>
          <w:rFonts w:cs="Times New Roman CYR" w:ascii="Times New Roman CYR" w:hAnsi="Times New Roman CYR"/>
          <w:sz w:val="12"/>
          <w:szCs w:val="12"/>
          <w:lang w:val="ru-RU"/>
        </w:rPr>
      </w:r>
    </w:p>
    <w:tbl>
      <w:tblPr>
        <w:tblW w:w="3369" w:type="dxa"/>
        <w:jc w:val="left"/>
        <w:tblInd w:w="3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19"/>
      </w:tblGrid>
      <w:tr>
        <w:trPr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32258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дсилаєть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лектронною поштою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их.40–09/166  19.08.2011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 ПДВ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09:00Z</dcterms:created>
  <dc:creator>Шура</dc:creator>
  <dc:description/>
  <cp:keywords/>
  <dc:language>en-US</dc:language>
  <cp:lastModifiedBy>User</cp:lastModifiedBy>
  <cp:lastPrinted>2011-08-19T13:09:00Z</cp:lastPrinted>
  <dcterms:modified xsi:type="dcterms:W3CDTF">2011-08-19T14:09:00Z</dcterms:modified>
  <cp:revision>2</cp:revision>
  <dc:subject/>
  <dc:title>ДЕРЖКОМСТАТ УКРАЇНИ</dc:title>
</cp:coreProperties>
</file>