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708"/>
        <w:jc w:val="left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Затверджую</w:t>
      </w:r>
    </w:p>
    <w:p>
      <w:pPr>
        <w:pStyle w:val="TextBody"/>
        <w:ind w:left="6372" w:firstLine="708"/>
        <w:jc w:val="left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аступник  голови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облдержадміністрації</w:t>
      </w:r>
    </w:p>
    <w:p>
      <w:pPr>
        <w:pStyle w:val="TextBody"/>
        <w:ind w:left="6372" w:hanging="0"/>
        <w:jc w:val="left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__________ Є.Є. Савін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“ </w:t>
      </w:r>
      <w:r>
        <w:rPr>
          <w:szCs w:val="28"/>
        </w:rPr>
        <w:t>____”________ 2010 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ан основних заходів </w:t>
      </w:r>
    </w:p>
    <w:p>
      <w:pPr>
        <w:pStyle w:val="TextBody"/>
        <w:rPr/>
      </w:pPr>
      <w:r>
        <w:rPr>
          <w:szCs w:val="28"/>
        </w:rPr>
        <w:t>управління культури і туризму облдержадміністрації  з 19 по 25 квітня 2010</w:t>
      </w:r>
      <w:r>
        <w:rPr/>
        <w:t xml:space="preserve"> року</w:t>
      </w:r>
    </w:p>
    <w:tbl>
      <w:tblPr>
        <w:tblW w:w="15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873"/>
        <w:gridCol w:w="3358"/>
        <w:gridCol w:w="31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, час проведення захо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роведення та хто бере участь від керівництва облдержадміністрації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5 квіт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"Жива вода".  Облаштування джерела Гаркуша О.І. "Куреникова криниця" та майданчика навколо нього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літературно-меморіальний музей Г.С. Сковород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5 квіт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обласної виставки-конкурсу "Барви Слобожанщини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3 квіт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а науково-практична конференція "ХІV Слобожанські читання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5 квіт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кція "Збережемо вертоград Сковороди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літературно-меморіальний музей Г.С. Сковород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на година-спогад: "Трагедія мирного атому", до дня Чорнобильської трагедії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науково-теоретичний симпозіум «С.Рахманінов: на зламі століть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ія правових наук Україн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квіт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музичний фестиваль «Сергій Рахманінов і українська культу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фестива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на прогр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ття фестивалю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філармоні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фестиваль патріотичної пісні «Катюша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лекторію з вивчення богословських ідей Г.С. Сковороди "Символи у творах Сковороди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літературно-меморіальний музей Г.С. Сковород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торій "Арт-старт". Лекція "Художнє скло. Особливості виробництва художнього скла у Венеції, Іспанії, Богемії, Англії 13 – 18 ст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ківський художній музей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9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рцеляна німецьких мануфактур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Кримський стиль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ерлина Слобожанщини. Історія Будянського фарфору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Свіча скорботи", присвячена подіям Голодомору 1932 – 1933 рокі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Україна у 1917 – 1940 рр.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ляки на фронтах ІІ світової війни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обласної виставки робіт майстрів народної творчості та самодіяльних художників „Слобожанський Великдень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традиційного мистецтва із зібрання благодійного фонду ім. Андрія Первозваного «Творчість народів Україн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персональної виставки живопису П.І.Вітренка «Сповідь життя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щодо присудження обласної премії ім. О. С. Масельського в галузі культури і мистецтва та спорту за 2009 рі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щодо присудження стипендій в галузі культури і мистецтв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ind w:hanging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та обробка щомісячних статистичних форм №1-екран «Звіт про використання національного екранного часу, дотримання квоти демонстрування національних фільмів та демонстрування державною мовою суб’єктами кінематографії демонстраторами фільмів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2331" w:leader="none"/>
                <w:tab w:val="left" w:pos="2484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та опрацювання заявок, статутних документів, видача свідоцтв на проведення гастрольних заходів, згідно з чинним  законодавством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Холодо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тупник начальника управління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02:00Z</dcterms:created>
  <dc:creator>Сulture</dc:creator>
  <dc:description/>
  <cp:keywords/>
  <dc:language>en-US</dc:language>
  <cp:lastModifiedBy>Приемная</cp:lastModifiedBy>
  <cp:lastPrinted>2006-10-21T14:28:00Z</cp:lastPrinted>
  <dcterms:modified xsi:type="dcterms:W3CDTF">2010-04-19T11:31:00Z</dcterms:modified>
  <cp:revision>10</cp:revision>
  <dc:subject/>
  <dc:title>План основних заходів </dc:title>
</cp:coreProperties>
</file>