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П И С О 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ї державної адміністрації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Про призначення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.Дульфа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widowControl/>
        <w:spacing w:lineRule="auto" w:line="240"/>
        <w:jc w:val="center"/>
        <w:rPr/>
      </w:pPr>
      <w:r>
        <w:rPr/>
        <w:t>від__________________2010 року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969"/>
        <w:gridCol w:w="1276"/>
        <w:gridCol w:w="12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та віз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баєв В.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ерший заступник голови облдержадміністраці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ма В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розробник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угуль В.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дяєва Л.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овний спеціаліст загального відділу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color w:val="auto"/>
      <w:lang w:val="ru-RU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color w:val="auto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32:00Z</dcterms:created>
  <dc:creator>Nataly</dc:creator>
  <dc:description/>
  <cp:keywords/>
  <dc:language>en-US</dc:language>
  <cp:lastModifiedBy>K</cp:lastModifiedBy>
  <cp:lastPrinted>2010-04-06T17:58:00Z</cp:lastPrinted>
  <dcterms:modified xsi:type="dcterms:W3CDTF">2010-05-21T09:32:00Z</dcterms:modified>
  <cp:revision>2</cp:revision>
  <dc:subject/>
  <dc:title> </dc:title>
</cp:coreProperties>
</file>