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ідсумк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ХХІІ Спартакіади області 2011 року з видів спорту серед районів та міст, присвяченої 20-річчю незалежності України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на Кубок голови Харківської обласної державної адміністрації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 група (після 8 видів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8"/>
        <w:gridCol w:w="1007"/>
        <w:gridCol w:w="832"/>
        <w:gridCol w:w="1127"/>
        <w:gridCol w:w="821"/>
        <w:gridCol w:w="821"/>
        <w:gridCol w:w="1127"/>
        <w:gridCol w:w="1170"/>
        <w:gridCol w:w="1170"/>
        <w:gridCol w:w="765"/>
        <w:gridCol w:w="807"/>
        <w:gridCol w:w="366"/>
        <w:gridCol w:w="388"/>
        <w:gridCol w:w="473"/>
        <w:gridCol w:w="89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ind w:right="119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6" w:leader="none"/>
              </w:tabs>
              <w:ind w:right="119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йон (місто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Шаш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ирь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й спор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жка атле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о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бол (жін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Во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бол (чол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ег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тле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ляжний волейб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чол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ляж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олейб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жін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ч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виді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урлуц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napToGrid w:val="false"/>
              <w:ind w:left="0" w:right="119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napToGrid w:val="false"/>
              <w:ind w:right="119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коман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діл учбово-спортивної та масової роботи</w:t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ідсумк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ХХІІ Спартакіади області 2011 року з видів спорту серед районів та  міст, присвяченої 20-річчю незалежності Україн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на Кубок голови Харківської облас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 група (після 8 видів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59"/>
        <w:gridCol w:w="1007"/>
        <w:gridCol w:w="899"/>
        <w:gridCol w:w="1127"/>
        <w:gridCol w:w="821"/>
        <w:gridCol w:w="821"/>
        <w:gridCol w:w="1127"/>
        <w:gridCol w:w="1170"/>
        <w:gridCol w:w="1170"/>
        <w:gridCol w:w="765"/>
        <w:gridCol w:w="807"/>
        <w:gridCol w:w="384"/>
        <w:gridCol w:w="394"/>
        <w:gridCol w:w="473"/>
        <w:gridCol w:w="89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йон (місто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Шаш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ирь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й спор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ж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тле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о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бол (жін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о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бол (чол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ег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тле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ляж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олейб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чол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ляж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олейб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жін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ч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виді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-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Водолазь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у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/у 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коман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діл учбово-спортивної та масової роботи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1:00Z</dcterms:created>
  <dc:creator>Irina A.Kovalihina</dc:creator>
  <dc:description/>
  <cp:keywords/>
  <dc:language>en-US</dc:language>
  <cp:lastModifiedBy>User</cp:lastModifiedBy>
  <cp:lastPrinted>2011-10-10T11:33:00Z</cp:lastPrinted>
  <dcterms:modified xsi:type="dcterms:W3CDTF">2011-10-11T11:41:00Z</dcterms:modified>
  <cp:revision>2</cp:revision>
  <dc:subject/>
  <dc:title>ІНФОРМАЦІЙНИЙ БЮЛЛЕТЕНЬ</dc:title>
</cp:coreProperties>
</file>