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Відомості про сплату місцевих податків і зборів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>за 3 місяці 2010 року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грн.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  <w:gridCol w:w="4536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місцевого пода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ль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а надходжень на 01.04.2009 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унальний подат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% річного фонду оплати праці, обчисленого виходячи з мінімального розміру заробітної пла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39879,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ток з рекл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% вартості послуг за розміщення одноразової реклам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% за розміщення реклами на тривалий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Податок з реклами не сплачується  за встановлення соціальної рек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2875,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р за паркуванн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кожн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годину паркування –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валіди, що користуються автотранспортними засобами з ручним керуванням, інваліди війни, Герої Радянського Союзу, громадяни нагороджені орденами Слави 3-х ступенів, Герої Соціалістичної партії, інваліди ЧАЕС, учасники ліквідації наслідків Чорнобильської катастрофи 1 та 2 категорії, учасники бойових дій та особи прирівняні до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34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нковий збі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юридичних осіб – від 3,50 до 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фізичних осіб – від 1,00 до 2,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3792,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а за розміщення торгової точ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я платників, які постійно здійснюють торгівлю – 1 неоподаткований податком мінімуму громадян за 1 м кв. площі, але не більше 20 неопадкованих мінімумів доходів громадя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латників, які здійснюють одноразову торгівлю незалежно від місця торгівлі  – 1 неоподаткований мінімум доходів громадян  в ден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суб”єктів, що постійно здійснюють торгівлю у спеціально відведених для цього місцях (стаціонарних об”єктах) збір за видачу дозволу на розміщення об”єктів торгівлі стягується одноразово при відкритті об”єк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ільняються від сплати дозволу  на розміщення об”єктів торгівлі та громадського харчування платники єдиного подат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7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ачальник фінансового управління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Красноградської райдержадміністрації                                                                                         Н. І. Щербина</w:t>
      </w:r>
    </w:p>
    <w:sectPr>
      <w:type w:val="nextPage"/>
      <w:pgSz w:orient="landscape" w:w="16838" w:h="11906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34:00Z</dcterms:created>
  <dc:creator>Unregistered copy</dc:creator>
  <dc:description/>
  <dc:language>en-US</dc:language>
  <cp:lastModifiedBy>01</cp:lastModifiedBy>
  <cp:lastPrinted>2008-12-11T08:41:00Z</cp:lastPrinted>
  <dcterms:modified xsi:type="dcterms:W3CDTF">2010-04-12T06:56:00Z</dcterms:modified>
  <cp:revision>6</cp:revision>
  <dc:subject/>
  <dc:title>Відомості про сплату місцевих податків і зборів</dc:title>
</cp:coreProperties>
</file>