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60" w:after="60"/>
        <w:jc w:val="right"/>
        <w:rPr>
          <w:b w:val="false"/>
          <w:b w:val="false"/>
          <w:sz w:val="24"/>
        </w:rPr>
      </w:pPr>
      <w:r>
        <w:rPr>
          <w:b w:val="false"/>
          <w:sz w:val="24"/>
        </w:rPr>
        <w:t>Додаток</w:t>
      </w:r>
    </w:p>
    <w:p>
      <w:pPr>
        <w:pStyle w:val="Heading3"/>
        <w:spacing w:lineRule="auto" w:line="240"/>
        <w:rPr>
          <w:szCs w:val="28"/>
        </w:rPr>
      </w:pPr>
      <w:r>
        <w:rPr>
          <w:szCs w:val="28"/>
        </w:rPr>
        <w:t>План</w:t>
      </w:r>
    </w:p>
    <w:p>
      <w:pPr>
        <w:pStyle w:val="Heading3"/>
        <w:spacing w:lineRule="auto" w:line="240"/>
        <w:rPr>
          <w:szCs w:val="28"/>
        </w:rPr>
      </w:pPr>
      <w:r>
        <w:rPr>
          <w:szCs w:val="28"/>
        </w:rPr>
        <w:t>проведення Європейського тижня місцевої демократії у Харківській області у 2011 році</w:t>
      </w:r>
    </w:p>
    <w:p>
      <w:pPr>
        <w:pStyle w:val="Normal"/>
        <w:jc w:val="center"/>
        <w:rPr>
          <w:b/>
          <w:b/>
          <w:bCs/>
          <w:szCs w:val="28"/>
          <w:lang w:val="uk-UA"/>
        </w:rPr>
      </w:pPr>
      <w:r>
        <w:rPr>
          <w:b/>
          <w:bCs/>
          <w:szCs w:val="28"/>
          <w:lang w:val="uk-UA"/>
        </w:rPr>
      </w:r>
    </w:p>
    <w:tbl>
      <w:tblPr>
        <w:tblW w:w="15120" w:type="dxa"/>
        <w:jc w:val="left"/>
        <w:tblInd w:w="175" w:type="dxa"/>
        <w:tblLayout w:type="fixed"/>
        <w:tblCellMar>
          <w:top w:w="0" w:type="dxa"/>
          <w:left w:w="108" w:type="dxa"/>
          <w:bottom w:w="0" w:type="dxa"/>
          <w:right w:w="108" w:type="dxa"/>
        </w:tblCellMar>
      </w:tblPr>
      <w:tblGrid>
        <w:gridCol w:w="900"/>
        <w:gridCol w:w="5234"/>
        <w:gridCol w:w="2508"/>
        <w:gridCol w:w="2698"/>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lang w:val="uk-UA"/>
              </w:rPr>
            </w:pPr>
            <w:r>
              <w:rPr>
                <w:b/>
                <w:bCs/>
                <w:lang w:val="uk-UA"/>
              </w:rPr>
              <w:t xml:space="preserve">№ </w:t>
            </w:r>
          </w:p>
          <w:p>
            <w:pPr>
              <w:pStyle w:val="Normal"/>
              <w:spacing w:lineRule="exact" w:line="240"/>
              <w:jc w:val="center"/>
              <w:rPr>
                <w:b/>
                <w:b/>
                <w:bCs/>
                <w:lang w:val="uk-UA"/>
              </w:rPr>
            </w:pPr>
            <w:r>
              <w:rPr>
                <w:b/>
                <w:bCs/>
                <w:lang w:val="uk-UA"/>
              </w:rPr>
              <w:t>п/п</w:t>
            </w:r>
          </w:p>
        </w:tc>
        <w:tc>
          <w:tcPr>
            <w:tcW w:w="523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rPr>
                <w:b/>
                <w:b/>
                <w:bCs/>
                <w:lang w:val="uk-UA"/>
              </w:rPr>
            </w:pPr>
            <w:r>
              <w:rPr>
                <w:b/>
                <w:bCs/>
                <w:lang w:val="uk-UA"/>
              </w:rPr>
            </w:r>
          </w:p>
          <w:p>
            <w:pPr>
              <w:pStyle w:val="Heading2"/>
              <w:spacing w:lineRule="exact" w:line="240"/>
              <w:rPr/>
            </w:pPr>
            <w:r>
              <w:rPr/>
              <w:t>Назва заходу</w:t>
            </w:r>
          </w:p>
        </w:tc>
        <w:tc>
          <w:tcPr>
            <w:tcW w:w="250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pPr>
            <w:r>
              <w:rPr/>
              <w:t>Дата</w:t>
            </w:r>
          </w:p>
          <w:p>
            <w:pPr>
              <w:pStyle w:val="Normal"/>
              <w:spacing w:lineRule="exact" w:line="240"/>
              <w:jc w:val="center"/>
              <w:rPr>
                <w:b/>
                <w:b/>
                <w:bCs/>
                <w:lang w:val="uk-UA"/>
              </w:rPr>
            </w:pPr>
            <w:r>
              <w:rPr>
                <w:b/>
                <w:bCs/>
                <w:lang w:val="uk-UA"/>
              </w:rPr>
              <w:t>проведення</w:t>
            </w:r>
          </w:p>
        </w:tc>
        <w:tc>
          <w:tcPr>
            <w:tcW w:w="269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4"/>
                <w:lang w:val="uk-UA"/>
              </w:rPr>
            </w:pPr>
            <w:r>
              <w:rPr>
                <w:b/>
                <w:bCs/>
                <w:sz w:val="24"/>
                <w:lang w:val="uk-UA"/>
              </w:rPr>
            </w:r>
          </w:p>
          <w:p>
            <w:pPr>
              <w:pStyle w:val="Heading3"/>
              <w:rPr>
                <w:sz w:val="24"/>
              </w:rPr>
            </w:pPr>
            <w:r>
              <w:rPr>
                <w:sz w:val="24"/>
              </w:rPr>
              <w:t>Місце проведення</w:t>
            </w:r>
          </w:p>
          <w:p>
            <w:pPr>
              <w:pStyle w:val="Normal"/>
              <w:spacing w:lineRule="exact" w:line="240"/>
              <w:jc w:val="center"/>
              <w:rPr>
                <w:b/>
                <w:b/>
                <w:bCs/>
                <w:sz w:val="24"/>
                <w:lang w:val="uk-UA"/>
              </w:rPr>
            </w:pPr>
            <w:r>
              <w:rPr>
                <w:b/>
                <w:bCs/>
                <w:sz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uk-UA"/>
              </w:rPr>
            </w:pPr>
            <w:r>
              <w:rPr>
                <w:b/>
                <w:bCs/>
                <w:lang w:val="uk-UA"/>
              </w:rPr>
            </w:r>
          </w:p>
          <w:p>
            <w:pPr>
              <w:pStyle w:val="Normal"/>
              <w:spacing w:lineRule="exact" w:line="240"/>
              <w:jc w:val="center"/>
              <w:rPr>
                <w:b/>
                <w:b/>
                <w:bCs/>
                <w:lang w:val="uk-UA"/>
              </w:rPr>
            </w:pPr>
            <w:r>
              <w:rPr>
                <w:b/>
                <w:bCs/>
                <w:lang w:val="uk-UA"/>
              </w:rPr>
              <w:t>Відповідальн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lang w:val="uk-UA"/>
              </w:rPr>
              <w:t xml:space="preserve">Проведення Міжнародної науково-практичної конференції «Інтеграція до Європейського Союзу: перспективи та особливості впровадження на регіональному рівні» </w:t>
            </w:r>
          </w:p>
          <w:p>
            <w:pPr>
              <w:pStyle w:val="Normal"/>
              <w:jc w:val="center"/>
              <w:rPr>
                <w:spacing w:val="-8"/>
                <w:lang w:val="uk-UA"/>
              </w:rPr>
            </w:pPr>
            <w:r>
              <w:rPr>
                <w:spacing w:val="-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зовнішньоекономічних зв’язків та міжнародних відносин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громадських організацій Харківської області у польсько-українському проекті «Прозора Україна для Східного Партнерства. Громадське та медійне обговор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внутрішньої політики та зв’язків з громадськістю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відкритих дверей» у територіальних центрах соціального обслуговування (надання соціальних послуг) та рай(міськ)управліннях праці та соціального захисту населення з метою ознайомлення з принципами роботи у сфері надання соціальних послуг</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альні центри соціального обслуговування та рай(міськ)управління праці та соціального захисту насел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Харківської обласної державної адміністрації</w:t>
            </w:r>
          </w:p>
          <w:p>
            <w:pPr>
              <w:pStyle w:val="Normal"/>
              <w:jc w:val="center"/>
              <w:rPr>
                <w:lang w:val="uk-UA"/>
              </w:rPr>
            </w:pPr>
            <w:r>
              <w:rPr>
                <w:lang w:val="uk-UA"/>
              </w:rPr>
            </w:r>
          </w:p>
          <w:p>
            <w:pPr>
              <w:pStyle w:val="Normal"/>
              <w:jc w:val="center"/>
              <w:rPr>
                <w:lang w:val="uk-UA"/>
              </w:rPr>
            </w:pPr>
            <w:r>
              <w:rPr>
                <w:lang w:val="uk-UA"/>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у комунальних установах системи соціального захисту населення області геріатричного профілю виставкових експозицій щодо розвитку принципів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і установи системи соціального захисту населення області геріатричного профіл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Харківської обласної державної адміністрації</w:t>
            </w:r>
          </w:p>
          <w:p>
            <w:pPr>
              <w:pStyle w:val="Normal"/>
              <w:jc w:val="center"/>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бесід з підопічними стаціонарних установ з метою підвищення рівня обізнаності стосовно діяльності органів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вчальних ігор, конкурсів малюнків стосовно моделювання вертикалі влади у дитячих будинках-інтернатах системи соціального захисту населення област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і будинки-інтерна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принципів функціонування органів місцевого самоврядування у частині делегованих їм повноважень у сфері охорони здоров’я під час прийому громадян, проведення нарад, на сайті обласної державної адміністрації, «Медичній газеті» тощо</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Медичної газ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хорони здоров’я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ження досвіду країн Європейського Союзу у реформуванні вторинної медичної допомоги з залученням органів місцевого самоврядування та місцевих державних адміністраці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хорони здоров’я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ироке висвітлення у комунальних друкованих ЗМІ заходів щодо відзначення Європейського тижня місцевої демократії з метою консолідації українського суспільства, утвердження громадянського суспільства, зміцнення засад демократії та європейського вибору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і ЗМІ 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у справах преси та інформації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початкування редакціями комунальних видань відповідних тематичних рубрик, виступів керівників місцевих органів влади, вчених, громадських діячів про історію виникнення ЄС, спільний здобуток Держав-членів ЄС, проблеми і стратегію розвитку європейської спільноти сьогод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і ЗМІ 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у справах преси та інформації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у Харківській обласній державній телерадіокомпанії (ХОДТРК) циклу теле- і радіопередач, спрямованих на поширення інформації серед мешканців регіону про структуру та функціонування ЄС, євроінтеграційні прагнення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ківська обласна державна телерадіокомпан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у справах преси та інформації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базі вищих навчальних закладів планується проведення науково-практичних конференцій, тематичних семінарів, круглів столів, засідання студентських наукових гуртків, відкритих лекцій з обговоренням актуальних проблем місцевої демократії, виставки студентських рефератів та науково-популярної літератури, засідання органів студентського самоврядування на тему: «Місце та роль органів студентського самоврядування у громадянському вихованні молод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щі навчальні заклади м.Хар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світи і науки Харківської обласної державної 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районах та містах обласного значення Харківської області планується проведення днів відкритих дверей, семінарів, конференцій, тематичних уроків, лекцій, вікторин, інформаційних експозицій, виставок, конкурсів дитячого малюнку, які присвячені проведенню Європейського тижня місцевої демократії та широке висвітлення зазначеного заходу у районних засобах масової інформації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ківська обла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районних державних адміністрацій, районних рад та голови міст обласного значення Харківської області</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Балаклій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устрічей з населенням та працівниками на підприємствах, представниками організацій та установ району  стосовно діяльності місцевих органів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Балаклійський район </w:t>
              <w:b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аклій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в загальноосвітніх закладах району лекцій, конференцій, круглого столу, присвячених питанням реформування  місцевого самоврядування, територіального устрою та розвитку принципів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заклади Балаклійського району</w:t>
              <w:b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Балаклій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відкритих дверей для школярів, молоді та населення району щодо ознайомлення з діяльністю роботи місцевих органів виконавчої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алаклій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аклій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бібліотечних районних закладах та бібліотеках  навчальних закладів тематичних виставок «За Європейські орієнтири місцевого і регіонального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Бібліотечні заклади Балаклійського району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Балаклій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 xml:space="preserve">Висвітлення проведення в районі  Європейського тижня місцевої демократії у районних засобах масової інформації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соби масової інформації</w:t>
              <w:br/>
              <w:t>Балаклій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аклійська 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pPr>
            <w:r>
              <w:rPr>
                <w:b/>
                <w:lang w:val="uk-UA"/>
              </w:rPr>
              <w:t>Барвінк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устрічей депутатів та керівників установ з учнівською молоддю, а також проведення навчальних тренінг-модулів «Роль лідера у команді». В загальноосвітніх закладах району за участю учнів 10-11 класів відбудуться круглі столи: «Європейська інтеграція України - шлях до розвитку», та класні години на тему «Україна – частина Європ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арвінк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рвінків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йонних бібліотечних закладах та бібліотеках  навчальних закладів відбудуться тематичні виставки «Демократія починається з місцевого самоврядування»</w:t>
            </w:r>
          </w:p>
          <w:p>
            <w:pPr>
              <w:pStyle w:val="Normal"/>
              <w:jc w:val="both"/>
              <w:rPr>
                <w:iCs/>
                <w:sz w:val="16"/>
                <w:szCs w:val="16"/>
                <w:lang w:val="uk-UA"/>
              </w:rPr>
            </w:pPr>
            <w:r>
              <w:rPr>
                <w:iCs/>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iCs/>
                <w:lang w:val="uk-UA"/>
              </w:rPr>
              <w:t>Бібліотечні заклади Барвін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Барвінк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pPr>
            <w:r>
              <w:rPr>
                <w:lang w:val="uk-UA"/>
              </w:rPr>
              <w:t>Проведення широкої інформаційно-просвітницької кампанії, яка сприятиме поширенню знань про права громадян у вирішенні питань місцевого знач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Барвінк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арвінківська 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Близнюк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їзного прийому депутатів Близнюківської районної ради  з громадою села на території сільських рад з метою ознайомлення громадськості зі станом та перспективами розвитку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2-19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Лукашівська  сільська рада, Самійлівська сільська рада Близню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лизнюків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відкритих дверей, прийому громадян у районній раді та сільських радах для забезпечення вільного спілкування населення з депутатами, посадовими особами місцевого самоврядування, співробітниками виконавчих органів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лизнюк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лизнюків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центральній районній бібліотеці та сільських   бібліотеках тематичних виставок: «Україна на шляху до Європейського Союзу», «Європейський Союз – Україна», «Що ми знаємо про Європейський Союз»</w:t>
            </w:r>
          </w:p>
          <w:p>
            <w:pPr>
              <w:pStyle w:val="Normal"/>
              <w:jc w:val="both"/>
              <w:rPr>
                <w:iCs/>
                <w:sz w:val="16"/>
                <w:szCs w:val="16"/>
                <w:lang w:val="uk-UA"/>
              </w:rPr>
            </w:pPr>
            <w:r>
              <w:rPr>
                <w:iCs/>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Центральна районна бібліотека та сільські   бібліотеки Близню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лизнюків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 загальноосвітніх закладах району лекцій, виховних годин, диспутів, виставок творчих робіт учнів, конкурсів за участю учнів, виставок в шкільних бібліотеках, круглих столів, пов’язаних з тематикою Європейського Союзу в сучасному світі</w:t>
            </w:r>
          </w:p>
          <w:p>
            <w:pPr>
              <w:pStyle w:val="Normal"/>
              <w:jc w:val="both"/>
              <w:rPr>
                <w:iCs/>
                <w:sz w:val="16"/>
                <w:szCs w:val="16"/>
                <w:lang w:val="uk-UA"/>
              </w:rPr>
            </w:pPr>
            <w:r>
              <w:rPr>
                <w:iCs/>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Загальноосвітні заклади Близню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Близнюк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 xml:space="preserve">Опублікування в районній газеті «Нове життя» інформації про розвиток місцевої демократії в Україні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лизнюківська районна газета «Нове житт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лизнюківська </w:t>
              <w:br/>
              <w:t>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Богодух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их виставок «За європейські орієнтири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Бібліотеки </w:t>
              <w:br/>
              <w:t>населених пунктів Богодух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Відділ культури і туризму Богодух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виховних годин, читацьких конференцій на тему: «Місцеве самоврядування в Україні та світ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
                <w:i/>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заклади Богодух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Відділ освіти Богодухівської райдержадміністрації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круглого столу за участю представників органів місцевого самоврядування району про принципи місцевої демократії та її розвиток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3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Читальний зал Богодухівської районної бібліоте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Управління економіки</w:t>
            </w:r>
          </w:p>
          <w:p>
            <w:pPr>
              <w:pStyle w:val="Normal"/>
              <w:jc w:val="center"/>
              <w:rPr>
                <w:iCs/>
                <w:lang w:val="uk-UA"/>
              </w:rPr>
            </w:pPr>
            <w:r>
              <w:rPr>
                <w:iCs/>
                <w:lang w:val="uk-UA"/>
              </w:rPr>
              <w:t>Богодухівської райдержадміністрації</w:t>
            </w:r>
          </w:p>
          <w:p>
            <w:pPr>
              <w:pStyle w:val="Normal"/>
              <w:jc w:val="center"/>
              <w:rPr>
                <w:iCs/>
                <w:lang w:val="uk-UA"/>
              </w:rPr>
            </w:pPr>
            <w:r>
              <w:rPr>
                <w:iCs/>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зустрічей сільських, селищних, міських голів з населенням та трудовими колективами підприємств, установ і організацій рай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аселені пункт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ерівник апарату Богодухівської  райдержадміністрації</w:t>
            </w:r>
          </w:p>
          <w:p>
            <w:pPr>
              <w:pStyle w:val="Normal"/>
              <w:jc w:val="center"/>
              <w:rPr>
                <w:iCs/>
                <w:lang w:val="uk-UA"/>
              </w:rPr>
            </w:pPr>
            <w:r>
              <w:rPr>
                <w:iCs/>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дня відкритих дверей для школярів, молоді та населення району з метою ознайомлення з роботою районної державної адміністрації та органів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 10 по 14 жовтня</w:t>
            </w:r>
          </w:p>
          <w:p>
            <w:pPr>
              <w:pStyle w:val="Normal"/>
              <w:jc w:val="center"/>
              <w:rPr>
                <w:iCs/>
                <w:lang w:val="uk-UA"/>
              </w:rPr>
            </w:pPr>
            <w:r>
              <w:rPr>
                <w:iCs/>
                <w:lang w:val="uk-UA"/>
              </w:rPr>
              <w:t>2011 року</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Райдержадміністрація, населені пункт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ступник голови Богодухівської райдержадміністрації</w:t>
            </w:r>
          </w:p>
          <w:p>
            <w:pPr>
              <w:pStyle w:val="Normal"/>
              <w:jc w:val="center"/>
              <w:rPr>
                <w:iCs/>
                <w:lang w:val="uk-UA"/>
              </w:rPr>
            </w:pPr>
            <w:r>
              <w:rPr>
                <w:iCs/>
                <w:lang w:val="uk-UA"/>
              </w:rPr>
            </w:r>
          </w:p>
          <w:p>
            <w:pPr>
              <w:pStyle w:val="Normal"/>
              <w:jc w:val="center"/>
              <w:rPr>
                <w:iCs/>
                <w:lang w:val="uk-UA"/>
              </w:rPr>
            </w:pPr>
            <w:r>
              <w:rPr>
                <w:iCs/>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оказ документальних фільмів про етапи розвитку демократичних процесів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Читальна зала Богодухівського</w:t>
            </w:r>
          </w:p>
          <w:p>
            <w:pPr>
              <w:pStyle w:val="Normal"/>
              <w:jc w:val="center"/>
              <w:rPr>
                <w:iCs/>
                <w:lang w:val="uk-UA"/>
              </w:rPr>
            </w:pPr>
            <w:r>
              <w:rPr>
                <w:iCs/>
                <w:lang w:val="uk-UA"/>
              </w:rPr>
              <w:t>районного будинку культур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Відділ культури і туризму Богодух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засідання круглого столу відділом у справах сім’ї та молоді райдержадміністрації і районним центром соціальних служб для сім'ї, дітей та молоді, учнів 11-х класів міських шкіл на тему: «Україна на шляху  до Європейського Союзу»</w:t>
            </w:r>
          </w:p>
          <w:p>
            <w:pPr>
              <w:pStyle w:val="Normal"/>
              <w:jc w:val="both"/>
              <w:rPr>
                <w:iCs/>
                <w:sz w:val="16"/>
                <w:szCs w:val="16"/>
                <w:lang w:val="uk-UA"/>
              </w:rPr>
            </w:pPr>
            <w:r>
              <w:rPr>
                <w:iCs/>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4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Відділ у справах сім’ї та молоді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Відділ у справах сім’ї та молоді Богодухівської райдержадміністрації,  районний центр соціальних служб для сім’ї, дітей та молод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 xml:space="preserve">Проведення дня інформування населення на тему: «Стан та перспективи місцевого самоврядування в Україні»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17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аселені пункт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Відділ внутрішньої політики, зв’язків з громадськими організаціями та засобами масової інформації апарату, Управління економіки Богодух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Висвітлення на сторінках районної газети «Маяк» позитивних тенденцій розвитку району про виконання Програми економічного і соціального розвитку на 2010 рік і ходу проведення в районі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Редакція газети „Мая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Редакція газети „Маяк”,</w:t>
            </w:r>
          </w:p>
          <w:p>
            <w:pPr>
              <w:pStyle w:val="Normal"/>
              <w:jc w:val="center"/>
              <w:rPr>
                <w:iCs/>
                <w:lang w:val="uk-UA"/>
              </w:rPr>
            </w:pPr>
            <w:r>
              <w:rPr>
                <w:iCs/>
                <w:lang w:val="uk-UA"/>
              </w:rPr>
            </w:r>
          </w:p>
          <w:p>
            <w:pPr>
              <w:pStyle w:val="Normal"/>
              <w:jc w:val="center"/>
              <w:rPr>
                <w:iCs/>
                <w:lang w:val="uk-UA"/>
              </w:rPr>
            </w:pPr>
            <w:r>
              <w:rPr>
                <w:iCs/>
                <w:lang w:val="uk-UA"/>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12"/>
                <w:szCs w:val="12"/>
                <w:lang w:val="uk-UA"/>
              </w:rPr>
            </w:pPr>
            <w:r>
              <w:rPr>
                <w:b/>
                <w:bCs/>
                <w:iCs/>
                <w:sz w:val="12"/>
                <w:szCs w:val="12"/>
                <w:lang w:val="uk-UA"/>
              </w:rPr>
            </w:r>
          </w:p>
          <w:p>
            <w:pPr>
              <w:pStyle w:val="Normal"/>
              <w:jc w:val="center"/>
              <w:rPr>
                <w:b/>
                <w:b/>
                <w:lang w:val="uk-UA"/>
              </w:rPr>
            </w:pPr>
            <w:r>
              <w:rPr>
                <w:b/>
                <w:lang w:val="uk-UA"/>
              </w:rPr>
              <w:t>Борівський район</w:t>
            </w:r>
          </w:p>
          <w:p>
            <w:pPr>
              <w:pStyle w:val="Normal"/>
              <w:jc w:val="both"/>
              <w:rPr>
                <w:b/>
                <w:b/>
                <w:sz w:val="12"/>
                <w:szCs w:val="12"/>
                <w:lang w:val="uk-UA"/>
              </w:rPr>
            </w:pPr>
            <w:r>
              <w:rPr>
                <w:b/>
                <w:sz w:val="12"/>
                <w:szCs w:val="12"/>
                <w:lang w:val="uk-UA"/>
              </w:rPr>
            </w:r>
          </w:p>
        </w:tc>
      </w:tr>
      <w:tr>
        <w:trPr>
          <w:trHeight w:val="4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Висвітлення на офіційному веб-сайті районної державної адміністрації  інформаційних матеріалів щодо мети, цілей проведення тижня місцевого самоврядування в Україні, про виникнення та розвиток місцевого самоврядування в Європ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веб-сайт районної державної 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ор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Проведення виїзних прийомів з громадянами на території селищної та сільських рад головою райдержадміністрації і його заступниками з  метою роз’яснення європейських цінностей та  вирішення проблемних питань на території рай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ор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орівська</w:t>
            </w:r>
          </w:p>
          <w:p>
            <w:pPr>
              <w:pStyle w:val="Normal"/>
              <w:jc w:val="center"/>
              <w:rPr>
                <w:lang w:val="uk-UA"/>
              </w:rPr>
            </w:pPr>
            <w:r>
              <w:rPr>
                <w:lang w:val="uk-UA"/>
              </w:rPr>
              <w:t xml:space="preserve"> </w:t>
            </w:r>
            <w:r>
              <w:rPr>
                <w:lang w:val="uk-UA"/>
              </w:rP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інформування учнівської молоді, педагогічних працівників про принципи роботи органів місцевого самоврядування, їх повноваження, можливості та права громадян при вирішенні питань місцевого знач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заклади Бор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Бор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езентації рад, в ході яких члени територіальних громад ознайомляться з діяльністю місцевих рад району, спілкуватимуться з посадовими особами місцевого самоврядування, членами виконавчих комітетів та депутатами місцевих р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1-17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орі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 xml:space="preserve">Бор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ховних заходів: тематичних уроків – «Україна: шлях до Європи», «Входження України в ЄЕС»; круглих столів – «Болонський процес як шлях вдосконалення освіти», «Ми жителі Європи»; конкурсів дитячого малюнку – «Європа очима українських дітей»; виховних годин за темою «Ми – європейці»; огляд періодичних видан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1-17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заклади Бор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Бор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их літературних виставок «Європейський тиждень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Бор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Бор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руглого столу з лідерами учнівського самоврядування району, в рамках якого будуть  обговорені питання про роль учнівського самоврядування, вплив депутатського корпусу місцевої ради, направлений на розвиток гром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Борівська гімназ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у сім’ї та молоді Бор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Розміщення на сторінках районної газети «Трудова слава» тематичних матеріалів про розвиток демократичних відносин органів місцевого самоврядування, висвітлення  заходів щодо відзначення Європейського тижня місцевої демократії у місцевих ЗМ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Районна газета «Трудова сла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Дирекція районної газети «Трудова слав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Валк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класних  годин в загальноосвітніх  учбових  закладах району за темою «Стан  та перспективи розвитку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району, Валківський ліцей ім. О.С.Масельськ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алк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найомлення  населення  міста  через засоби масової інформації з роботою  Валківської міськ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 Вал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лківська</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тематичних виставок в шкільних бібліотеках, приурочених до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кільні бібліотеки Вал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Валк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і проведення тематичних лекцій, класних годин, бесід, конкурсів дитячих малюнкі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району, Валківський ліцей ім. О.С.Масельськ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алк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их ігрових програм в гуртках, приурочених до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району, Валківський ліцей ім. О.С.Масельськ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алк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зустрічей міського голови з учнями-стипендіатами міського голов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uk-UA"/>
              </w:rPr>
            </w:pPr>
            <w:r>
              <w:rPr>
                <w:iCs/>
                <w:color w:val="000000"/>
                <w:lang w:val="uk-UA"/>
              </w:rPr>
              <w:t>Валківська міськ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uk-UA"/>
              </w:rPr>
            </w:pPr>
            <w:r>
              <w:rPr>
                <w:iCs/>
                <w:color w:val="000000"/>
                <w:lang w:val="uk-UA"/>
              </w:rPr>
              <w:t>Валківська міськ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color w:val="000000"/>
                <w:lang w:val="uk-UA"/>
              </w:rPr>
            </w:pPr>
            <w:r>
              <w:rPr>
                <w:b/>
                <w:bCs/>
                <w:iCs/>
                <w:color w:val="000000"/>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і проведення зустрічей представників органів місцевого самоврядування  з громадськістю</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та селищні ради Валківського району</w:t>
            </w:r>
          </w:p>
          <w:p>
            <w:pPr>
              <w:pStyle w:val="Normal"/>
              <w:jc w:val="center"/>
              <w:rPr>
                <w:sz w:val="16"/>
                <w:szCs w:val="16"/>
                <w:lang w:val="uk-UA"/>
              </w:rPr>
            </w:pPr>
            <w:r>
              <w:rPr>
                <w:sz w:val="16"/>
                <w:szCs w:val="1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алк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інформації про проведення Європейського тижня місцевої демократії у засобах масової інформації   та на веб-сайті районної державної адміністрації</w:t>
            </w:r>
          </w:p>
          <w:p>
            <w:pPr>
              <w:pStyle w:val="Normal"/>
              <w:jc w:val="both"/>
              <w:rPr>
                <w:sz w:val="16"/>
                <w:szCs w:val="16"/>
                <w:lang w:val="uk-UA"/>
              </w:rPr>
            </w:pPr>
            <w:r>
              <w:rPr>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lang w:val="uk-UA"/>
              </w:rPr>
              <w:t xml:space="preserve">13-17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МІ </w:t>
              <w:br/>
              <w:t>Вал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алк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ганізація та проведення у краєзнавчому музеї виставок, присвячених історії та розвитку міста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3-18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лківський районний краєзнавчий музе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Валківської райдержадміністрації</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p>
            <w:pPr>
              <w:pStyle w:val="Normal"/>
              <w:jc w:val="center"/>
              <w:rPr>
                <w:b/>
                <w:b/>
                <w:lang w:val="uk-UA"/>
              </w:rPr>
            </w:pPr>
            <w:r>
              <w:rPr>
                <w:b/>
                <w:lang w:val="uk-UA"/>
              </w:rPr>
              <w:t>Великобурлуцький район</w:t>
            </w:r>
          </w:p>
          <w:p>
            <w:pPr>
              <w:pStyle w:val="Normal"/>
              <w:jc w:val="center"/>
              <w:rPr>
                <w:b/>
                <w:b/>
                <w:lang w:val="uk-UA"/>
              </w:rPr>
            </w:pPr>
            <w:r>
              <w:rPr>
                <w:b/>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вята - День територіальної громади села Андріївк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ндріївська </w:t>
              <w:br/>
              <w:t>сільська рада Великобурлу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ндріївська сільська рада, Великобурлуц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вята - День територіальної громади села Григорівк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p>
            <w:pPr>
              <w:pStyle w:val="Normal"/>
              <w:jc w:val="center"/>
              <w:rPr>
                <w:lang w:val="uk-UA"/>
              </w:rPr>
            </w:pPr>
            <w:r>
              <w:rPr>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ригорівська </w:t>
              <w:br/>
              <w:t>сільська рада Великобурлу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ригорівська сільська рада, </w:t>
              <w:br/>
              <w:t>Великобурлуц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прийому громадян головою Великобурлуцької районної ради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районн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ийому громадян заступником голови Великобурлуцької районн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жовтня</w:t>
              <w:br/>
              <w:t xml:space="preserve">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районн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виставки-діалогу «Що ти знаєш про Євросоюз»</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жовтня</w:t>
            </w:r>
          </w:p>
          <w:p>
            <w:pPr>
              <w:pStyle w:val="Normal"/>
              <w:jc w:val="center"/>
              <w:rPr>
                <w:lang w:val="uk-UA"/>
              </w:rPr>
            </w:pPr>
            <w:r>
              <w:rPr>
                <w:lang w:val="uk-UA"/>
              </w:rPr>
              <w:t>2011 року</w:t>
            </w:r>
          </w:p>
          <w:p>
            <w:pPr>
              <w:pStyle w:val="Normal"/>
              <w:jc w:val="center"/>
              <w:rPr>
                <w:i/>
                <w:i/>
                <w:lang w:val="uk-UA"/>
              </w:rPr>
            </w:pPr>
            <w:r>
              <w:rPr>
                <w:i/>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центральна районна бібліоте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культури і туризму Великобурлуцької райдержадміністрації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формаційної години: «Дорогою в Європ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жовтня</w:t>
            </w:r>
          </w:p>
          <w:p>
            <w:pPr>
              <w:pStyle w:val="Normal"/>
              <w:jc w:val="center"/>
              <w:rPr>
                <w:lang w:val="uk-UA"/>
              </w:rPr>
            </w:pPr>
            <w:r>
              <w:rPr>
                <w:lang w:val="uk-UA"/>
              </w:rPr>
              <w:t>2011 року</w:t>
            </w:r>
          </w:p>
          <w:p>
            <w:pPr>
              <w:pStyle w:val="Normal"/>
              <w:jc w:val="center"/>
              <w:rPr>
                <w:i/>
                <w:i/>
                <w:lang w:val="uk-UA"/>
              </w:rPr>
            </w:pPr>
            <w:r>
              <w:rPr>
                <w:i/>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центральна районна бібліоте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бесіди: «Ми - європейська наці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жовтня</w:t>
            </w:r>
          </w:p>
          <w:p>
            <w:pPr>
              <w:pStyle w:val="Normal"/>
              <w:jc w:val="center"/>
              <w:rPr>
                <w:lang w:val="uk-UA"/>
              </w:rPr>
            </w:pPr>
            <w:r>
              <w:rPr>
                <w:lang w:val="uk-UA"/>
              </w:rPr>
              <w:t>2011 року</w:t>
            </w:r>
          </w:p>
          <w:p>
            <w:pPr>
              <w:pStyle w:val="Normal"/>
              <w:jc w:val="center"/>
              <w:rPr>
                <w:i/>
                <w:i/>
                <w:lang w:val="uk-UA"/>
              </w:rPr>
            </w:pPr>
            <w:r>
              <w:rPr>
                <w:i/>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бурлуцька районна дитяча бібліоте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навчальних закладах тематичних уроків –  «Місцеве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навчальні заклади Великобурлу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Великобурлуцької райдержадміністрації </w:t>
            </w:r>
          </w:p>
          <w:p>
            <w:pPr>
              <w:pStyle w:val="Normal"/>
              <w:jc w:val="center"/>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в шкільних бібліотеках виставки тематичної літератури «Європейська конвенція - Європейський правовий докумен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rPr>
            </w:pPr>
            <w:r>
              <w:rPr>
                <w:rFonts w:cs="Times New Roman"/>
              </w:rPr>
              <w:t>Бібліотеки навчальних заклад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Проведення години спілкування «Влада і ми», «Портрет демократичної людини», «Як я розумію поняття демократі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навчаль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руглих столів» - «Обговорюємо проблеми демократії в Європі та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навчаль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720" w:leader="none"/>
              </w:tabs>
              <w:jc w:val="both"/>
              <w:rPr>
                <w:lang w:val="uk-UA"/>
              </w:rPr>
            </w:pPr>
            <w:r>
              <w:rPr>
                <w:lang w:val="uk-UA"/>
              </w:rPr>
              <w:t>Проведення уроків правознавства: «Шляхи встановлення демократії в нашій держав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навчаль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720" w:leader="none"/>
              </w:tabs>
              <w:jc w:val="both"/>
              <w:rPr/>
            </w:pPr>
            <w:r>
              <w:rPr>
                <w:lang w:val="uk-UA"/>
              </w:rPr>
              <w:t>Проведення днів шкільн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навчаль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еликобурлуц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720" w:leader="none"/>
              </w:tabs>
              <w:jc w:val="both"/>
              <w:rPr/>
            </w:pPr>
            <w:r>
              <w:rPr>
                <w:lang w:val="uk-UA"/>
              </w:rPr>
              <w:t>Проведення зустрічей з депутатами сільських р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і закл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Великобурлуцької райдержадміністрації</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світлення місцевими засобами масової інформації, проведених у районі заходів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Жовтень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а газета «Радянський патріо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едакція газети «Радянський патріот» </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Вовчан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повсюдження серед керівників територіальних громад на електронних носіях методичних рекомендацій про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До 10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а</w:t>
            </w:r>
          </w:p>
          <w:p>
            <w:pPr>
              <w:pStyle w:val="Normal"/>
              <w:jc w:val="center"/>
              <w:rPr>
                <w:bCs/>
                <w:lang w:val="uk-UA"/>
              </w:rPr>
            </w:pPr>
            <w:r>
              <w:rPr>
                <w:bCs/>
                <w:lang w:val="uk-UA"/>
              </w:rPr>
              <w:t>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а</w:t>
            </w:r>
          </w:p>
          <w:p>
            <w:pPr>
              <w:pStyle w:val="Normal"/>
              <w:jc w:val="center"/>
              <w:rPr>
                <w:bCs/>
                <w:lang w:val="uk-UA"/>
              </w:rPr>
            </w:pPr>
            <w:r>
              <w:rPr>
                <w:bCs/>
                <w:lang w:val="uk-UA"/>
              </w:rP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світлення в районних ЗМІ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17 жовтня</w:t>
            </w:r>
          </w:p>
          <w:p>
            <w:pPr>
              <w:pStyle w:val="Normal"/>
              <w:jc w:val="center"/>
              <w:rPr>
                <w:bCs/>
                <w:lang w:val="uk-UA"/>
              </w:rPr>
            </w:pPr>
            <w:r>
              <w:rPr>
                <w:b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едакції ЗМІ Вовчан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дійснення додаткових заходів щодо благоустрою та впорядкування територій гром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до 10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ериторії місцевих грома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а</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оведення в приміщеннях місцевих рад дня відкритих дверей, прийомів громадян</w:t>
            </w:r>
          </w:p>
          <w:p>
            <w:pPr>
              <w:pStyle w:val="Normal"/>
              <w:jc w:val="both"/>
              <w:rPr>
                <w:bCs/>
                <w:sz w:val="16"/>
                <w:szCs w:val="16"/>
                <w:lang w:val="uk-UA"/>
              </w:rPr>
            </w:pPr>
            <w:r>
              <w:rPr>
                <w:bCs/>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11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риміщення місцевих ра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Вовчанська</w:t>
              <w:br/>
              <w:t>райдержадміністраці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готовлення стендів, інформаційних повідомлень про діяльність місцевих рад, прийняття рішень, надання послуг населенню</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10-17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риміщення місцевих ра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а</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дення заходів з нагоди святкування Дня територіальних гром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 xml:space="preserve">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Міська площ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Вовчанська</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дення роз'яснювальної роботи депутатами місцевих рад в учбових закладах про загальні засади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17 жовтня</w:t>
            </w:r>
          </w:p>
          <w:p>
            <w:pPr>
              <w:pStyle w:val="Normal"/>
              <w:jc w:val="center"/>
              <w:rPr>
                <w:bCs/>
                <w:lang w:val="uk-UA"/>
              </w:rPr>
            </w:pPr>
            <w:r>
              <w:rPr>
                <w:b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чбові заклади Вовчан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а</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дення в учбових закладах «Тижнів правознавства», «Уроків державності», інформхвилинок «Перспективи розвитку ЄС», «ЄС на захисті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17 жовтня</w:t>
            </w:r>
          </w:p>
          <w:p>
            <w:pPr>
              <w:pStyle w:val="Normal"/>
              <w:jc w:val="center"/>
              <w:rPr>
                <w:bCs/>
                <w:lang w:val="uk-UA"/>
              </w:rPr>
            </w:pPr>
            <w:r>
              <w:rPr>
                <w:b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чбові заклади Вовчан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Відділ освіти Вовчанської райдержадміністрації, технікум, медколедж, аграрний ліц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Ознайомлення представників учнівського самоврядування з роботою районної та міськ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вчанська районн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Оргвідділ Вовчанської райради</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Дворічан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руглого столу за участю представників органів місцевого самоврядування, районних осередків політичних партій і  громадськості з питань обговорення принципів місцевої демократії та сприяння її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ворічан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річан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устрічей з населенням територіальних громад, селищної та сільських рад з метою підвищення рівня обізнаності громадян про діяльність місцевих органів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ворічан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річан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борів депутатів місцевих рад щодо обговорення проблеми розвитку місцевого самоврядування та реформування адміністративно – територіального устрою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Дворічан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річан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відкритих дверей у селищній та сільських радах з метою ознайомлення  громадськості з практичною діяльністю місцевих органів самоврядування та виконавчої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ворічан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річан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их виставок на базі центральної районної та сільських бібліотек «За Європейські орієнтири місцевого і регіонального розвитку», присвячених реформуванню місцевого самоврядування і актуальним проблемам державного управлі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Центральна районна та сільські бібліотеки Дворічан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Дворічан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в загальноосвітніх навчальних закладах тематичних уроків, дискусій, навчальних ігор за темою «Реформування місцевого самоврядування», «Розвиток принципів місцевої демократії», «Моделювання вертикалі влади для ефективного розвитку України», присвячених реформуванню місцевого самоврядування, територіальному устрою та розвитку принципів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навчальні заклади Дворічан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Дворічанської райдержадміністрації</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Дергач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світлення в ЗМІ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Cs/>
                <w:lang w:val="uk-UA"/>
              </w:rPr>
              <w:t>Дергачівська районна газета «Вісті Дергачівщин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lang w:val="uk-UA"/>
              </w:rPr>
              <w:t>Дергачівська районна газета «Вісті Дергачівщи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8"/>
                <w:szCs w:val="28"/>
                <w:lang w:val="uk-UA"/>
              </w:rPr>
            </w:pPr>
            <w:r>
              <w:rPr>
                <w:b/>
                <w:bCs/>
                <w:sz w:val="28"/>
                <w:szCs w:val="28"/>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додаткових заходів щодо благоустрою та впорядкування територій гром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ергач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lang w:val="uk-UA"/>
              </w:rPr>
              <w:t>Органи місцевого самоврядув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8"/>
                <w:szCs w:val="28"/>
                <w:lang w:val="uk-UA"/>
              </w:rPr>
            </w:pPr>
            <w:r>
              <w:rPr>
                <w:b/>
                <w:bCs/>
                <w:sz w:val="28"/>
                <w:szCs w:val="28"/>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готовлення стендів, інформаційних повідомлень про діяльність місцевих рад, прийняття рішень, надання послуг населенню</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Cs/>
                <w:lang w:val="uk-UA"/>
              </w:rPr>
              <w:t>Місцеві ради Дерга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lang w:val="uk-UA"/>
              </w:rPr>
              <w:t>Місцеві ради Дергачів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8"/>
                <w:szCs w:val="28"/>
                <w:lang w:val="uk-UA"/>
              </w:rPr>
            </w:pPr>
            <w:r>
              <w:rPr>
                <w:b/>
                <w:bCs/>
                <w:sz w:val="28"/>
                <w:szCs w:val="28"/>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роведення дня відкритих дверей, прийому громадян, презентації про діяльність сільських, селищних і міської рад, в рамках якого відбудеться спілкування з посадовими особами місцевого самоврядування, співробітниками виконавчих органів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lang w:val="uk-UA"/>
              </w:rPr>
              <w:t>Сільські та селищні ради, Дергачі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та селищні ради, Дергачів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uk-UA"/>
              </w:rPr>
              <w:t>Організація радіопередачі про актуальні проблеми в розвитку місцевого самоврядування та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Cs/>
                <w:lang w:val="uk-UA"/>
              </w:rPr>
              <w:t>«Дергачівське районне державне радіомовл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ергачівське районне державне радіомовлення», Дергачівська райдержадміністрація</w:t>
            </w:r>
          </w:p>
          <w:p>
            <w:pPr>
              <w:pStyle w:val="Normal"/>
              <w:rPr>
                <w:bCs/>
                <w:lang w:val="uk-UA"/>
              </w:rPr>
            </w:pPr>
            <w:r>
              <w:rPr>
                <w:bCs/>
                <w:lang w:val="uk-UA"/>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lang w:val="uk-UA"/>
              </w:rPr>
            </w:pPr>
            <w:r>
              <w:rPr>
                <w:b/>
                <w:bCs/>
                <w:sz w:val="12"/>
                <w:szCs w:val="12"/>
                <w:lang w:val="uk-UA"/>
              </w:rPr>
            </w:r>
          </w:p>
          <w:p>
            <w:pPr>
              <w:pStyle w:val="Normal"/>
              <w:jc w:val="center"/>
              <w:rPr>
                <w:b/>
                <w:b/>
                <w:lang w:val="uk-UA"/>
              </w:rPr>
            </w:pPr>
            <w:r>
              <w:rPr>
                <w:b/>
                <w:lang w:val="uk-UA"/>
              </w:rPr>
              <w:t>Зачепил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дня відкритих дверей та відкритих засідань з метою ознайомлення населення про діяльність сільських р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чепил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чепилівська 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Змії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дня відкритих дверей в міській, сільських та селищних радах району, екскурсій громадянам до бюджетних установ району, зустрічей представників місцевої влади з громадськістю, громадських слухань з питань місцевого значення, візитів представників місцевої влади до шкіл району, відкритих уроків в школах, присвячених питанням місцевої демократії та місцевого самоврядування. Виготовлення інформаційних матеріалів про діяльність органів місцевого самоврядування, висвітлення інформації у районних ЗМ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rPr>
              <w:t xml:space="preserve">10-16 </w:t>
            </w:r>
            <w:r>
              <w:rPr>
                <w:iCs/>
                <w:lang w:val="uk-UA"/>
              </w:rPr>
              <w:t>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мії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міївська </w:t>
              <w:br/>
              <w:t>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Золоч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відкритих дверей з метою ознайомлення молоді з діяльністю органів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lang w:val="uk-UA"/>
              </w:rPr>
            </w:pPr>
            <w:r>
              <w:rPr>
                <w:lang w:val="uk-UA"/>
              </w:rPr>
              <w:t>11-17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лищні та сільські ради Золо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лищні та сільські ради Золочів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онкурсів дитячого малюнку, плакатів, малюнку на асфальті відповідної тематики</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lang w:val="uk-UA"/>
              </w:rPr>
            </w:pPr>
            <w:r>
              <w:rPr>
                <w:lang w:val="uk-UA"/>
              </w:rPr>
              <w:t>11-17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заклади Золо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Золо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формлення тематичних виставок з підбором видань відповідної тематики</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бліотечні заклади Золо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Золо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світлення проведених заходів у районній газеті «Зоря», на районному радіо, на веб-сайті райдержадміністрації </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lang w:val="uk-UA"/>
              </w:rPr>
            </w:pPr>
            <w:r>
              <w:rPr>
                <w:lang w:val="uk-UA"/>
              </w:rPr>
              <w:t>11-17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а газета «Зоря», районне радіо, веб-сайт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та зв’язків з громадськістю Золочівської райдержадміністрації</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Ізюм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пропозицій сільським радам району про проведення Європейського тижня місцевої демократії, забезпечення їх методичними матеріалами, розробленими Фондом сприяння місцевому самоврядуванню України при Президентові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до 5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uk-UA"/>
              </w:rPr>
            </w:pPr>
            <w:r>
              <w:rPr>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ідділ з питань внутрішньої політики апарату Ізюм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lang w:val="uk-UA"/>
              </w:rPr>
              <w:t>Проведення дня відкритих дверей</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lang w:val="uk-UA"/>
              </w:rPr>
            </w:pPr>
            <w:r>
              <w:rPr>
                <w:sz w:val="24"/>
                <w:szCs w:val="24"/>
                <w:lang w:val="uk-UA"/>
              </w:rPr>
              <w:t>11-13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Сільські ради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иконкоми сільських рад Ізюм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lang w:val="uk-UA"/>
              </w:rPr>
              <w:t>Організація виставок про діяльність сільських рад</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lang w:val="uk-UA"/>
              </w:rPr>
            </w:pPr>
            <w:r>
              <w:rPr>
                <w:sz w:val="24"/>
                <w:szCs w:val="24"/>
                <w:lang w:val="uk-UA"/>
              </w:rPr>
              <w:t>11-17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Сільські ради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иконкоми сільських рад Ізюм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роведення зустрічей сільських голів з учнями старших класів загальноосвітніх шкіл району з метою ознайомлення їх з конституційними правами та законодавчими актами, пов’язаними з діяльністю органів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lang w:val="uk-UA"/>
              </w:rPr>
            </w:pPr>
            <w:r>
              <w:rPr>
                <w:sz w:val="24"/>
                <w:szCs w:val="24"/>
                <w:lang w:val="uk-UA"/>
              </w:rPr>
              <w:t>13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Сільські ради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Сільські голови, керівники загальноосвітніх закладів Ізюм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роведення в школах  району уроків та виховних годин, присвячених реформуванню місцевого самоврядування, територіального устрою та розвитку принципів місцевої демократії, круглих столів за темою «Самоврядування в сучасній школі»</w:t>
            </w:r>
          </w:p>
        </w:tc>
        <w:tc>
          <w:tcPr>
            <w:tcW w:w="2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9-13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Загальноосвітні заклади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ідділ освіти Ізюм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Семінар для керівників закладів культури з питань стану впровадження європроектів в закладах культури району</w:t>
            </w:r>
          </w:p>
        </w:tc>
        <w:tc>
          <w:tcPr>
            <w:tcW w:w="2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11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Районний Будинок культури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ідділ культури і туризму Ізюм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роведення інформаційних годин для читачів за темою «Вчимося жити по-європейськи»</w:t>
            </w:r>
          </w:p>
        </w:tc>
        <w:tc>
          <w:tcPr>
            <w:tcW w:w="2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12 жовтня</w:t>
            </w:r>
          </w:p>
          <w:p>
            <w:pPr>
              <w:pStyle w:val="Header"/>
              <w:tabs>
                <w:tab w:val="clear" w:pos="4153"/>
                <w:tab w:val="clear" w:pos="8306"/>
              </w:tabs>
              <w:jc w:val="center"/>
              <w:rPr>
                <w:sz w:val="24"/>
                <w:szCs w:val="24"/>
                <w:lang w:val="uk-UA"/>
              </w:rPr>
            </w:pPr>
            <w:r>
              <w:rPr>
                <w:sz w:val="24"/>
                <w:szCs w:val="24"/>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Центральна районна та сільські бібліотеки</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ідділ культури і туризму Ізюм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Проведення відкритого засідання в рамках Форуму Місцевого Розвитку по реалізації ІІ фази Проекту «Місцевий розвиток, орієнтований на громаду»</w:t>
            </w:r>
          </w:p>
        </w:tc>
        <w:tc>
          <w:tcPr>
            <w:tcW w:w="2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13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lang w:val="uk-UA"/>
              </w:rPr>
              <w:t>с.Липчанівка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Управління економіки Ізюм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Проведення зборів громадян та громадських слухань з важливих питань життєзабезпечення територіальних громад за участю депутатів сільських та районної рад</w:t>
            </w:r>
          </w:p>
        </w:tc>
        <w:tc>
          <w:tcPr>
            <w:tcW w:w="2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11-17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Населенні пункти Ізюм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Виконкоми сільських рад Ізюмського району</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Кегич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сідання круглого столу з питань обговорення принципів місцевої демократії та сприяння її розвитку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p>
            <w:pPr>
              <w:pStyle w:val="Normal"/>
              <w:jc w:val="center"/>
              <w:rPr>
                <w:lang w:val="uk-UA"/>
              </w:rPr>
            </w:pPr>
            <w:r>
              <w:rPr>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устрічі на території  всіх сільських та селищних рад з метою ознайомлення населення з діяльністю рад «Моделі розвитку ефективного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3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у районній газеті «Наш край» позитивних  тенденцій розвитку регіону про виконання програми соціально-економічного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районної газети «Наш кра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ня відкритих дверей «Наш шлях у демократичне майбутнє» для школярів, молоді та населення району щодо ознайомлення з діяльністю роботи місцевих органів виконавчої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3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відділ освіти,  відділ у справах сім"ї та молоді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серед старшокласників щодо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7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і заклади Кеги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егичівської райдержадміністрації, керівники закладів осві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круглого столу за участю представників місцевої влади «Місцева демократія  у європейському вимір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ий ліце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вчальних ігор «Демократичні принципи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4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заклади Кеги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 шкільних бібліотеках тематичних виставок «Від місцевого самоврядування до державного управлі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7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заклади Кеги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сних журналів «У центрі Європи наша демократична держава», «Європа – це багаторічна історія, досвід політичних і духовних традицій європейських народі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7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бесіди «Ми маємо бути зрозумілими Європі, а Європа – нам», «Самоврядування – основа місцевої демократії», «Від місцевого самоврядування до державної вл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7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сторичного урок-повідомлення «Що я знаю про Європейський Союз»</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7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гич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Кегич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ої виставки «За європейські орієнтири місцевого і регіонального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17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бліотеки Кегич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Кегичівської райдержадміністрації</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Коломац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их виставок, присвячених реформуванню місцевого самоврядування та актуальним проблемам державного управлі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бліотечні заклади Колома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ломац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устрічі голови районної ради зі старшокласниками для ознайомлення з діяльністю органів місцевого самоврядування, обговорення питань формування молодіжної політики, залучення молоді до активного життя рай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і заклади Колома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ломац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конкурсів, навчальних ігор та інших заходів стосовно моделювання вертикалі влади для ефективного розвитку держави та розширення демократичних принципів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і заклади Колома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ломац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руглого столу за темою «Молодь спостерігає за проведенням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 засідань Коломацької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ломацька </w:t>
              <w:br/>
              <w:t xml:space="preserve">райдержадміністрація, </w:t>
              <w:br/>
              <w:t>керівники молодіжних громадських організаці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ради з представниками органів місцевого самоврядування району з метою обговорення питань про необхідність розповсюдження інформації серед населення району стосовно роз’яснення Конституційних прав громадян та можливості їх участі у прийнятті управлінських рішень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 засідань Коломацької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ломац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відкритих двере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та селищна ради Коломац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ломацька </w:t>
              <w:br/>
              <w:t>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Красноград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сідання Громадської інспекції з попередження правопорушень та бездоглядності дітей  з метою розроблення єдиної методики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расноград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асноград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дня відкритих дверей, круглих столів для молоді в Красноградській міській рад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расноградська міськ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асноград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відвідування учнями старших класів  та студентами учбових закладів міста  Красноградської міськ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iCs/>
                <w:lang w:val="uk-UA"/>
              </w:rPr>
              <w:t>Красноградська міськ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асноград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Висвітлення в районних ЗМІ інформації про підготовку та проведення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Районні ЗМ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асноградська </w:t>
              <w:br/>
              <w:t>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Краснокут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в навчальних закладах району круглого столу за темою «Європейська місцева демократія – її становлення і розвито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авчальні заклади Краснокут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снокут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виставок в бібліотеках району на тематику розвитку Європейських місцевих демократій з використанням інформації з Інтернет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до 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Краснокут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Краснокут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Висвітлення в районній газеті «Промінь» та Краснокутською радіокомпанією багатосторонніх зв’язків між Україною та Європейським Союзом з урахуванням розвитку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до 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раснокут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Краснокут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круглого столу за участю представників політичних партій, громадських організацій, сільських та селищних голів про принципи місцевої демократії та сприяння її розвитку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смт.Краснокутсь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снокутс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З метою підвищення рівня обізнаності громадян стосовно діяльності сільських та селищних рад відбудуться зустрічі з населенням району та працівниками підприємств, організацій і установ рай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3-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iCs/>
                <w:lang w:val="uk-UA"/>
              </w:rPr>
              <w:t>смт.Краснокутсь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снокутс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зборів з депутатами районної, селищних та сільських рад щодо обговорення проблеми розвитку місцевого самоврядування та обговорення можливості проведення реформування системи органів місцевого самоврядування в Україні із застосуванням принципів Європейської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до 22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iCs/>
                <w:lang w:val="uk-UA"/>
              </w:rPr>
              <w:t>смт.Краснокутсь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снокутс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дня відкритих дверей для школярів, молоді та населення району з метою ознайомлення з діяльністю роботи місцевих органів виконавчої влади на базі Краснокутської селищн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3-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раснокут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снокут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засідання Координаційної ради органів місцевого самоврядування Краснокутського району з питань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до 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раснокут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снокутська 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pPr>
            <w:r>
              <w:rPr>
                <w:b/>
                <w:lang w:val="uk-UA"/>
              </w:rPr>
              <w:t>Куп</w:t>
            </w:r>
            <w:r>
              <w:rPr>
                <w:b/>
                <w:iCs/>
                <w:lang w:val="uk-UA"/>
              </w:rPr>
              <w:t>’</w:t>
            </w:r>
            <w:r>
              <w:rPr>
                <w:b/>
                <w:lang w:val="uk-UA"/>
              </w:rPr>
              <w:t>ян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оведення Днів відкритих дверей, зустріч з депутатами Куп’янської районної ради та з депутатами сільських ра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Куп’ян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уп’янська </w:t>
              <w:br/>
              <w:t>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Лоз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інформування населення району за темою «Європейський тиждень місцевої демократії»</w:t>
              <w:tab/>
            </w:r>
          </w:p>
          <w:p>
            <w:pPr>
              <w:pStyle w:val="Normal"/>
              <w:tabs>
                <w:tab w:val="clear" w:pos="708"/>
                <w:tab w:val="left" w:pos="1275" w:leader="none"/>
              </w:tabs>
              <w:jc w:val="both"/>
              <w:rPr>
                <w:lang w:val="uk-UA"/>
              </w:rPr>
            </w:pPr>
            <w:r>
              <w:rPr>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Протягом жовтня</w:t>
            </w:r>
          </w:p>
          <w:p>
            <w:pPr>
              <w:pStyle w:val="Normal"/>
              <w:tabs>
                <w:tab w:val="clear" w:pos="708"/>
                <w:tab w:val="left" w:pos="1275" w:leader="none"/>
              </w:tabs>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Лоз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зв’язків із ЗМІ та громадськістю, управління економіки Лоз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іщення у районних друкованих засобах масової інформації матеріалів про досвід впровадження сучасних передових європейських стандартів в діяльність органів місцевого самоврядування області</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Протягом жовтня</w:t>
            </w:r>
          </w:p>
          <w:p>
            <w:pPr>
              <w:pStyle w:val="Normal"/>
              <w:tabs>
                <w:tab w:val="clear" w:pos="708"/>
                <w:tab w:val="left" w:pos="1275" w:leader="none"/>
              </w:tabs>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Районна газета «Голос Лозівщин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зв’язків із ЗМІ та громадськістю, управління економіки</w:t>
            </w:r>
          </w:p>
          <w:p>
            <w:pPr>
              <w:pStyle w:val="Normal"/>
              <w:jc w:val="center"/>
              <w:rPr>
                <w:lang w:val="uk-UA"/>
              </w:rPr>
            </w:pPr>
            <w:r>
              <w:rPr>
                <w:lang w:val="uk-UA"/>
              </w:rPr>
              <w:t>Лоз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тематичних виставок «Місцева демократія – основа демократичної держави»</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lang w:val="uk-UA"/>
              </w:rPr>
              <w:t>Бібліотечні заклади Лоз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та туризму Лоз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емінарів, лекцій, відкритих уроків щодо роз’яснення принципів роботи органів місцевого самоврядування, їх повноважень, можливостей та прав громадян щодо вирішення питань місцевого знач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навчальні заклади Лоз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Лозівської райдержадміністрації,</w:t>
            </w:r>
          </w:p>
          <w:p>
            <w:pPr>
              <w:pStyle w:val="Normal"/>
              <w:jc w:val="center"/>
              <w:rPr>
                <w:lang w:val="uk-UA"/>
              </w:rPr>
            </w:pPr>
            <w:r>
              <w:rPr>
                <w:lang w:val="uk-UA"/>
              </w:rPr>
              <w:t>голови сільських та селищних р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відкритих дверей, круглих столів, дебатів представників місцевої влади з представниками громадськості, прес-конференцій з місцевими засобами масової інформації тощо</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та селищні р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сільських та селищних р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відкритих дверей у Лозівській  районній державній адміністрації для лідерів учнівського самоврядування загальноосвітніх навчальних закладів рай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Жовтень</w:t>
            </w:r>
          </w:p>
          <w:p>
            <w:pPr>
              <w:pStyle w:val="Normal"/>
              <w:tabs>
                <w:tab w:val="clear" w:pos="708"/>
                <w:tab w:val="left" w:pos="1275" w:leader="none"/>
              </w:tabs>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зі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зв’язків із ЗМІ та громадськістю, відділ освіти Лозі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ходу проведення Європейського тижня місцевої демократії в районі на сайті райдержадміністрації</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lang w:val="uk-UA"/>
              </w:rPr>
            </w:pPr>
            <w:r>
              <w:rPr>
                <w:lang w:val="uk-UA"/>
              </w:rPr>
              <w:t>Протягом жовтня</w:t>
            </w:r>
          </w:p>
          <w:p>
            <w:pPr>
              <w:pStyle w:val="Normal"/>
              <w:tabs>
                <w:tab w:val="clear" w:pos="708"/>
                <w:tab w:val="left" w:pos="1275" w:leader="none"/>
              </w:tabs>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б-сайт Лозівської райдержадміністрації</w:t>
            </w:r>
          </w:p>
          <w:p>
            <w:pPr>
              <w:pStyle w:val="Normal"/>
              <w:tabs>
                <w:tab w:val="clear" w:pos="708"/>
                <w:tab w:val="left" w:pos="1275" w:leader="none"/>
              </w:tabs>
              <w:jc w:val="center"/>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внутрішньої політики, зв’язків із ЗМІ та громадськістю Лозівської райдержадміністрації</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Нововодолаз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відкритих дверей у районній, сільських та селищних радах з нагоди Європейського тижня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воводолазький </w:t>
              <w:br/>
              <w:t>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шення учнівського активу старших класів шкіл району, що займаються вивченням основ правознавства на пленарне засідання сесії Нововодолазької районн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онн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зустрічей працівників виконавчого апарату Нововодолазької районної ради з учнями загальноосвітніх закладів району, що вивчають основи правознавства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8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онн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відкритих дверей Нововодолазької районн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9 жовтня </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міністративна будівля Нововодолазької районної р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онн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устрічей депутатів районної ради з учнями та вчителями загальноосвітніх закладів у відповідності до закріплення за територіальними громадами</w:t>
            </w:r>
          </w:p>
          <w:p>
            <w:pPr>
              <w:pStyle w:val="Normal"/>
              <w:jc w:val="both"/>
              <w:rPr>
                <w:lang w:val="uk-UA"/>
              </w:rPr>
            </w:pPr>
            <w:r>
              <w:rPr>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жовтня</w:t>
            </w:r>
          </w:p>
          <w:p>
            <w:pPr>
              <w:pStyle w:val="Normal"/>
              <w:jc w:val="center"/>
              <w:rPr>
                <w:lang w:val="uk-UA"/>
              </w:rPr>
            </w:pPr>
            <w:r>
              <w:rPr>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світні школи Нововодолаз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воводолазька 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Первомай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szCs w:val="28"/>
                <w:lang w:val="uk-UA"/>
              </w:rPr>
              <w:t>Проведення в бібліотечних закладах району книжкової виставки «Шлях України до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Первомай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Первомай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szCs w:val="28"/>
                <w:lang w:val="uk-UA"/>
              </w:rPr>
              <w:t>Проведення інформаційних годин «Європейський тиждень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ервомай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вомай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szCs w:val="28"/>
                <w:lang w:val="uk-UA"/>
              </w:rPr>
              <w:t>В міжрайонній газеті «Знамя труда»  висвітлення  актуальних проблем розвитку місцевого самоврядування та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Редакція міжрайонної газети «Знамя тру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Редакція міжрайонної газети «Знамя тру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szCs w:val="28"/>
                <w:lang w:val="uk-UA"/>
              </w:rPr>
              <w:t xml:space="preserve">Проведення в сільських радах громадських слухань про найважливіші питання місцевого значення та інформування громади про різноманітні Європейські проекти, які сприяють вирішенню цих питань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Сільські ради Первомай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вомайс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szCs w:val="28"/>
                <w:lang w:val="uk-UA"/>
              </w:rPr>
              <w:t>Проведення в</w:t>
            </w:r>
            <w:r>
              <w:rPr>
                <w:lang w:val="uk-UA"/>
              </w:rPr>
              <w:t xml:space="preserve"> загальноосвітніх школах  вікторин та конкурсів за темою «Місцева демократія в Європі та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вомайська 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Печеніз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шкільних конкурсів, навчальних ігор стосовно моделювання вертикалі влади для ефективного розвитку держави та розширення демократичних принципів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iCs/>
                <w:lang w:val="uk-UA"/>
              </w:rPr>
              <w:t>Загальноосвіт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ідділ освіти Печеніз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конкурсу малюнків «Майбутнє України в моїх оча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еченіз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ченізька 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в закладах освіти загальних зборів дитячих самоврядних організацій, присвячених Європейському тижню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iCs/>
                <w:lang w:val="uk-UA"/>
              </w:rPr>
              <w:t>Загальноосвітні заклади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ідділ освіти Печеніз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книжкових виставок, інформаційних годин, створення інформаційних куточків в бібліотеках закладів освіти та відділу культури відповідної темати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Печеніз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Печеніз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круглих столів  за участю представників депутатського корпусу місцевих рад «Органи місцевого самоврядування очима молоді», «Перетворення системи місцевого самоврядування, як необхідна умова на шляху до європейської спільноти», «Українська молодь за європейські цінност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еченіз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ченізька </w:t>
            </w:r>
          </w:p>
          <w:p>
            <w:pPr>
              <w:pStyle w:val="Normal"/>
              <w:jc w:val="center"/>
              <w:rPr>
                <w:lang w:val="uk-UA"/>
              </w:rPr>
            </w:pPr>
            <w:r>
              <w:rPr>
                <w:lang w:val="uk-UA"/>
              </w:rP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засідання Координаційної ради представників районних осередків політичних партій при голові районної державної адміністрації за темою «Проблеми розвитку ефективного місцевого самоврядування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еченіз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ченізька </w:t>
            </w:r>
          </w:p>
          <w:p>
            <w:pPr>
              <w:pStyle w:val="Normal"/>
              <w:jc w:val="center"/>
              <w:rPr>
                <w:lang w:val="uk-UA"/>
              </w:rPr>
            </w:pPr>
            <w:r>
              <w:rPr>
                <w:lang w:val="uk-UA"/>
              </w:rPr>
              <w:t>райдержадміністраці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Харкі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ий дайджест «Історичний розвиток місцевого самоврядування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Харк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Харк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години цікавих повідомлень «Місцеве самоврядування в зарубіжних країнах – подібності і розбіжност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ІІ декада жовтн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Харк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Харк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виставки правової літератури «Законодавство України на захисті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Харк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Бібліотеки Харків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Зустріч за круглим столом «Органи місцевої демократії. Зустрічі з кандидатами різного рів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Харкі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Харкі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iCs/>
                <w:lang w:val="uk-UA"/>
              </w:rPr>
            </w:pPr>
            <w:r>
              <w:rPr>
                <w:b/>
                <w:bCs/>
                <w:i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Висвітлення інформації на офіційному веб-сайті Харківської районної державної адміністрації про проведення Європейського тижня місцевої демократії у Харківському райо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Протягом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фіційний веб-сайт Харк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Сектор з питань внутрішньої політики та зв’язків з громадськими організаціями Харківської райдержадміністрації</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2"/>
                <w:szCs w:val="12"/>
                <w:lang w:val="uk-UA"/>
              </w:rPr>
            </w:pPr>
            <w:r>
              <w:rPr>
                <w:b/>
                <w:bCs/>
                <w:iCs/>
                <w:sz w:val="12"/>
                <w:szCs w:val="12"/>
                <w:lang w:val="uk-UA"/>
              </w:rPr>
            </w:r>
          </w:p>
          <w:p>
            <w:pPr>
              <w:pStyle w:val="Normal"/>
              <w:jc w:val="center"/>
              <w:rPr>
                <w:b/>
                <w:b/>
                <w:lang w:val="uk-UA"/>
              </w:rPr>
            </w:pPr>
            <w:r>
              <w:rPr>
                <w:b/>
                <w:lang w:val="uk-UA"/>
              </w:rPr>
              <w:t>Чугуївський райо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Проведення у </w:t>
            </w:r>
            <w:r>
              <w:rPr>
                <w:lang w:val="uk-UA"/>
              </w:rPr>
              <w:t xml:space="preserve">сільських та селищних радах дня відкритих дверей для школярів, молоді та населення району з метою ознайомлення з діяльністю </w:t>
            </w:r>
            <w:r>
              <w:rPr>
                <w:color w:val="000000"/>
                <w:lang w:val="uk-UA"/>
              </w:rPr>
              <w:t>органів місцевого самоврядування та виконавчих органі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Чугуї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угуї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color w:val="000000"/>
                <w:lang w:val="uk-UA"/>
              </w:rPr>
              <w:t>Проведення тематичних виставок «За європейські орієнтири місцевого і регіонального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Чугуї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Чугуївської рай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круглого столу про принципи місцевої демократії та сприяння її розвитку на місцевому рівні за участю представників органів місцевого самоврядування, об’єднань громадян</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Чугуївська райдержадмініст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 xml:space="preserve">Чугуївська </w:t>
              <w:b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Розповсюдження інформації серед населення району щодо роз’яснення конституційних прав громадян та можливості їх участі у прийнятті управлінських рішень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Чугуївсь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угуївська </w:t>
            </w:r>
          </w:p>
          <w:p>
            <w:pPr>
              <w:pStyle w:val="Normal"/>
              <w:jc w:val="center"/>
              <w:rPr>
                <w:lang w:val="uk-UA"/>
              </w:rPr>
            </w:pPr>
            <w:r>
              <w:rPr>
                <w:lang w:val="uk-UA"/>
              </w:rPr>
              <w:t>райдержадміністраці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Проведення показу документальних фільмів про етапи розвитку демократичних процесів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szCs w:val="28"/>
                <w:lang w:val="uk-UA"/>
              </w:rPr>
              <w:t>Телерадіокомпанія «Слобожа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рекція телерадіокомпанії «Слобожанк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м.Ізюм</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Проведення виставок наукової та публіцистичної літератури  з даної теми в шкільних бібліотеках </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0-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агальноосвітні навчальні заклади м.Ізюм</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Ізюмська </w:t>
            </w:r>
          </w:p>
          <w:p>
            <w:pPr>
              <w:pStyle w:val="TextBodyIndent"/>
              <w:ind w:hanging="0"/>
              <w:jc w:val="center"/>
              <w:rPr>
                <w:sz w:val="24"/>
                <w:szCs w:val="24"/>
              </w:rPr>
            </w:pPr>
            <w:r>
              <w:rPr>
                <w:sz w:val="24"/>
                <w:szCs w:val="24"/>
              </w:rPr>
              <w:t>міська рада</w:t>
            </w:r>
          </w:p>
          <w:p>
            <w:pPr>
              <w:pStyle w:val="TextBodyIndent"/>
              <w:ind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роведення виховних годин, тематичних  уроків, присвячених висвітленню подій ратифікації Європейської хартії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14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агальноосвітні навчальні заклади м.Ізюм</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Ізюмська </w:t>
            </w:r>
          </w:p>
          <w:p>
            <w:pPr>
              <w:pStyle w:val="TextBodyIndent"/>
              <w:ind w:hanging="0"/>
              <w:jc w:val="center"/>
              <w:rPr>
                <w:sz w:val="24"/>
                <w:szCs w:val="24"/>
              </w:rPr>
            </w:pPr>
            <w:r>
              <w:rPr>
                <w:sz w:val="24"/>
                <w:szCs w:val="24"/>
              </w:rPr>
              <w:t>міська рада</w:t>
            </w:r>
          </w:p>
          <w:p>
            <w:pPr>
              <w:pStyle w:val="TextBodyIndent"/>
              <w:ind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роведення міського майстер – класу спільно з представниками органів міського самоврядування на тему: «Органи місцевого  самоврядування як запорука Європейськ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0-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агальноосвітні навчальні заклади м.Ізюм</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Ізюмська </w:t>
            </w:r>
          </w:p>
          <w:p>
            <w:pPr>
              <w:pStyle w:val="TextBodyIndent"/>
              <w:ind w:hanging="0"/>
              <w:jc w:val="center"/>
              <w:rPr>
                <w:sz w:val="24"/>
                <w:szCs w:val="24"/>
              </w:rPr>
            </w:pPr>
            <w:r>
              <w:rPr>
                <w:sz w:val="24"/>
                <w:szCs w:val="24"/>
              </w:rPr>
              <w:t>міська рада</w:t>
            </w:r>
          </w:p>
          <w:p>
            <w:pPr>
              <w:pStyle w:val="TextBodyIndent"/>
              <w:ind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 </w:t>
            </w:r>
            <w:r>
              <w:rPr>
                <w:sz w:val="24"/>
                <w:szCs w:val="24"/>
              </w:rPr>
              <w:t>Проведення конкурсів дитячого малюнку на тему:  «Подорож до Європи»</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0-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агальноосвітні навчальні заклади м.Ізюм</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Ізюмська </w:t>
            </w:r>
          </w:p>
          <w:p>
            <w:pPr>
              <w:pStyle w:val="TextBodyIndent"/>
              <w:ind w:hanging="0"/>
              <w:jc w:val="center"/>
              <w:rPr>
                <w:sz w:val="24"/>
                <w:szCs w:val="24"/>
              </w:rPr>
            </w:pPr>
            <w:r>
              <w:rPr>
                <w:sz w:val="24"/>
                <w:szCs w:val="24"/>
              </w:rPr>
              <w:t>міська рада</w:t>
            </w:r>
          </w:p>
          <w:p>
            <w:pPr>
              <w:pStyle w:val="TextBodyIndent"/>
              <w:ind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рганізація книжкової виставки «Європейська інтеграція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1-18 жовтня </w:t>
            </w:r>
          </w:p>
          <w:p>
            <w:pPr>
              <w:pStyle w:val="TextBodyIndent"/>
              <w:ind w:hanging="0"/>
              <w:jc w:val="center"/>
              <w:rPr>
                <w:sz w:val="24"/>
                <w:szCs w:val="24"/>
              </w:rPr>
            </w:pPr>
            <w:r>
              <w:rPr>
                <w:sz w:val="24"/>
                <w:szCs w:val="24"/>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Центральна бібліотека м.Ізюм</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ідділ культури</w:t>
            </w:r>
          </w:p>
          <w:p>
            <w:pPr>
              <w:pStyle w:val="TextBodyIndent"/>
              <w:ind w:hanging="0"/>
              <w:jc w:val="center"/>
              <w:rPr>
                <w:sz w:val="24"/>
                <w:szCs w:val="24"/>
              </w:rPr>
            </w:pPr>
            <w:r>
              <w:rPr>
                <w:sz w:val="24"/>
                <w:szCs w:val="24"/>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ведення інформаційної хвилини «Європейська хартія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Центральна бібліотека м.Ізю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p>
            <w:pPr>
              <w:pStyle w:val="Normal"/>
              <w:jc w:val="center"/>
              <w:rPr>
                <w:lang w:val="uk-UA"/>
              </w:rPr>
            </w:pPr>
            <w:r>
              <w:rPr>
                <w:lang w:val="uk-UA"/>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ведення книжкової  виставки «Європейський  вибір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1-18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Міська  бібліотека м.Ізю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p>
            <w:pPr>
              <w:pStyle w:val="Normal"/>
              <w:jc w:val="center"/>
              <w:rPr>
                <w:lang w:val="uk-UA"/>
              </w:rPr>
            </w:pPr>
            <w:r>
              <w:rPr>
                <w:lang w:val="uk-UA"/>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ведення інформаційного повідомлення «Влада і громада»</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2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Міська  бібліотека м.Ізю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p>
            <w:pPr>
              <w:pStyle w:val="Normal"/>
              <w:jc w:val="center"/>
              <w:rPr>
                <w:lang w:val="uk-UA"/>
              </w:rPr>
            </w:pPr>
            <w:r>
              <w:rPr>
                <w:lang w:val="uk-UA"/>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рганізація книжкової  виставки «Орієнтир – Європа»</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1-18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Міська  бібліотека м.Ізю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p>
            <w:pPr>
              <w:pStyle w:val="Normal"/>
              <w:jc w:val="center"/>
              <w:rPr>
                <w:lang w:val="uk-UA"/>
              </w:rPr>
            </w:pPr>
            <w:r>
              <w:rPr>
                <w:lang w:val="uk-UA"/>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ерегляд літератури «Подорож країнами Європи»</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Центральна дитяча бібліотека</w:t>
            </w:r>
          </w:p>
          <w:p>
            <w:pPr>
              <w:pStyle w:val="TextBodyIndent"/>
              <w:ind w:hanging="0"/>
              <w:jc w:val="center"/>
              <w:rPr>
                <w:sz w:val="24"/>
                <w:szCs w:val="24"/>
              </w:rPr>
            </w:pPr>
            <w:r>
              <w:rPr>
                <w:sz w:val="24"/>
                <w:szCs w:val="24"/>
              </w:rPr>
              <w:t>м.Ізю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культури </w:t>
            </w:r>
          </w:p>
          <w:p>
            <w:pPr>
              <w:pStyle w:val="Normal"/>
              <w:jc w:val="center"/>
              <w:rPr>
                <w:lang w:val="uk-UA"/>
              </w:rPr>
            </w:pPr>
            <w:r>
              <w:rPr>
                <w:lang w:val="uk-UA"/>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рес-анонс «Шлях демократичних перетворень – наш вибір»</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Міська  бібліотека м.Ізю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p>
            <w:pPr>
              <w:pStyle w:val="Normal"/>
              <w:jc w:val="center"/>
              <w:rPr>
                <w:lang w:val="uk-UA"/>
              </w:rPr>
            </w:pPr>
            <w:r>
              <w:rPr>
                <w:lang w:val="uk-UA"/>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ведення відкритого засідання виконавчого комітету</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2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конавчий комітет Ізюмської міської рад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Виконавчий комітет </w:t>
            </w:r>
          </w:p>
          <w:p>
            <w:pPr>
              <w:pStyle w:val="TextBodyIndent"/>
              <w:ind w:hanging="0"/>
              <w:jc w:val="center"/>
              <w:rPr>
                <w:sz w:val="24"/>
                <w:szCs w:val="24"/>
              </w:rPr>
            </w:pPr>
            <w:r>
              <w:rPr>
                <w:sz w:val="24"/>
                <w:szCs w:val="24"/>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  </w:t>
            </w:r>
            <w:r>
              <w:rPr>
                <w:sz w:val="24"/>
                <w:szCs w:val="24"/>
              </w:rPr>
              <w:t>Проведення наради з питань «Покращення інвестиційного клімату в м.Ізюм»</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конавчий комітет Ізюмської міської рад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Виконавчий комітет </w:t>
            </w:r>
          </w:p>
          <w:p>
            <w:pPr>
              <w:pStyle w:val="TextBodyIndent"/>
              <w:ind w:hanging="0"/>
              <w:jc w:val="center"/>
              <w:rPr>
                <w:sz w:val="24"/>
                <w:szCs w:val="24"/>
              </w:rPr>
            </w:pPr>
            <w:r>
              <w:rPr>
                <w:sz w:val="24"/>
                <w:szCs w:val="24"/>
              </w:rPr>
              <w:t>Ізюм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24"/>
                <w:szCs w:val="24"/>
                <w:lang w:val="uk-UA"/>
              </w:rPr>
            </w:pPr>
            <w:r>
              <w:rPr>
                <w:b/>
                <w:bCs/>
                <w:sz w:val="24"/>
                <w:szCs w:val="24"/>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ведення інформаційного блоку «Наш вибір – Європа»</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Радіокомпанія «Радіо-Ізюм»</w:t>
            </w:r>
          </w:p>
        </w:tc>
        <w:tc>
          <w:tcPr>
            <w:tcW w:w="378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Дирекція радіокомпанії «Радіо-Ізюм»</w:t>
            </w:r>
          </w:p>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2"/>
                <w:lang w:val="uk-UA"/>
              </w:rPr>
            </w:pPr>
            <w:r>
              <w:rPr>
                <w:rFonts w:cs="Times New Roman"/>
                <w:b/>
                <w:bCs/>
                <w:sz w:val="12"/>
                <w:szCs w:val="12"/>
                <w:lang w:val="uk-UA"/>
              </w:rPr>
            </w:r>
          </w:p>
          <w:p>
            <w:pPr>
              <w:pStyle w:val="Normal"/>
              <w:jc w:val="center"/>
              <w:rPr>
                <w:b/>
                <w:b/>
                <w:lang w:val="uk-UA"/>
              </w:rPr>
            </w:pPr>
            <w:r>
              <w:rPr>
                <w:b/>
                <w:lang w:val="uk-UA"/>
              </w:rPr>
              <w:t>м.Куп’янськ</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сідання сесії міської та Куп’янськ-Вузлівської селищної рад за участю представників громадських, професійних організацій, представників органів самоорганізації насел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уп’янська </w:t>
            </w:r>
          </w:p>
          <w:p>
            <w:pPr>
              <w:pStyle w:val="Normal"/>
              <w:jc w:val="center"/>
              <w:rPr>
                <w:lang w:val="uk-UA"/>
              </w:rPr>
            </w:pPr>
            <w:r>
              <w:rPr>
                <w:lang w:val="uk-UA"/>
              </w:rPr>
              <w:t>міськ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уп’янський міський голова, Куп’янськ-Вузлівський селищний гол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відкритого спілкування населення з депутатами, посадовими особами місцевого самоврядування, співробітниками виконавчих органів місцевого самоврядування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Депутатські приймальні,</w:t>
            </w:r>
            <w:r>
              <w:rPr>
                <w:lang w:val="uk-UA"/>
              </w:rPr>
              <w:t xml:space="preserve"> приміщення міської та Куп’янськ-Вузлівської селищної р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уючий справами виконкому, начальники управлінь відділів, установ та організацій Куп’ян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семінарів, круглих столів, лекцій, відкритих уроків у школах, середніх професійних закладах та коледжах, а також інші заходи просвітницького характер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вчальні заклади, заклади культури Куп’ян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ерівники закладів освіти Куп’янського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лучення громадян, особливо молоді, до активного життя міста та активізації їх громадянської позиції стосовно вирішення питань місцевого знач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омадська рада, органи самоорганізації насел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а громадської ради, голови вуличних, квартальних, домових комітетів та ОСБ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інформації в засобах масової інформації Куп'янського району про проведені заходи в рамках проведення тижня місцевої демократії</w:t>
            </w:r>
          </w:p>
          <w:p>
            <w:pPr>
              <w:pStyle w:val="Normal"/>
              <w:jc w:val="both"/>
              <w:rPr>
                <w:lang w:val="uk-UA"/>
              </w:rPr>
            </w:pPr>
            <w:r>
              <w:rPr>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п’янська міськ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уп’янська </w:t>
            </w:r>
          </w:p>
          <w:p>
            <w:pPr>
              <w:pStyle w:val="Normal"/>
              <w:jc w:val="center"/>
              <w:rPr>
                <w:lang w:val="uk-UA"/>
              </w:rPr>
            </w:pPr>
            <w:r>
              <w:rPr>
                <w:lang w:val="uk-UA"/>
              </w:rPr>
              <w:t>міська рад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Лозова</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Проведення прес-конференції з питань діяльності структурних підрозділів міської р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p>
            <w:pPr>
              <w:pStyle w:val="Normal"/>
              <w:jc w:val="center"/>
              <w:rPr>
                <w:b/>
                <w:b/>
                <w:iCs/>
                <w:lang w:val="uk-UA"/>
              </w:rPr>
            </w:pPr>
            <w:r>
              <w:rPr>
                <w:b/>
                <w:iCs/>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внутрішньої політик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у засобах масової інформації позитивних тенденцій розвитку міста щодо виконання програми соціально-економічного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 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з питань економік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борів з  депутатами міської ради щодо  обговорення проблеми розвитку місцевого самоврядування та Концепції проведення реформи адміністративно-територіального устрою а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9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по забезпеченню діяльності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устрічей  депутатів міської ради з мешканцями міста  щодо стану і перспектив  розвитку місцевого самоврядування, діяльності міської ради (за окремим графік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3-17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по забезпеченню діяльності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я відкритих двере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8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онавчий комітет </w:t>
            </w:r>
          </w:p>
          <w:p>
            <w:pPr>
              <w:pStyle w:val="Normal"/>
              <w:jc w:val="center"/>
              <w:rPr>
                <w:lang w:val="uk-UA"/>
              </w:rPr>
            </w:pPr>
            <w:r>
              <w:rPr>
                <w:lang w:val="uk-UA"/>
              </w:rPr>
              <w:t>Лозівської міської р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онавчий комітет </w:t>
            </w:r>
          </w:p>
          <w:p>
            <w:pPr>
              <w:pStyle w:val="Normal"/>
              <w:jc w:val="center"/>
              <w:rPr>
                <w:lang w:val="uk-UA"/>
              </w:rPr>
            </w:pPr>
            <w:r>
              <w:rPr>
                <w:lang w:val="uk-UA"/>
              </w:rPr>
              <w:t>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устрічі з адвокатом та юристом на тему: «Захист прав молоді в демократичній 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8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зівський міський центр молод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інтелектуальної гри «На терезах Фемі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20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зівський міський центр молод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урсів просвітницьких заходів для учнівської молоді з роз’яснення Конституційних прав громадян та можливості їх участі у прийнятті управлінських рішень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7-21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оосвітні заклади Лозівського рай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зівський міський центр молод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книжкової виставки «Європейський вибір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матичного вечора «Крок у Європу: причина та наслід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8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сідання історичного клубу ім.Яворницького «Тиждень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20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конкурсу ерудитів «Що ти знаєш про європейський тиждень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21 жовтня </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овка тематичної полички «Уроки державност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інформаційного стенду «Європа майбутнього»</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озі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тематичних виставок, присвячених питанням  реформування місцевого самоврядування та актуальним проблемам державного управлі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Лозівської міської рад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в навчальних закладах лекцій, конференції щодо реформування місцевого самоврядування, територіального устрою та розвитку принципів місцевої демократії в Україні</w:t>
            </w:r>
          </w:p>
          <w:p>
            <w:pPr>
              <w:pStyle w:val="Normal"/>
              <w:jc w:val="both"/>
              <w:rPr>
                <w:sz w:val="16"/>
                <w:szCs w:val="16"/>
                <w:lang w:val="uk-UA"/>
              </w:rPr>
            </w:pPr>
            <w:r>
              <w:rPr>
                <w:sz w:val="16"/>
                <w:szCs w:val="16"/>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Лозівської міської рад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онкурсів, навчальних ігор щодо моделювання вертикалі влади для ефективного розвитку держави та розширення демократичних принципів на місцевому рівні</w:t>
            </w:r>
          </w:p>
          <w:p>
            <w:pPr>
              <w:pStyle w:val="Normal"/>
              <w:jc w:val="both"/>
              <w:rPr>
                <w:lang w:val="uk-UA"/>
              </w:rPr>
            </w:pPr>
            <w:r>
              <w:rPr>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Лозівської міської рад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проведених заходів в міськрайонній газеті «Голос Лозівщини» в рубриці «Калейдоскоп подій»</w:t>
            </w:r>
          </w:p>
          <w:p>
            <w:pPr>
              <w:pStyle w:val="Normal"/>
              <w:jc w:val="both"/>
              <w:rPr>
                <w:lang w:val="uk-UA"/>
              </w:rPr>
            </w:pPr>
            <w:r>
              <w:rPr>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внутрішньої політики Лозівської міської ради</w:t>
            </w:r>
          </w:p>
        </w:tc>
      </w:tr>
      <w:tr>
        <w:trPr>
          <w:trHeight w:val="8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ироке висвітлення заходів з нагоди відзначення Європейського тижня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 xml:space="preserve">Протягом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p>
            <w:pPr>
              <w:pStyle w:val="Normal"/>
              <w:jc w:val="center"/>
              <w:rPr>
                <w:b/>
                <w:b/>
                <w:iCs/>
                <w:lang w:val="uk-UA"/>
              </w:rPr>
            </w:pPr>
            <w:r>
              <w:rPr>
                <w:b/>
                <w:iCs/>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а районна газета «Голос Лозівщини», міська телерадіокомпанія «Лозова»</w:t>
            </w:r>
          </w:p>
          <w:p>
            <w:pPr>
              <w:pStyle w:val="Normal"/>
              <w:jc w:val="center"/>
              <w:rPr>
                <w:lang w:val="uk-UA"/>
              </w:rPr>
            </w:pPr>
            <w:r>
              <w:rPr>
                <w:lang w:val="uk-UA"/>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м.Люботин</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круглого столу за участю посадових осіб місцевого самоврядування, депутатів місцевої ради та громадськості про принципи місцевої демократії та сприяння її розвитку на місцевому рів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Жовтень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юботинська міська ра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Люботинська міськ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в навчальних закладах лекцій, тематичних уроків, присвячених питанням реформування місцевого самоврядування та актуальним проблемам державного управлі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r>
          </w:p>
          <w:p>
            <w:pPr>
              <w:pStyle w:val="Normal"/>
              <w:jc w:val="center"/>
              <w:rPr>
                <w:iCs/>
                <w:lang w:val="uk-UA"/>
              </w:rPr>
            </w:pPr>
            <w:r>
              <w:rPr>
                <w:iCs/>
                <w:lang w:val="uk-UA"/>
              </w:rP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гальноосвітні заклади м.Люботи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Люботин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оведення тематичних виставок «За Європейскі орієнтири місцевого і регіонального розвит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10-16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м.Люботи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Люботинської міської ради</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м.Первомайський</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борів представників місцевої громади, лідерів політичних партій, громадських організацій та керівників міської ради за темою «Шляхи вирішення проблем місцевої демократії в Україн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а засідань виконавчого комітет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lang w:val="uk-UA"/>
              </w:rPr>
              <w:t xml:space="preserve">Заступник міського голови-керуючий справами; </w:t>
            </w:r>
            <w:r>
              <w:rPr>
                <w:color w:val="000000"/>
                <w:lang w:val="uk-UA"/>
              </w:rPr>
              <w:t>відділ кадрової, організаційної роботи та внутрішньої політики</w:t>
            </w:r>
          </w:p>
          <w:p>
            <w:pPr>
              <w:pStyle w:val="Normal"/>
              <w:ind w:right="12" w:hanging="0"/>
              <w:jc w:val="center"/>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громадських слухань  «Стан та перспективи розвитку місцевої демократії в Україні»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3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а засідань виконавчого комітет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міського голови-керуючий справами.;</w:t>
            </w:r>
          </w:p>
          <w:p>
            <w:pPr>
              <w:pStyle w:val="Normal"/>
              <w:jc w:val="center"/>
              <w:rPr>
                <w:color w:val="000000"/>
                <w:lang w:val="uk-UA"/>
              </w:rPr>
            </w:pPr>
            <w:r>
              <w:rPr>
                <w:color w:val="000000"/>
                <w:lang w:val="uk-UA"/>
              </w:rPr>
              <w:t>відділ кадрової, організаційної роботи та внутрішньої політи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color w:val="000000"/>
                <w:lang w:val="uk-UA"/>
              </w:rPr>
            </w:pPr>
            <w:r>
              <w:rPr>
                <w:b/>
                <w:bCs/>
                <w:color w:val="000000"/>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борів депутатів місцевих рад за темою «Створення сприятливих умов для ефективної діяльності органів місцевого самовряд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а засідань виконавчого комітет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ретар міської ради, організаційний відділ апарату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дня відкритих дверей </w:t>
            </w:r>
            <w:r>
              <w:rPr/>
              <w:t>«Вивчаємо проблеми грома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3-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а засідань виконавчого комітет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Заступник міського голови-керуючий справами;</w:t>
            </w:r>
          </w:p>
          <w:p>
            <w:pPr>
              <w:pStyle w:val="Normal"/>
              <w:ind w:right="-108" w:hanging="0"/>
              <w:jc w:val="center"/>
              <w:rPr>
                <w:color w:val="000000"/>
                <w:lang w:val="uk-UA"/>
              </w:rPr>
            </w:pPr>
            <w:r>
              <w:rPr>
                <w:color w:val="000000"/>
                <w:lang w:val="uk-UA"/>
              </w:rPr>
              <w:t>відділ кадрової, організаційної роботи та внутрішньої політики; о</w:t>
            </w:r>
            <w:r>
              <w:rPr>
                <w:lang w:val="uk-UA"/>
              </w:rPr>
              <w:t>рганізаційний відділ апарату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color w:val="000000"/>
                <w:lang w:val="uk-UA"/>
              </w:rPr>
            </w:pPr>
            <w:r>
              <w:rPr>
                <w:b/>
                <w:bCs/>
                <w:color w:val="000000"/>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тематичних уроків «Україна – європейська держав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 та позашкільні заклади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тематичних уроків, лекцій, виховних годин, годин спілкування, семінарів, круглих столів, вікторин, присвячених сутності та ролі ЄС у сучасному світ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 та позашкільні заклади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Організація інформаційних експозицій, виставок навчальної та художньої літератури за темою «Європейський вибір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а міська бібліотека, шкільні бібліотеки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lang w:val="uk-UA"/>
              </w:rPr>
              <w:t>Проведення конкурсу дитячого малюнку, присвяченого Європейському тижню місцевої демократії</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а школа мистецтв, будинок дитячої творчості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оведення учнівської конференції: «Європейський Союз – Україна: сусідство, культура, національні та місцеві стереотип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 жовтня</w:t>
              <w:br/>
              <w:t xml:space="preserve"> 2011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професійний ліцей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Первомайської міської ради, адміністрація ліце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оведення вікторин за темою «Європа – новий старт для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5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раєзнавчий музей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шкільних стендів: «Європейський Союз: шляхи співпраці з Україною»</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оведення фестивалю народної творчості «Європейські перлин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 жовтня </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 «Хімік»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Первомай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ублікація в ЗМІ, проведеного заходу під назвою «Європа: вчора, сьогодні, завтр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жовтня 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 м.Первомайсь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ькрайонна газета «Знамя труда» </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lang w:val="uk-UA"/>
              </w:rPr>
            </w:pPr>
            <w:r>
              <w:rPr>
                <w:b/>
                <w:bCs/>
                <w:sz w:val="12"/>
                <w:szCs w:val="12"/>
                <w:lang w:val="uk-UA"/>
              </w:rPr>
            </w:r>
          </w:p>
          <w:p>
            <w:pPr>
              <w:pStyle w:val="Normal"/>
              <w:jc w:val="center"/>
              <w:rPr>
                <w:b/>
                <w:b/>
                <w:lang w:val="uk-UA"/>
              </w:rPr>
            </w:pPr>
            <w:r>
              <w:rPr>
                <w:b/>
                <w:lang w:val="uk-UA"/>
              </w:rPr>
              <w:t>м.Чугуїв</w:t>
            </w:r>
          </w:p>
          <w:p>
            <w:pPr>
              <w:pStyle w:val="Normal"/>
              <w:jc w:val="center"/>
              <w:rPr>
                <w:b/>
                <w:b/>
                <w:sz w:val="12"/>
                <w:szCs w:val="12"/>
                <w:lang w:val="uk-UA"/>
              </w:rPr>
            </w:pPr>
            <w:r>
              <w:rPr>
                <w:b/>
                <w:sz w:val="12"/>
                <w:szCs w:val="12"/>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sz w:val="12"/>
                <w:szCs w:val="12"/>
                <w:lang w:val="uk-UA"/>
              </w:rPr>
            </w:pPr>
            <w:r>
              <w:rPr>
                <w:b/>
                <w:bCs/>
                <w:sz w:val="12"/>
                <w:szCs w:val="12"/>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Проведення спеціалізованих виставок у бібліотеках міста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Бібліотечні заклади м.Чугуї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Чугуївської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засідання Молодіжного парламенту м.Чугуєв за темою «Місцеве самоврядування: європейські у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м.Чугуї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угуївська міська р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b/>
                <w:b/>
                <w:bCs/>
                <w:lang w:val="uk-UA"/>
              </w:rPr>
            </w:pPr>
            <w:r>
              <w:rPr>
                <w:b/>
                <w:bCs/>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оведення засідання Координаційної ради міських осередків політичних партій за темою «Реалізація Концепції ефективної взаємодії Чугуївської міської ради виконавчих органів та територіальної громади міст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10-16 жовтня</w:t>
              <w:br/>
              <w:t>2011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м.Чугуї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угуївська міська рада</w:t>
            </w:r>
          </w:p>
        </w:tc>
      </w:tr>
    </w:tbl>
    <w:p>
      <w:pPr>
        <w:pStyle w:val="Normal"/>
        <w:rPr>
          <w:lang w:val="uk-UA"/>
        </w:rPr>
      </w:pPr>
      <w:r>
        <w:rPr>
          <w:lang w:val="uk-UA"/>
        </w:rPr>
      </w:r>
    </w:p>
    <w:p>
      <w:pPr>
        <w:pStyle w:val="Normal"/>
        <w:ind w:right="-6" w:hanging="0"/>
        <w:jc w:val="both"/>
        <w:rPr>
          <w:b/>
          <w:b/>
          <w:lang w:val="uk-UA"/>
        </w:rPr>
      </w:pPr>
      <w:r>
        <w:rPr>
          <w:b/>
          <w:lang w:val="uk-UA"/>
        </w:rPr>
      </w:r>
    </w:p>
    <w:p>
      <w:pPr>
        <w:pStyle w:val="Normal"/>
        <w:ind w:right="-6" w:hanging="0"/>
        <w:jc w:val="both"/>
        <w:rPr>
          <w:b/>
          <w:b/>
          <w:lang w:val="uk-UA"/>
        </w:rPr>
      </w:pPr>
      <w:r>
        <w:rPr>
          <w:b/>
          <w:lang w:val="uk-UA"/>
        </w:rPr>
      </w:r>
    </w:p>
    <w:p>
      <w:pPr>
        <w:pStyle w:val="Normal"/>
        <w:ind w:right="-6" w:hanging="0"/>
        <w:jc w:val="both"/>
        <w:rPr>
          <w:b/>
          <w:b/>
          <w:lang w:val="uk-UA"/>
        </w:rPr>
      </w:pPr>
      <w:r>
        <w:rPr>
          <w:b/>
          <w:lang w:val="uk-UA"/>
        </w:rPr>
      </w:r>
    </w:p>
    <w:p>
      <w:pPr>
        <w:pStyle w:val="Normal"/>
        <w:ind w:right="-6" w:hanging="0"/>
        <w:jc w:val="both"/>
        <w:rPr/>
      </w:pPr>
      <w:r>
        <w:rPr>
          <w:b/>
          <w:lang w:val="uk-UA"/>
        </w:rPr>
        <w:t>Перший заступник начальника</w:t>
      </w:r>
    </w:p>
    <w:p>
      <w:pPr>
        <w:pStyle w:val="Normal"/>
        <w:ind w:right="-6" w:hanging="0"/>
        <w:jc w:val="both"/>
        <w:rPr/>
      </w:pPr>
      <w:r>
        <w:rPr>
          <w:b/>
          <w:lang w:val="uk-UA"/>
        </w:rPr>
        <w:t>Головного управління зовнішньо-</w:t>
      </w:r>
    </w:p>
    <w:p>
      <w:pPr>
        <w:pStyle w:val="Normal"/>
        <w:ind w:right="-6" w:hanging="0"/>
        <w:jc w:val="both"/>
        <w:rPr>
          <w:b/>
          <w:b/>
          <w:lang w:val="uk-UA"/>
        </w:rPr>
      </w:pPr>
      <w:r>
        <w:rPr>
          <w:b/>
          <w:lang w:val="uk-UA"/>
        </w:rPr>
        <w:t xml:space="preserve">економічних зв’язків та міжнародних відносин </w:t>
      </w:r>
    </w:p>
    <w:p>
      <w:pPr>
        <w:pStyle w:val="Normal"/>
        <w:ind w:right="-6" w:hanging="0"/>
        <w:jc w:val="both"/>
        <w:rPr/>
      </w:pPr>
      <w:r>
        <w:rPr>
          <w:b/>
          <w:lang w:val="uk-UA"/>
        </w:rPr>
        <w:t>Харківської обласної державної адміністрації</w:t>
        <w:tab/>
        <w:tab/>
        <w:tab/>
        <w:tab/>
        <w:tab/>
        <w:tab/>
        <w:tab/>
        <w:tab/>
        <w:t xml:space="preserve">                                           О.М.Кислов</w:t>
      </w:r>
    </w:p>
    <w:p>
      <w:pPr>
        <w:pStyle w:val="Normal"/>
        <w:ind w:right="-6" w:hanging="0"/>
        <w:jc w:val="both"/>
        <w:rPr>
          <w:b/>
          <w:b/>
          <w:sz w:val="20"/>
          <w:szCs w:val="20"/>
          <w:lang w:val="uk-UA"/>
        </w:rPr>
      </w:pPr>
      <w:r>
        <w:rPr>
          <w:b/>
          <w:sz w:val="20"/>
          <w:szCs w:val="20"/>
          <w:lang w:val="uk-UA"/>
        </w:rPr>
      </w:r>
    </w:p>
    <w:p>
      <w:pPr>
        <w:pStyle w:val="Normal"/>
        <w:ind w:right="-6" w:hanging="0"/>
        <w:jc w:val="both"/>
        <w:rPr>
          <w:sz w:val="20"/>
          <w:szCs w:val="20"/>
          <w:lang w:val="uk-UA"/>
        </w:rPr>
      </w:pPr>
      <w:r>
        <w:rPr>
          <w:sz w:val="20"/>
          <w:szCs w:val="20"/>
          <w:lang w:val="uk-UA"/>
        </w:rPr>
      </w:r>
    </w:p>
    <w:p>
      <w:pPr>
        <w:pStyle w:val="Normal"/>
        <w:ind w:right="-6" w:hanging="0"/>
        <w:jc w:val="both"/>
        <w:rPr>
          <w:sz w:val="20"/>
          <w:szCs w:val="20"/>
          <w:lang w:val="uk-UA"/>
        </w:rPr>
      </w:pPr>
      <w:r>
        <w:rPr>
          <w:sz w:val="20"/>
          <w:szCs w:val="20"/>
          <w:lang w:val="uk-UA"/>
        </w:rPr>
        <w:t>Ярощук, +38 (057) 715-73-84</w:t>
      </w:r>
    </w:p>
    <w:p>
      <w:pPr>
        <w:pStyle w:val="Normal"/>
        <w:ind w:right="-6" w:hanging="0"/>
        <w:jc w:val="both"/>
        <w:rPr>
          <w:b/>
          <w:b/>
          <w:sz w:val="22"/>
          <w:szCs w:val="22"/>
          <w:lang w:val="uk-UA"/>
        </w:rPr>
      </w:pPr>
      <w:r>
        <w:rPr>
          <w:b/>
          <w:sz w:val="22"/>
          <w:szCs w:val="22"/>
          <w:lang w:val="uk-UA"/>
        </w:rPr>
      </w:r>
    </w:p>
    <w:sectPr>
      <w:headerReference w:type="default" r:id="rId2"/>
      <w:headerReference w:type="first" r:id="rId3"/>
      <w:type w:val="nextPage"/>
      <w:pgSz w:orient="landscape" w:w="16838" w:h="11906"/>
      <w:pgMar w:left="1134" w:right="1134"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lineRule="exact" w:line="240"/>
      <w:jc w:val="center"/>
      <w:outlineLvl w:val="2"/>
    </w:pPr>
    <w:rPr>
      <w:b/>
      <w:bCs/>
      <w:sz w:val="28"/>
      <w:lang w:val="uk-UA"/>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ind w:firstLine="709"/>
      <w:jc w:val="center"/>
      <w:outlineLvl w:val="7"/>
    </w:pPr>
    <w:rPr>
      <w:b/>
      <w:color w:val="000000"/>
      <w:sz w:val="28"/>
      <w:szCs w:val="20"/>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spacing w:lineRule="exact" w:line="240" w:before="0" w:after="160"/>
      <w:ind w:firstLine="708"/>
    </w:pPr>
    <w:rPr>
      <w:rFonts w:eastAsia="MS Mincho;ＭＳ 明朝"/>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2">
    <w:name w:val="Содержимое таблицы"/>
    <w:basedOn w:val="Normal"/>
    <w:qFormat/>
    <w:pPr>
      <w:widowControl w:val="false"/>
      <w:suppressLineNumbers/>
      <w:suppressAutoHyphens w:val="true"/>
    </w:pPr>
    <w:rPr>
      <w:rFonts w:eastAsia="SimSun;宋体" w:cs="Tahoma"/>
      <w:kern w:val="2"/>
      <w:lang w:val="uk-UA" w:bidi="hi-IN"/>
    </w:rPr>
  </w:style>
  <w:style w:type="paragraph" w:styleId="TextBodyIndent">
    <w:name w:val="Body Text Indent"/>
    <w:basedOn w:val="Normal"/>
    <w:pPr>
      <w:ind w:firstLine="720"/>
      <w:jc w:val="both"/>
    </w:pPr>
    <w:rPr>
      <w:sz w:val="28"/>
      <w:szCs w:val="20"/>
      <w:lang w:val="uk-UA"/>
    </w:rPr>
  </w:style>
  <w:style w:type="paragraph" w:styleId="Style13">
    <w:name w:val=" Знак"/>
    <w:basedOn w:val="Normal"/>
    <w:qFormat/>
    <w:pPr/>
    <w:rPr>
      <w:rFonts w:ascii="Verdana" w:hAnsi="Verdana" w:cs="Verdana"/>
      <w:sz w:val="20"/>
      <w:szCs w:val="20"/>
      <w:lang w:val="en-US"/>
    </w:rPr>
  </w:style>
  <w:style w:type="paragraph" w:styleId="CharChar">
    <w:name w:val=" Знак Char Char"/>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3:00Z</dcterms:created>
  <dc:creator>Admin</dc:creator>
  <dc:description/>
  <cp:keywords/>
  <dc:language>en-US</dc:language>
  <cp:lastModifiedBy>User</cp:lastModifiedBy>
  <cp:lastPrinted>2010-10-28T10:54:00Z</cp:lastPrinted>
  <dcterms:modified xsi:type="dcterms:W3CDTF">2011-10-26T07:53:00Z</dcterms:modified>
  <cp:revision>2</cp:revision>
  <dc:subject/>
  <dc:title>Додаток </dc:title>
</cp:coreProperties>
</file>