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rPr>
          <w:szCs w:val="28"/>
        </w:rPr>
      </w:pPr>
      <w:r>
        <w:rPr>
          <w:szCs w:val="28"/>
        </w:rPr>
        <w:t>Р О З П О Р Я Д Ж Е Н Н Я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итяг</w:t>
      </w:r>
    </w:p>
    <w:p>
      <w:pPr>
        <w:pStyle w:val="WWBodyText22"/>
        <w:rPr>
          <w:szCs w:val="28"/>
        </w:rPr>
      </w:pPr>
      <w:r>
        <w:rPr>
          <w:szCs w:val="28"/>
        </w:rPr>
        <w:t xml:space="preserve">Про нагородження відзнаками обласної державної адміністрації </w:t>
      </w:r>
    </w:p>
    <w:p>
      <w:pPr>
        <w:pStyle w:val="WWBodyText2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агомий особистий внесок у реалізацію державної політики у сфері соціального захисту сім’ї, дітей та молоді, сумлінну працю, високий рівень професійної майстерності та з нагоди Дня працівника соціальної сфер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ородити Почесною грамотою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ЗОТО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у Вікто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директора Харківського обласного центру соціальних служб для сім’ї, дітей та молоді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МАРЧЕН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я Леонід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директора Харківського обласного центру для ВІЛ-інфікованих дітей та молоді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РОЗПОТ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у Анатол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директора Харківського обласного соціального гуртожитку для дітей-сиріт та дітей, позбавлених батьківського піклуванн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словити Подяку голови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ЕЛИГОДСЬКОМ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ргію Віктор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начальнику відділу методичного забезпечення соціальної роботи Харківського обласного центру соціальних служб для сім’ї, дітей та молоді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ПОЛЯНСЬКО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у Олексій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му спеціалісту відділу методичного забезпечення соціальної роботи Харківського обласного центру соціальних служб для сім’ї, дітей та молоді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ТИМОШЕН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і Віктор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оціальному педагогу Харківського обласного центру матері та дити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М.М. ДОБКІН</w:t>
            </w:r>
          </w:p>
        </w:tc>
      </w:tr>
    </w:tbl>
    <w:p>
      <w:pPr>
        <w:pStyle w:val="Caaieiaie11"/>
        <w:rPr>
          <w:szCs w:val="28"/>
        </w:rPr>
      </w:pPr>
      <w:r>
        <w:rPr>
          <w:szCs w:val="28"/>
        </w:rPr>
        <w:t>Р О З П О Р Я Д Ж Е Н Н Я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итяг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2"/>
        <w:rPr>
          <w:szCs w:val="28"/>
        </w:rPr>
      </w:pPr>
      <w:r>
        <w:rPr>
          <w:szCs w:val="28"/>
        </w:rPr>
        <w:t xml:space="preserve">Про нагородження відзнаками обласної державної адміністрації </w:t>
      </w:r>
    </w:p>
    <w:p>
      <w:pPr>
        <w:pStyle w:val="WWBodyText2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разкове виконання посадових обов’язків, високий рівень професійної майстерності та активну участь у підготовці і проведенні заходів з нагоди Дня Харківської області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ородити Почесною грамотою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БАЙНАЗАРО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у Олександр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начальника відділу нормативності та якості освіти управління загальної середньої освіти Головного управління освіти і науки Харківської обласної державної адміністрації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МАСЛІ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у Євгенії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/>
            </w:pPr>
            <w:r>
              <w:rPr>
                <w:b w:val="false"/>
                <w:i w:val="false"/>
                <w:szCs w:val="28"/>
              </w:rPr>
              <w:t>головного спеціаліста сектора організаційної роботи та контролю  Управління культури і туризму Харківської обласної державної адміністрації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МАТЮНІ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я Василь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го спеціаліста відділу преси та інформації управління у справах преси та інформації Харківської обласної державної адміністрації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МАЦЕГ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у Валентинівн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екретаря заступника голови обласної державної адміністрації відділу господарського забезпечення апарату Харківської обласної державної адміністраці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словити Подяку голови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БАРСУКОВІ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ії Олександрі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му спеціалісту сектора фінансово-економічної та кадрової роботи Управління культури і туризму Харківської обласної державної 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БУЦЬКІ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і Вікторі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начальнику відділу фінансового та кадрового забезпечення - головному бухгалтеру управління у справах фізичної культури та спорту Головного управління у справах сім’ї, молоді та спорту Харківської обласної державної адміністрації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ОРО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і Олегі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му спеціалісту відділу преси та інформації управління у справах преси та інформації Харківської обласної державної адміністрації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ЛИСЦ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ю Григор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му спеціалісту відділу інформаційно-аналітичної роботи управління внутрішньої політики та зв’язків з громадськістю Харківської обласної державної адміністрації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ЛІМОНОВІ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зі Борисі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му спеціалісту відділу у справах релігій Харківської обласної державної адміністрації</w:t>
            </w:r>
          </w:p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ШУМОВІ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ії Сергії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BodyText2"/>
              <w:ind w:left="0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головному спеціалісту відділу професійно-технічної освіти Головного управління освіти і науки Харківської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М.М. ДОБКІ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 Classic Journa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firstLine="54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/>
    <w:rPr>
      <w:sz w:val="28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8"/>
    </w:rPr>
  </w:style>
  <w:style w:type="paragraph" w:styleId="WWBodyText22">
    <w:name w:val="WW-Body Text 22"/>
    <w:basedOn w:val="Normal"/>
    <w:qFormat/>
    <w:pPr>
      <w:tabs>
        <w:tab w:val="clear" w:pos="708"/>
        <w:tab w:val="left" w:pos="0" w:leader="none"/>
      </w:tabs>
      <w:ind w:right="4959" w:hanging="0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4:00Z</dcterms:created>
  <dc:creator>Аникеева Е.Н.</dc:creator>
  <dc:description/>
  <cp:keywords/>
  <dc:language>en-US</dc:language>
  <cp:lastModifiedBy>Пользователь Windows</cp:lastModifiedBy>
  <cp:lastPrinted>2011-10-28T15:39:00Z</cp:lastPrinted>
  <dcterms:modified xsi:type="dcterms:W3CDTF">2011-11-08T11:22:00Z</dcterms:modified>
  <cp:revision>7</cp:revision>
  <dc:subject/>
  <dc:title>Проект</dc:title>
</cp:coreProperties>
</file>