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„  ”            </w:t>
      </w:r>
      <w:r>
        <w:rPr>
          <w:sz w:val="28"/>
          <w:szCs w:val="28"/>
          <w:lang w:val="uk-UA"/>
        </w:rPr>
        <w:t>2011 року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1290" w:hRule="atLeast"/>
        </w:trPr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вки збору за заготівлю другорядних лісових матеріалів, здійснення побічних лісових користувань та використання корисних властивостей лісів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330.1.3, 330.1.4, 330.1.5 статті 330, частини 331.11 статті 331 Податкового кодексу України, статтей 6, 30, 67, 72, 73, 74, 77 Лісового кодексу України, з метою дотримання вимог чинного законодавства України щодо спеціального використання лісових ресурсів, та керуючись статтею 43 Закону України „Про місцеве самоврядування в Україні” обласна рада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ставки збору за заготівлю другорядних лісових матеріалів, здійснення побічних лісових користувань та використання корисних властивостей лісів для культурно - оздоровчих, рекреаційних, спортивних, туристичних і освітньо - виховних цілей та проведення науково - дослідних робіт (додають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Обласній державній адміністрації, Харківському обласному управлінню лісового та мисливського господарства (Мусієнко С.І.) спільно з Державною екологічною інспекцією в Харківській області (Георгіян А.П.) забезпечити контроль за дотриманням вимог лісового та природоохоронного законодавства при використанні лісових ресурсів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Харківське обласне управління лісового та мисливського господарства оприлюднити це рішення у газеті „Слобідський край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рішення покласти на постійну комісію обласної ради з питань аграрної політики, земельних відносин та природокористування (Овчаренко С.І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ab/>
        <w:t xml:space="preserve">     С.Чернов </w:t>
      </w:r>
      <w:r>
        <w:br w:type="page"/>
      </w:r>
    </w:p>
    <w:p>
      <w:pPr>
        <w:pStyle w:val="Normal"/>
        <w:ind w:left="666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обласної ради</w:t>
      </w:r>
    </w:p>
    <w:p>
      <w:pPr>
        <w:pStyle w:val="Normal"/>
        <w:ind w:left="6300" w:hanging="0"/>
        <w:rPr/>
      </w:pPr>
      <w:r>
        <w:rPr>
          <w:sz w:val="28"/>
          <w:szCs w:val="28"/>
          <w:lang w:val="uk-UA"/>
        </w:rPr>
        <w:t>від „___”____2011 року №___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>________ сесія _______ скликання</w:t>
      </w:r>
    </w:p>
    <w:p>
      <w:pPr>
        <w:pStyle w:val="Normal"/>
        <w:ind w:left="54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збору за заготівлю другорядних лісових матеріалів, здійснення побічних лісових користувань та використання корисних властивостей лісу для культурно – оздоровчих, рекреаційних, спортивних, туристичних і освітньо – виховних цілей та проведення науково – дослідних робіт</w:t>
      </w:r>
    </w:p>
    <w:tbl>
      <w:tblPr>
        <w:tblW w:w="100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5368"/>
        <w:gridCol w:w="1980"/>
        <w:gridCol w:w="208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>№</w:t>
            </w:r>
            <w:r>
              <w:rPr>
                <w:rStyle w:val="StrongEmphasis"/>
                <w:lang w:val="uk-UA"/>
              </w:rPr>
              <w:t>з/п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 xml:space="preserve">Вид використання лісових ресурсі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 xml:space="preserve">Одиниця виміру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 xml:space="preserve">Такса за одиницю (грн.)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отівля другорядних лісових матеріалів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в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1 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1 ш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1 к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1 к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евна зел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1 тонн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бічні лісові користування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отівля сіна (крім заготовленого на сільгоспугіддях, що входять до складу земель лісогосподарського призначення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1 тонн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отівля дикорослих пл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1 к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евні с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1 тонн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отівля дикорослих ягі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1 к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8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отівля лікарських рослин: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ська сировина в сухому виді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ська сировина в сирому вигляд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1 кг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1 тонн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отівля горіх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1 к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отівля гриб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 1 кг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8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бирання лісової підстил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1 тонн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9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отівля очер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1 тонн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0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пасання худоб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ої рогатої худоби, ко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1 голову на сезо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лодняка великої рогатої худ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 1 голову на сезон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4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ець, кі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 1 голову на сезон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ристання корисних властивостей лісів для культурно-оздоровчих, рекреаційних, спортивних, туристичних і освітньо-виховних цілей та проведення науково-дослідних робі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вка податку за 1 га земель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де грошова оцінка проведе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% від нормативно-грошової оцінки</w:t>
            </w:r>
          </w:p>
        </w:tc>
      </w:tr>
      <w:tr>
        <w:trPr>
          <w:trHeight w:val="41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1 га земель лісогосподарського призначення, де не проведено грошову оцінк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% від нормативної грошової оцінки   оцінки одиниці площі ріллі по області</w:t>
            </w:r>
          </w:p>
        </w:tc>
      </w:tr>
      <w:tr>
        <w:trPr>
          <w:trHeight w:val="41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 xml:space="preserve">а 1 га земель </w:t>
            </w:r>
            <w:r>
              <w:rPr>
                <w:sz w:val="20"/>
                <w:szCs w:val="20"/>
                <w:lang w:val="uk-UA"/>
              </w:rPr>
              <w:t>природоохоронного, оздоровчого, рекреаційного та історико-культурного призначенн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тивну грошову оцінку яких не проведено, встановлюється у розмірі 5 % від нормативної грошової оцінки одиниці площі ріллі по області</w:t>
            </w:r>
          </w:p>
        </w:tc>
      </w:tr>
    </w:tbl>
    <w:p>
      <w:pPr>
        <w:pStyle w:val="Normal1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голови обласної ради </w:t>
        <w:tab/>
        <w:tab/>
        <w:tab/>
        <w:tab/>
        <w:tab/>
        <w:tab/>
        <w:tab/>
        <w:t>Л. Давид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6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04:00Z</dcterms:created>
  <dc:creator>Харьковлес</dc:creator>
  <dc:description/>
  <cp:keywords/>
  <dc:language>en-US</dc:language>
  <cp:lastModifiedBy>public</cp:lastModifiedBy>
  <cp:lastPrinted>2011-11-16T14:15:00Z</cp:lastPrinted>
  <dcterms:modified xsi:type="dcterms:W3CDTF">2011-11-17T09:31:00Z</dcterms:modified>
  <cp:revision>92</cp:revision>
  <dc:subject/>
  <dc:title/>
</cp:coreProperties>
</file>