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ий склад робочих груп Харківського регіонального комітету з економічних рефор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860"/>
        <w:gridCol w:w="4290"/>
        <w:gridCol w:w="5720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робочої груп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клад робочої груп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модернізація економіки і розвиток інфраструкту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АЄ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к Анатолій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з питань планування соціально-економічного розвитку регіону Харківської обласної ради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цев Олександр Тимоф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Інспекції державного архітектурно-будівельного контролю в Харківській області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линський Дмитро Вітал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«УкрДНТЦ «Енергосталь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ін В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ячеслав Леонід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ХФ 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р Дж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отін Віктор Георг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ВАТ «Турбоатом» (за згодою, член регіонального комітет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Олександр Михайл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ТОВ «Трест  «Житлобуд-1» (за згодою, член регіонального комітет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довський Юрій Михайл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го державного технічного університету будівництва та архітектури, доктор архітектури, професор, народний архітектор України, дійсний член Академії архітектури України (за згодою, член регіонального комітет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к Сергій Василь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АК “Харківобленерго”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‘язичний Василь Федо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аливно-енергетичного компллексу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сенко Юрій Леонід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газопромислового управління “Шебелинкагазвидобування”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ко Григорій Матв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газопромислового  управління “Харківгазвидобування”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КСЕЙЧУК Віталій Володимирович – голова підгруп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йцев Олексій Борис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 ТОВ АФ «Сади України» Кегичівського району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оренко Дмитро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го національного технічного університету сільського господарства ім. Петра Василенка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зік Володимир Кузьм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го аграрного університету ім. В.В.Докучаєва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шкунов Олег Федо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приватного сільськогосподарського підприємства «Родина» Дворічанського району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форма соціальної сф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РМА Ігор Михайлович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Пенсійного фонду України в Харківській області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охорони здоров’я облдержадміністрації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ута Ігор Миро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яко Любов Миколаї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Харківського обласного відділення Фонду соціального захисту інвалідів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іонов Олександр Василь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едставництва Всеукраїнської Спілки громадських організацій «Конфедерація громадських організацій інвалідів України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ДСМАН Вадим Аркадійович – голова підгруп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кіров Віль Савб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го національного університету ім. В.Н.Каразіна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бенко Павло Трохим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Північно-Східного наукового центру НАН України і МОН України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щенко Тетяна Дмитрі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 управління освіти і науки облдержадміністрації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лий економічний розвиток, бізнес-клімат та інвестиції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рій Анатолійович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ергій Володими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Головного управління економіки Харківської облдержадміністрації (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тарова Олена Миколаї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директор Спілки підприємців Харківської області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хзат Тюрегюн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директор – заступник генерального директора ЗАТ «Філіп Морріс Україна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чук Анжела Станіславі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з економіки ТОВ лікеро-горілчаного заводу «Прайм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єв Володимир Андр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Північно-Східного регіонального центру інноваційного розвитку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ка Олександр Олекс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Індустріальний парк «Рогань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зим Микола Олександ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ауково-дослідного центру індустріальних проблем розвитку Національної академії наук України, доктор економічних наук, професор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ов Євген Олександ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Харківської філії АТ «БРОКБІЗНЕСБАНК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Володимир Степ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го національного економічного університету, доктор економічних наук, професор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ченко Вікторія Вікторівн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Харківській області 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аненко Леонід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’єднання організацій роботодавців Харківщини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тєєв Михайло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Харківського міського голови – директор Департаменту економіки та комунального майна Харківської міської ради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ВСЯННІКОВ Сергій Іванович - начальник Головного фінансового управління Харківської облдержадміністрації (член регіонального комітету) -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гтяр Андрій Олегович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кафедри економічної теорії та фінансів Харківського регіонального інституту державного управління Національної академії державного управління при Президентові України, доктор державного управління, професор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ук Володимир Вікто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Національного банку України в Харківській області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ш Олександр Вікто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лужений економіст України, кандидат економічних наук, головний редактор журналу «Бухгалтер»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икі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комісії з питань бюджету Харківської обласної рад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жина Світлана Леоніді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Державної податкової адміністрації в Харківській області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укешева Тетяна Дмитрі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Харківського міського голови, директор Департаменту бюджету і фінансів Харківської міської рад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гіональний економічний розви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алентин Григорович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тенко Леонід Микола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Харківської національної академії міського господарства, доктор технічних наук, професор, заслужений працівник народної освіти (за згодою, член регіонального комітету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таніслав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Харківського міського голови (за згодою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ч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Ритуал» Харківської міської ради (за згодою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рає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з питань паливно-енергетичного комплексу, енергозбереження та житлово-комунального господарства Харківської обласної ради (за згодою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дигроб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комунального підприємства “Виробничо-технологічне підприємство „Вода”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к Сергій Іван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єє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"Харківські теплові мережі"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ний Олександр Микола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Валківської районної рад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укар Віталій Павл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Харківської райдержадміністрації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жнародна інтеграція і співпрац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РШФЕЛЬД Анатолій Мусійович - Президент АТ «УПЕК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юшенко Ігор Юр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начальника Головного управління зовнішньоекономічних зв’язків та євроінтеграції облдержадміністрації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ов Олександр Микола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першого заступника начальника Головного управління зовнішньоекономічних зв’язків та євроінтеграції облдержадміністрації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кова Наталія Миколаї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цепрезидент Єврорегіону «Слобожанщина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к Ольга Семенів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 Харківського фонду місцевої демократії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ланян Армен Герасим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ий консул республіки Вірменія в м.Харкові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ь Віктор Олександ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жнародного співробітництва Харківської міської рад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олазький Володимир Олександр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 «Східноукраїнська компанія МАЛТЮРОП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ільман Олег Борис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«Книжковий клуб «Клуб сімейного дозвілля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конодавче та інституційне забезпечення рефор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А Василь Василь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голова –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ІН Євген Євгенович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цій Василь Як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Національної юридичної академії ім. Ярослава Мудрог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авка Олександр Анатолій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організаційного відділу апарату облдержадміністрації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цуба Володимир Михайлови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ергачівської райдержадміністрації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077" w:footer="6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асної державної адміністрації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ий секретар Харківського регіональног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з економічних реформ</w:t>
        <w:tab/>
        <w:tab/>
        <w:tab/>
        <w:tab/>
        <w:tab/>
        <w:tab/>
        <w:tab/>
        <w:tab/>
        <w:tab/>
        <w:tab/>
        <w:tab/>
        <w:t>Ю.А.Сапрон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continuous"/>
      <w:pgSz w:orient="landscape" w:w="16838" w:h="11906"/>
      <w:pgMar w:left="1134" w:right="1134" w:gutter="0" w:header="0" w:top="1077" w:footer="6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71075</wp:posOffset>
              </wp:positionH>
              <wp:positionV relativeFrom="paragraph">
                <wp:posOffset>-220345</wp:posOffset>
              </wp:positionV>
              <wp:extent cx="142875" cy="256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20.2pt;mso-wrap-distance-left:0pt;mso-wrap-distance-right:0pt;mso-wrap-distance-top:0pt;mso-wrap-distance-bottom:0pt;margin-top:-17.35pt;mso-position-vertical-relative:text;margin-left:7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16:00Z</dcterms:created>
  <dc:creator>user</dc:creator>
  <dc:description/>
  <cp:keywords/>
  <dc:language>en-US</dc:language>
  <cp:lastModifiedBy>UEK</cp:lastModifiedBy>
  <cp:lastPrinted>2010-04-12T09:26:00Z</cp:lastPrinted>
  <dcterms:modified xsi:type="dcterms:W3CDTF">2010-04-14T08:56:00Z</dcterms:modified>
  <cp:revision>56</cp:revision>
  <dc:subject/>
  <dc:title>Склад робочих груп Харківського регіонального комітету з економічних реформ</dc:title>
</cp:coreProperties>
</file>