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Указами Президента</w:t>
      </w:r>
    </w:p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України</w:t>
      </w:r>
    </w:p>
    <w:p>
      <w:pPr>
        <w:pStyle w:val="Normal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І. </w:t>
      </w:r>
      <w:r>
        <w:rPr>
          <w:sz w:val="40"/>
          <w:szCs w:val="40"/>
        </w:rPr>
        <w:t>За значний особистий внесок у соціально-економічний розвиток Української держави, вагомі трудові               здобутки, багаторічну сумлінну працю та активну громадську діяльність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Орденом “За заслуги” ІІІ ступеня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городжен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БОЙКА Валерія Володимировича</w:t>
      </w:r>
      <w:r>
        <w:rPr>
          <w:sz w:val="40"/>
          <w:szCs w:val="40"/>
        </w:rPr>
        <w:t xml:space="preserve"> - директора державної установи “Інститут загальної та невідкладної хірургії Академії медичних наук України”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ЛЕПЕТЮКА Олега Леонідовича</w:t>
      </w:r>
      <w:r>
        <w:rPr>
          <w:sz w:val="40"/>
          <w:szCs w:val="40"/>
        </w:rPr>
        <w:t xml:space="preserve"> – голову Харківської громадської організації незрячих юристі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СТАЛІНСЬКОГО Дмитра Віталійовича</w:t>
      </w:r>
      <w:r>
        <w:rPr>
          <w:sz w:val="40"/>
          <w:szCs w:val="40"/>
        </w:rPr>
        <w:t xml:space="preserve"> - генерального директора Українського державного науково-технічного центру з технології та обладнання, обробки металів, захисту навколишнього середовища та використання вторинних ресурсів для металургії та машинобудування “Енергосталь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br/>
      </w:r>
      <w:r>
        <w:rPr>
          <w:b/>
          <w:sz w:val="40"/>
          <w:szCs w:val="40"/>
          <w:u w:val="single"/>
        </w:rPr>
        <w:t xml:space="preserve">Орденом княгині Ольги III ступеня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городжено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ШУМЕЙКО Світлану Анатоліївну</w:t>
      </w:r>
      <w:r>
        <w:rPr>
          <w:sz w:val="40"/>
          <w:szCs w:val="40"/>
        </w:rPr>
        <w:t xml:space="preserve"> - Високопільського сільського голову Валківського район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Медаллю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 працю і звитягу” нагороджен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ШИНКАРЕНКА Богдана Миколайовича</w:t>
      </w:r>
      <w:r>
        <w:rPr>
          <w:sz w:val="40"/>
          <w:szCs w:val="40"/>
        </w:rPr>
        <w:t xml:space="preserve"> - водія лісопожежної станції Куп’янського лісництва державного підприємства “Куп’янське лісове господарство”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своєно почесні званн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служений машинобудівник України”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ОЛЕНИЦІ Олександру Івановичу</w:t>
      </w:r>
      <w:r>
        <w:rPr>
          <w:sz w:val="40"/>
          <w:szCs w:val="40"/>
        </w:rPr>
        <w:t xml:space="preserve"> - провідному інженеру – конструктору акціонерного товариства “Вовчанський агрегатний завод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служений працівник фізичної культури і спорту України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ФЕДОРОВУ Володимиру Миколайовичу</w:t>
      </w:r>
      <w:r>
        <w:rPr>
          <w:sz w:val="40"/>
          <w:szCs w:val="40"/>
        </w:rPr>
        <w:t xml:space="preserve"> – тренеру Харківської дитячо-юнацької спортивної школи інваліді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40"/>
          <w:szCs w:val="40"/>
        </w:rPr>
        <w:t xml:space="preserve">ІІ. </w:t>
      </w:r>
      <w:r>
        <w:rPr>
          <w:sz w:val="40"/>
          <w:szCs w:val="40"/>
        </w:rPr>
        <w:t xml:space="preserve">На підставі подання Комітету із Державної премії України в галузі архітектури за реконструкцію спортивного комплексу “Металіст” у місті Харкові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Державну премію України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галузі архітектури 2011 року присуджено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240" w:after="240"/>
        <w:rPr/>
      </w:pP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 xml:space="preserve">архітектору </w:t>
      </w:r>
      <w:r>
        <w:rPr>
          <w:b/>
          <w:sz w:val="40"/>
          <w:szCs w:val="40"/>
        </w:rPr>
        <w:t>КРЕЙЗЕР Ірині Ігорівні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зидент України                             Віктор ЯНУКО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м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голови обласної державної адміністрації та голови обласної ради</w:t>
      </w:r>
    </w:p>
    <w:p>
      <w:pPr>
        <w:pStyle w:val="Caaieiaie1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right="4959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ab/>
      </w:r>
      <w:r>
        <w:rPr>
          <w:sz w:val="40"/>
          <w:szCs w:val="40"/>
        </w:rPr>
        <w:t>За вагомий особистий внесок у розбудову місцевого самоврядування, активну участь у проведенні обласного конкурсу “Краща сільська, селищна, міська (міст районного значення) рада” та з нагоди Дня місцевого самоврядува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яку голови обласної державної адміністрації та голови обласної ради оголошено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СТОЛБОВОМУ Івану Михайловичу </w:t>
      </w:r>
      <w:r>
        <w:rPr>
          <w:sz w:val="40"/>
          <w:szCs w:val="40"/>
        </w:rPr>
        <w:t>- голові Балаклійської районної державної адміністрації, депутату Харківської обласної ради</w:t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та</w:t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МАСЕЛЬСЬКОМУ Степану Івановичу</w:t>
      </w:r>
      <w:r>
        <w:rPr>
          <w:sz w:val="40"/>
          <w:szCs w:val="40"/>
        </w:rPr>
        <w:t xml:space="preserve"> - голові Балаклійської районної ради;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БОВДУЮ Івану Петровичу </w:t>
      </w:r>
      <w:r>
        <w:rPr>
          <w:sz w:val="40"/>
          <w:szCs w:val="40"/>
        </w:rPr>
        <w:t>- голові Барвінківської районної державної адміністрації, депутату Харківської обласної ради</w:t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ЩОЛОК Валентині Семенівні </w:t>
      </w:r>
      <w:r>
        <w:rPr>
          <w:sz w:val="40"/>
          <w:szCs w:val="40"/>
        </w:rPr>
        <w:t>- голові Барвінківської районної ради;</w:t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МАЛЯВІНУ Миколі Олексійовичу </w:t>
      </w:r>
      <w:r>
        <w:rPr>
          <w:sz w:val="40"/>
          <w:szCs w:val="40"/>
        </w:rPr>
        <w:t>- голові Валківської районної державної адміністрації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БУШЕВУ Михайлу Івановичу </w:t>
      </w:r>
      <w:r>
        <w:rPr>
          <w:sz w:val="40"/>
          <w:szCs w:val="40"/>
        </w:rPr>
        <w:t>- голові Дергачівської районної ради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ЗБУКАРЮ Віталію Павловичу </w:t>
      </w:r>
      <w:r>
        <w:rPr>
          <w:sz w:val="40"/>
          <w:szCs w:val="40"/>
        </w:rPr>
        <w:t>- голові Харківської районної державної адміністрації, депутату Харківської обласної рад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та</w:t>
      </w:r>
    </w:p>
    <w:p>
      <w:pPr>
        <w:pStyle w:val="Normal1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ТРЕТЯКУ Михайлу Володимировичу</w:t>
      </w:r>
      <w:r>
        <w:rPr>
          <w:sz w:val="40"/>
          <w:szCs w:val="40"/>
        </w:rPr>
        <w:t xml:space="preserve"> - голові Харківської районної рад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дміністрації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Caaieiaie11"/>
              <w:jc w:val="right"/>
              <w:rPr/>
            </w:pPr>
            <w:r>
              <w:rPr>
                <w:sz w:val="40"/>
                <w:szCs w:val="40"/>
              </w:rPr>
              <w:t>Михайло ДОБКІ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олова обласної ради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6"/>
              <w:rPr/>
            </w:pPr>
            <w:r>
              <w:rPr>
                <w:sz w:val="40"/>
                <w:szCs w:val="40"/>
              </w:rPr>
              <w:t>Сергій ЧЕРНОВ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left="540" w:firstLine="540"/>
      <w:jc w:val="center"/>
      <w:textAlignment w:val="baseline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ХОДА</dc:creator>
  <dc:description/>
  <cp:keywords/>
  <dc:language>en-US</dc:language>
  <cp:lastModifiedBy>ХОДА</cp:lastModifiedBy>
  <cp:lastPrinted>2011-12-21T11:12:00Z</cp:lastPrinted>
  <dcterms:modified xsi:type="dcterms:W3CDTF">2011-12-22T14:59:00Z</dcterms:modified>
  <cp:revision>5</cp:revision>
  <dc:subject/>
  <dc:title>УКАЗ ПРЕЗИДЕНТА</dc:title>
</cp:coreProperties>
</file>