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9" w:dyaOrig="11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.8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76109740" r:id="rId2"/>
        </w:object>
      </w:r>
    </w:p>
    <w:p>
      <w:pPr>
        <w:pStyle w:val="Style13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3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АРКІВСЬКА ОБЛАСНА ДЕРЖАВНА АДМІНІСТРАЦІЯ</w:t>
      </w:r>
    </w:p>
    <w:p>
      <w:pPr>
        <w:pStyle w:val="Heading1"/>
        <w:ind w:left="-180" w:hanging="0"/>
        <w:jc w:val="center"/>
        <w:rPr>
          <w:szCs w:val="28"/>
        </w:rPr>
      </w:pPr>
      <w:r>
        <w:rPr/>
        <w:t xml:space="preserve">УПРАВЛІННЯ З ПИТАНЬ ФІЗИЧНОЇ КУЛЬТУРИ ТА СПОРТУ </w:t>
      </w:r>
    </w:p>
    <w:p>
      <w:pPr>
        <w:pStyle w:val="Normal"/>
        <w:jc w:val="center"/>
        <w:rPr/>
      </w:pPr>
      <w:r>
        <w:rPr/>
        <w:t>61022, м. Харків, Держпром, 7 під’їзд, 9 поверх тел/факс (057) 705-05-15 тел (057) 757-40-85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30" w:hRule="atLeast"/>
        </w:trPr>
        <w:tc>
          <w:tcPr>
            <w:tcW w:w="93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№________від___________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“</w:t>
      </w:r>
      <w:r>
        <w:rPr>
          <w:b/>
          <w:bCs/>
          <w:sz w:val="28"/>
          <w:szCs w:val="28"/>
        </w:rPr>
        <w:t>Погоджено”</w:t>
      </w:r>
    </w:p>
    <w:p>
      <w:pPr>
        <w:pStyle w:val="Normal"/>
        <w:ind w:firstLine="6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голови   </w:t>
      </w:r>
    </w:p>
    <w:p>
      <w:pPr>
        <w:pStyle w:val="Normal"/>
        <w:ind w:firstLine="6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держадміністрації</w:t>
      </w:r>
    </w:p>
    <w:p>
      <w:pPr>
        <w:pStyle w:val="Normal"/>
        <w:ind w:firstLine="6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61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Є.Є.Савін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____» ____________ 2010р.</w:t>
      </w:r>
    </w:p>
    <w:p>
      <w:pPr>
        <w:pStyle w:val="Normal"/>
        <w:ind w:firstLine="6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ів управління з питань фізичної культури та спорту облдержадміністрації,</w:t>
      </w:r>
    </w:p>
    <w:p>
      <w:pPr>
        <w:pStyle w:val="Heading1"/>
        <w:ind w:left="0" w:hanging="0"/>
        <w:jc w:val="center"/>
        <w:rPr/>
      </w:pPr>
      <w:r>
        <w:rPr>
          <w:b/>
          <w:szCs w:val="28"/>
        </w:rPr>
        <w:t>що будуть проводитися у травні 2010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6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42"/>
        <w:gridCol w:w="4480"/>
        <w:gridCol w:w="2240"/>
        <w:gridCol w:w="194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х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-4 трав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атлетичний пробіг «Слобожанська миля – 2010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Сумсь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легкої атлети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-5 травня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літні спортивні ігри молоді України з вільної боротьб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ц спорту «Локомотив»</w:t>
            </w:r>
          </w:p>
          <w:p>
            <w:pPr>
              <w:pStyle w:val="Normal"/>
              <w:jc w:val="center"/>
              <w:rPr/>
            </w:pPr>
            <w:r>
              <w:rPr/>
              <w:t>ім. Г.Кірп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вільної боротьб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-10 трав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ір з боксу серед юніорів присвячений 65-ій річниці визволення України від фашистських загарбників і Перемоги у Великій Вітчизняній війні 1941-1945 рок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ЮСШ «ХТЗ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легкої атлети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-9 трав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області з легкоатлетичного крос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сопар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легкої атлети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-13 трав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області з легкої атлетики серед юніор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іон «Динамо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легкої атлети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трав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ідання кваліфікаційної комісії по присвоєнню тренерських категорі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о-масові заходи, присвячені 65-ій річниці визволення України від фашистських загарбників і Перемоги у Великій Вітчизняній війні 1941-1945 рок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і бази районів та міст област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відділи з питань фізичної культури та спорту, у справах молоді та спорту РДА, МР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України з футб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м’єр – ліга. За участю команди „Металіст” (Харкі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іон „Металіст”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футбол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>Чемпіонат України з футболу. Перша  ліга. За участю команд «ФК Харків», «Геліос» (Харкі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іони «Динамо»,</w:t>
            </w:r>
          </w:p>
          <w:p>
            <w:pPr>
              <w:pStyle w:val="Normal"/>
              <w:jc w:val="center"/>
              <w:rPr/>
            </w:pPr>
            <w:r>
              <w:rPr/>
              <w:t>«Геліос-Арена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, федерація футбол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України з футзал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 команд вищої ліги за участю команд «Локомотив», «Моноліт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ц спорту «Локомотив»</w:t>
            </w:r>
          </w:p>
          <w:p>
            <w:pPr>
              <w:pStyle w:val="Normal"/>
              <w:jc w:val="center"/>
              <w:rPr/>
            </w:pPr>
            <w:r>
              <w:rPr/>
              <w:t>ім. Г.Кірпи,</w:t>
            </w:r>
          </w:p>
          <w:p>
            <w:pPr>
              <w:pStyle w:val="Normal"/>
              <w:jc w:val="center"/>
              <w:rPr/>
            </w:pPr>
            <w:r>
              <w:rPr/>
              <w:t>СК «Каразінець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футзал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>Чемпіонат України з гандболу. Суперліга. Жінки. За участю команди «Скіф-Панацея-ШВСМ» (Харкі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, федерація гандбол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України з баскетболу серед чоловічих команд вищої ліги. За участю команди «Авантаж-Політехнік» (Харкі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 «Політехнік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баскетбол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України з регбі. Суперліга. За участю команди «Олімп» (Харкі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ЮСШ «ХТЗ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регб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іонат області з бадмінтону серед юнаків та дівч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бадмінтон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області з веслування академічн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а база «ФЕД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веслування академічно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ні змагання «Приз відкриття сезону» з веслування на байдарках і кано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, федерація </w:t>
            </w:r>
            <w:r>
              <w:rPr>
                <w:bCs/>
                <w:sz w:val="20"/>
                <w:szCs w:val="20"/>
              </w:rPr>
              <w:t>веслування на байдарках і кано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жнародний турнір «Юлена» з художньої гімнас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, федерація </w:t>
            </w:r>
            <w:r>
              <w:rPr>
                <w:bCs/>
                <w:sz w:val="20"/>
                <w:szCs w:val="20"/>
              </w:rPr>
              <w:t>художньої гімнасти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українські змагання найсильніших зі стрільби з лу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 «Комунар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стрільби з лу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області зі стрільби кульової серед ветеранів па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ті В.Лу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 «Снайпер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стрільби кульової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обласні літні спортивні ігри молоді зі стрільби стендово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стрільби стендової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Чемпіонат області (олімпійські вагові категорії) з тхеквондо ВТ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ДЮД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тхеквондо ВТ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 xml:space="preserve">Чемпіонат області з тхеквондо ВТФ серед кадетів </w:t>
            </w:r>
            <w:r>
              <w:rPr>
                <w:spacing w:val="-2"/>
                <w:szCs w:val="28"/>
              </w:rPr>
              <w:t>(1996 -1998 р.н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ДЮД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тхеквондо ВТ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і змагання з кінного спорту (конкур, виїздка) «Відкриття сезону 2010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ДЗ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кінного спорт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ий чемпіонат області з кінного спорту (конкур, виїздк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ДЗ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кінного спорт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ий чемпіонат області з боксу присвячений ЗТУ І.В.Абрамен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бокс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ева зустріч з боксу серед школярів Харків-Бєлгор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ЮСШ «ХТЗ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бокс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і змагання з джиу джитсу</w:t>
            </w:r>
            <w:r>
              <w:rPr>
                <w:bCs/>
              </w:rPr>
              <w:t xml:space="preserve"> присвячені 65-ій річниці визволення України від фашистських загарбників і Перемоги у Великій Вітчизняній війні 1941-1945 рок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К «Берізка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джиу джитс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ідкритий кубок України з карате </w:t>
            </w:r>
            <w:r>
              <w:rPr>
                <w:lang w:val="en-US"/>
              </w:rPr>
              <w:t>JK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правління, федерація карате </w:t>
            </w:r>
            <w:r>
              <w:rPr>
                <w:sz w:val="20"/>
                <w:szCs w:val="20"/>
                <w:lang w:val="en-US"/>
              </w:rPr>
              <w:t>J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області з орієнтал-спорту (дорослі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орієнтал-спорт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ий турнір з кікбоксингу </w:t>
            </w:r>
            <w:r>
              <w:rPr>
                <w:lang w:val="en-US"/>
              </w:rPr>
              <w:t>W.P.K.A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Первомайськ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, федерація кікбоксингу </w:t>
            </w:r>
            <w:r>
              <w:rPr>
                <w:sz w:val="20"/>
                <w:szCs w:val="20"/>
                <w:lang w:val="en-US"/>
              </w:rPr>
              <w:t>W.P.K.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емпіонат області з карате-д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я карате-д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гом місяц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>Підготовка та відрядження збірних команд області для участі у чемпіонатах, кубках України та Всеукраїнських змаганнях (близько 100 виїзді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і бази област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федерації з видів спорт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                                    В.Ж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а, 757-40-82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28:00Z</dcterms:created>
  <dc:creator>xxx</dc:creator>
  <dc:description/>
  <cp:keywords/>
  <dc:language>en-US</dc:language>
  <cp:lastModifiedBy>Пользователь</cp:lastModifiedBy>
  <cp:lastPrinted>2009-04-16T14:27:00Z</cp:lastPrinted>
  <dcterms:modified xsi:type="dcterms:W3CDTF">2010-04-08T12:15:00Z</dcterms:modified>
  <cp:revision>239</cp:revision>
  <dc:subject/>
  <dc:title/>
</cp:coreProperties>
</file>