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4683125" cy="111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Голова обласної державної адміністраці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   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посада)</w:t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__________________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 xml:space="preserve">  М. М. Добкін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(підпис)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 (ініціали і прізвище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М. П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5pt;height:87.75pt;mso-wrap-distance-left:2.25pt;mso-wrap-distance-right:0pt;mso-wrap-distance-top:0pt;mso-wrap-distance-bottom:0pt;margin-top:4.45pt;mso-position-vertical-relative:text;margin-left:35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75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375"/>
                      </w:tblGrid>
                      <w:tr>
                        <w:trPr/>
                        <w:tc>
                          <w:tcPr>
                            <w:tcW w:w="737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Голова обласної державної адміністрації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   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посада)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_________________________________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 xml:space="preserve">  М. М. Добкін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(підпис)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               (ініціали і прізвище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М. П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spacing w:before="0" w:after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ВІДКА</w:t>
        <w:br/>
        <w:t>про зміни до плану асигнувань (за винятком надання кредитів з бюджету) загального фонду бюджету</w:t>
      </w:r>
    </w:p>
    <w:p>
      <w:pPr>
        <w:pStyle w:val="Style14"/>
        <w:spacing w:before="0" w:after="0"/>
        <w:contextualSpacing/>
        <w:jc w:val="center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 xml:space="preserve">на </w:t>
      </w:r>
      <w:r>
        <w:rPr>
          <w:b/>
          <w:bCs/>
          <w:color w:val="000000"/>
          <w:sz w:val="16"/>
          <w:szCs w:val="16"/>
          <w:lang w:val="uk-UA"/>
        </w:rPr>
        <w:t xml:space="preserve"> 2011 </w:t>
      </w:r>
      <w:r>
        <w:rPr>
          <w:b/>
          <w:bCs/>
          <w:color w:val="000000"/>
          <w:sz w:val="16"/>
          <w:szCs w:val="16"/>
        </w:rPr>
        <w:t xml:space="preserve"> рік </w:t>
      </w:r>
    </w:p>
    <w:p>
      <w:pPr>
        <w:pStyle w:val="Style14"/>
        <w:spacing w:before="0" w:after="280"/>
        <w:rPr>
          <w:sz w:val="2"/>
          <w:szCs w:val="16"/>
        </w:rPr>
      </w:pPr>
      <w:r>
        <w:rPr>
          <w:sz w:val="2"/>
          <w:szCs w:val="16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89095" cy="252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ер _____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____________</w:t>
                                    <w:br/>
                                    <w:t>Дата ______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  <w:t>08.12.201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19.9pt;mso-wrap-distance-left:2.25pt;mso-wrap-distance-right:0pt;mso-wrap-distance-top:0pt;mso-wrap-distance-bottom:0pt;margin-top:-9.4pt;mso-position-vertical:center;mso-position-vertical-relative:text;margin-left:398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омер 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</w:t>
                              <w:br/>
                              <w:t>Дата 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08.12.201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560" w:type="dxa"/>
        <w:jc w:val="left"/>
        <w:tblInd w:w="9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0"/>
      </w:tblGrid>
      <w:tr>
        <w:trPr/>
        <w:tc>
          <w:tcPr>
            <w:tcW w:w="13560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color w:val="000000"/>
                <w:sz w:val="20"/>
                <w:szCs w:val="20"/>
              </w:rPr>
              <w:t>Вид бюджету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       Державний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u w:val="single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код за ЄДРПОУ та найменування бюджетної установ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02741835 Головне управління економіки Харківської обласної державної адміністрації                         </w:t>
            </w:r>
            <w:r>
              <w:rPr>
                <w:color w:val="FFFFFF"/>
                <w:sz w:val="20"/>
                <w:szCs w:val="20"/>
                <w:u w:val="single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    </w:t>
            </w:r>
          </w:p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д та назва відомчої класифікації видатків та кредитування _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790 Харківська облдержадміністрація                                                                  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  <w:br/>
              <w:t xml:space="preserve">код та назва програмної класифікації видатків та кредитування державного бюджету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7901010 Здійснення виконавчої влади у Харківській області     .</w:t>
            </w:r>
          </w:p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та назва тимчасової класифікації видатків та кредитування місцевих бюджетів 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                                                                 _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).</w:t>
              <w:br/>
              <w:t xml:space="preserve">Відділ-виконавець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відділ бухгалтерського обліку та загальної роботи                                          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  <w:br/>
              <w:t xml:space="preserve">Підстава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довідка Головного фінансового управління Харківської облдержадміністрації від 07.12.2011 р. № 16</w:t>
            </w:r>
          </w:p>
          <w:p>
            <w:pPr>
              <w:pStyle w:val="Style14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 грн.) </w:t>
            </w:r>
          </w:p>
        </w:tc>
      </w:tr>
    </w:tbl>
    <w:p>
      <w:pPr>
        <w:pStyle w:val="Style14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70"/>
        <w:gridCol w:w="630"/>
        <w:gridCol w:w="647"/>
        <w:gridCol w:w="799"/>
        <w:gridCol w:w="703"/>
        <w:gridCol w:w="729"/>
        <w:gridCol w:w="740"/>
        <w:gridCol w:w="685"/>
        <w:gridCol w:w="741"/>
        <w:gridCol w:w="806"/>
        <w:gridCol w:w="768"/>
        <w:gridCol w:w="827"/>
        <w:gridCol w:w="739"/>
        <w:gridCol w:w="792"/>
      </w:tblGrid>
      <w:tr>
        <w:trPr>
          <w:trHeight w:val="23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КЕКВ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йменування видатків </w:t>
            </w:r>
          </w:p>
        </w:tc>
        <w:tc>
          <w:tcPr>
            <w:tcW w:w="9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а змін </w:t>
            </w:r>
          </w:p>
        </w:tc>
      </w:tr>
      <w:tr>
        <w:trPr>
          <w:trHeight w:val="29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 за місяцями: 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ом на рік</w:t>
            </w:r>
          </w:p>
        </w:tc>
      </w:tr>
      <w:tr>
        <w:trPr>
          <w:trHeight w:val="23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чен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т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зен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ітен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ен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вен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е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пен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с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вт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па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день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аці працівників бюджетних установ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ахування на заробітну плату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каменти та перев'язувальні матеріали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и харчування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унальних послуг та енергоносіїв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2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трансферти населенню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*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видатки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00</w:t>
            </w:r>
          </w:p>
        </w:tc>
      </w:tr>
      <w:tr>
        <w:trPr>
          <w:trHeight w:val="1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ЬОГО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00</w:t>
            </w:r>
          </w:p>
        </w:tc>
      </w:tr>
    </w:tbl>
    <w:p>
      <w:pPr>
        <w:pStyle w:val="Style14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Головного управління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економіки Харківської облдержадміністрації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 В. Авершин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Головний бухгалтер</w:t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. В. Уманець</w:t>
            </w:r>
          </w:p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ГОДЖЕНО:</w:t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чальник Головного фінансового управління </w:t>
            </w:r>
          </w:p>
          <w:p>
            <w:pPr>
              <w:pStyle w:val="Style14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арківської облдержадміністрації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 І. Овсянніков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2:00Z</dcterms:created>
  <dc:creator> </dc:creator>
  <dc:description/>
  <cp:keywords/>
  <dc:language>en-US</dc:language>
  <cp:lastModifiedBy>Бухгалтерия</cp:lastModifiedBy>
  <cp:lastPrinted>2011-12-09T12:11:00Z</cp:lastPrinted>
  <dcterms:modified xsi:type="dcterms:W3CDTF">2011-12-20T12:10:00Z</dcterms:modified>
  <cp:revision>47</cp:revision>
  <dc:subject/>
  <dc:title> </dc:title>
</cp:coreProperties>
</file>