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формаційного супроводу найважливіших заходів  управління культури і туризму облдержадміністрації на червень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и інформування (інформаційний захід) </w:t>
            </w:r>
            <w:r>
              <w:rPr>
                <w:sz w:val="24"/>
                <w:szCs w:val="24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и, яким доручено надавати коментарі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садова особа, відповідальна за висвітлення питання </w:t>
            </w:r>
            <w:r>
              <w:rPr>
                <w:sz w:val="24"/>
                <w:szCs w:val="24"/>
              </w:rPr>
              <w:t xml:space="preserve">(прізвище, ім’я, по батькові, посада, контактний телефон, </w:t>
            </w: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sz w:val="24"/>
                <w:szCs w:val="24"/>
              </w:rPr>
              <w:t>e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 виконавчої влади, які необхідно залучити до інформ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а «Золотий ключик, або пригоди Буратіно» О.Толстого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академічний театр ляльок ім. В.А.Афанасьє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онституції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як Володимир Віктор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академічного театру ляльок ім. В.А.Афанасьє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7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виставки творчих робіт дітей та учнівства м. Харкова "Місто дитинства"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7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а «Подарунок» А.Ініна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обласний театр для дітей та юна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тавський шлях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дюля Лариса Михайлівна, директор Харківського обласного театру для дітей та юнац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4-91-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на вистава Харківського академічного театру ляльок ім. В.А.Афанасьєва «Казки Андерсена» В.Данилевича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навчально-виховний комплекс № 1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пров. Балакірєва,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як Володимир Віктор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академічного театру ляльок ім. В.А.Афанасьє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7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юзикл-фентезі «Пітер Пен»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академічний театр музичної комеді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арла Маркса, 3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Ігор Миколайович, директор Харківського академічного театру музичної комед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69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юзикл «Бременські музики» Г.Гладкова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АТОБ ім. М.В.Лис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мська, 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3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о Любов Георгіївна, директор ХНАТОБ ім. М.В.Лис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0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о-розвага «У нас єдина планета, у нас єдина сім’я» для дітей, що лікуються у дитячому відділенні </w:t>
            </w:r>
            <w:r>
              <w:rPr>
                <w:bCs/>
                <w:sz w:val="24"/>
                <w:szCs w:val="24"/>
              </w:rPr>
              <w:t xml:space="preserve">Інституту патології хребта та суглобів ім. М.І. Ситенка Академії медичних наук України </w:t>
            </w:r>
            <w:r>
              <w:rPr>
                <w:sz w:val="24"/>
                <w:szCs w:val="24"/>
              </w:rPr>
              <w:t>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ститут патології хребта та суглобів ім. М. І.Ситенка Академії медичних наук України  вул. Пушкінська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Нові імена» під патронатом Харківського Фонду підтримки молодих обдарувань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АТОБ ім. М.В.Лисенк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ла зала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мська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о Любов Георгіївна, директор ХНАТОБ ім. М.В.Лис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0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ий концерт «Сонячне коло»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ого культурного центру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нижкова виставка «Права дитини : від витоків до сьогодення»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універсальна наукова бібліот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ооперативна, 13/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о Наталя Іван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універсальної наукової бібліоте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14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нування виставки малюнків вихованців дитячого садка № 70, присвячена Міжнародному Дню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– 5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учасників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-20 червня</w:t>
            </w:r>
            <w:r>
              <w:rPr>
                <w:sz w:val="24"/>
                <w:szCs w:val="24"/>
              </w:rPr>
              <w:t xml:space="preserve"> Харківський обласний центр народної творчост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ська, 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перін Володимир Ізраїле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го обласного центру народної творчост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61-85-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я на тему: "Усунення з гетьманства Івана Самойловича. Коломацькі статті 1687 рок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 ЗОШ № 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3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зичний вернісаж «Мелодії дитинства» для учнів пришкільного табору ЗОШ № 36 м. Харкова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бібліотека для ді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Артема, 4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ня урочистої стипендії голови обласної державної адміністрації “Надія Слобожанщини</w:t>
            </w:r>
            <w:r>
              <w:rPr>
                <w:sz w:val="24"/>
                <w:szCs w:val="24"/>
                <w:lang w:val="ru-RU"/>
              </w:rPr>
              <w:t xml:space="preserve">” </w:t>
            </w:r>
            <w:r>
              <w:rPr>
                <w:sz w:val="24"/>
                <w:szCs w:val="24"/>
              </w:rPr>
              <w:t xml:space="preserve"> для учнів шкіл естетичного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  <w:tab w:val="center" w:pos="955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ab/>
              <w:t xml:space="preserve">2 черв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мська, 64, Будинок Рад (Мала з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арова Тамара Михайл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адрово-правової роботи та навчальних закладів управління культури і туризму 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арова Тамара Михайл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адрово-правової роботи та навчальних закладів управління культури і туризму 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я на тему: "Битва на річці Жовті Води та її військове і політичне значення", присвячена видатним подіям національної воєнної іст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 ЗОШ № 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3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а «Веселі пригоди Піфа» Н.Сікачиної до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державний  академічний український драматичний театр ім. Т.Г.Шевче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умська, 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аян Маргарита Нориківна, директор Харківського державного  академічного українського драматичного театру ім. Т.Г.Шевч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5-13-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рем’єра вистави Еріка-Емманюель Шмітт</w:t>
            </w:r>
          </w:p>
          <w:p>
            <w:pPr>
              <w:pStyle w:val="Normal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«Маленькі подружні зло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19.00,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4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1D1B11"/>
                <w:sz w:val="24"/>
                <w:szCs w:val="24"/>
              </w:rPr>
              <w:t>9</w:t>
            </w:r>
            <w:r>
              <w:rPr>
                <w:b/>
                <w:color w:val="1D1B11"/>
                <w:sz w:val="24"/>
                <w:szCs w:val="24"/>
                <w:lang w:val="en-US"/>
              </w:rPr>
              <w:t>.00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27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19.00</w:t>
            </w:r>
          </w:p>
          <w:p>
            <w:pPr>
              <w:pStyle w:val="Normal"/>
              <w:ind w:hanging="4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(мала сцена)</w:t>
            </w:r>
          </w:p>
          <w:p>
            <w:pPr>
              <w:pStyle w:val="Normal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мськ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аян Маргарита Нориківна, директор Харківського державного  академічного українського драматичного театру ім. Т.Г.Шевч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5-13-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тудента. Вхід на всі виставки для студентів безкоштовний. Екскурсійне обслуговування за діючим тариф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виставки творів живопису Заслуженого діяча мистецтв України Віктора Чау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ія виставки "Поезія акварелей Сергія Масловськог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и міста та обла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</w:t>
            </w:r>
            <w:r>
              <w:rPr>
                <w:color w:val="000000"/>
                <w:szCs w:val="24"/>
              </w:rPr>
              <w:t xml:space="preserve"> 130 </w:t>
            </w:r>
            <w:r>
              <w:rPr>
                <w:b w:val="false"/>
                <w:color w:val="000000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ітературно-музичний вечір про творчий шлях української письменниці Н.Кобринської та польського композитора Ф.Шоп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ого культурного центру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рем’єра вистави Н. Коляди</w:t>
            </w:r>
          </w:p>
          <w:p>
            <w:pPr>
              <w:pStyle w:val="Normal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«Ірен і дух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10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19.00,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11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  <w:lang w:val="ru-RU"/>
              </w:rPr>
              <w:t>1</w:t>
            </w:r>
            <w:r>
              <w:rPr>
                <w:b/>
                <w:color w:val="1D1B11"/>
                <w:sz w:val="24"/>
                <w:szCs w:val="24"/>
              </w:rPr>
              <w:t>9</w:t>
            </w:r>
            <w:r>
              <w:rPr>
                <w:b/>
                <w:color w:val="1D1B11"/>
                <w:sz w:val="24"/>
                <w:szCs w:val="24"/>
                <w:lang w:val="ru-RU"/>
              </w:rPr>
              <w:t>.00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30 червня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19.00</w:t>
            </w:r>
          </w:p>
          <w:p>
            <w:pPr>
              <w:pStyle w:val="Normal"/>
              <w:ind w:hanging="4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ind w:firstLine="37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(мала сцена)</w:t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мська, 9</w:t>
            </w:r>
          </w:p>
          <w:p>
            <w:pPr>
              <w:pStyle w:val="Normal"/>
              <w:ind w:firstLine="37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аян Маргарита Нориківна, директор Харківського державного  академічного українського драматичного театру ім. Т.Г.Шевч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5-13-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відбірковий конкурс Всеукраїнського фестивалю сучасної пісні та популярної музики „Червона рута-201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ого культурного центру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а-перегляд «Конституція-оберіг нашої держави» до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30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бібліотека для юнац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50-річчя ВЛКСМ, 49/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100 осі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ко Олександр Валентинович, директор Харківської обласної бібліотеки для юнац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62-60-7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школяра. Вхід на всі виставки для школярів безкоштовний. Екскурсійне обслуговування за діючи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ярі міста та обла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180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маломасштабної виставки "Шлях до Перемоги", створеної за матеріалами харків’янина Героя Радянського Союзу Павловського Рафаїла Семено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червня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8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ідкритих дверей. Вхід на всі виставки безкоштовний. Екскурсійне обслуговування за діючим тарифом</w:t>
            </w:r>
          </w:p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150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Дня Скорботи та вшанування пам’яті жертв Великої Вітчизняної війни 1941 – 1945 років – тематична лекція на тему: "Велич подвигу народного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нці притулку для дітей "Гармоні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3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а виставка «Конституція-правовий фундамент забезпечення стабільності держави» до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універсальна наукова бібліоте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оперативна, 13/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о Наталя Іван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універсальної наукової бібліоте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нижкова виставка «Я-громадянин України» до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універсальна наукова біблі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оперативна, 13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о Наталя Іван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універсальної наукової бібліоте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ам’яті «Вартові героїзму і звитяги» до Дня Скорботи і вшанування пам’яті жертв Великої Вітчизняної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універсальна наукова бібліот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оперативна, 13/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50 осі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о Наталя Іван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універсальної наукової бібліоте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14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ина історії «Відлуння нашої пам’яті» для вихованців Харківського обласного притулку для неповнолітніх «Гармонія» до Дня Скорботи і вшанування пам’яті жертв Великої Вітчизняної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історичний музей (спільно з Харківською обласною бібліотекою для діт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Університетська, 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ія на тему: "Символи українського народу", до Дня Конституції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нці притулку для дітей "Гармоні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3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персональної виставки живопису Є.М. Варибруса „Мій мальовничий край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обласний центр народної творчост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ська, 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перін Володимир Ізраїле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го обласного центру народної творчост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61-85-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ий вечір «Живи, розцвітай незалежна держава» до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ий культурний центр «Юні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ого культурного центру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 державності «Я –українець, і я цим пишаюсь» до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обласний притулок для неповнолітніх «Гармонія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. Харків, вул. Фісановича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енко Галина Володимир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Харківської обласної бібліотеки для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00-42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сті заходи до Дня Конститу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і місце уточню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нова Ніна Миколаївна, начальник відділу мистецтв, культурно-просвітницької роботи і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туризму Х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орцеляна німецьких мануфактур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Твори династії Азаркіни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ки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 місяця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двиг приречений на безсмерт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гом місяц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гом місяц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смт. Солони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начальника управління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Arial Narrow" w:hAnsi="Courier New;Arial Narrow" w:cs="Courier New;Arial Narrow"/>
    </w:rPr>
  </w:style>
  <w:style w:type="character" w:styleId="WW8Num16z2">
    <w:name w:val="WW8Num16z2"/>
    <w:qFormat/>
    <w:rPr>
      <w:rFonts w:ascii="Wingdings;Arial" w:hAnsi="Wingdings;Arial" w:cs="Wingdings;Aria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Arial Narrow" w:hAnsi="Courier New;Arial Narrow" w:cs="Courier New;Arial Narrow"/>
    </w:rPr>
  </w:style>
  <w:style w:type="character" w:styleId="WW8Num19z2">
    <w:name w:val="WW8Num19z2"/>
    <w:qFormat/>
    <w:rPr>
      <w:rFonts w:ascii="Wingdings;Arial" w:hAnsi="Wingdings;Arial" w:cs="Wingdings;Aria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Symbol;Times New Roman" w:hAnsi="Symbol;Times New Roman" w:cs="Symbol;Times New Roman"/>
      <w:color w:val="auto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Arial Narrow" w:hAnsi="Courier New;Arial Narrow" w:cs="Courier New;Arial Narrow"/>
    </w:rPr>
  </w:style>
  <w:style w:type="character" w:styleId="WW8Num21z2">
    <w:name w:val="WW8Num21z2"/>
    <w:qFormat/>
    <w:rPr>
      <w:rFonts w:ascii="Wingdings;Arial" w:hAnsi="Wingdings;Arial" w:cs="Wingdings;Aria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Arial Narrow" w:hAnsi="Courier New;Arial Narrow" w:cs="Courier New;Arial Narrow"/>
    </w:rPr>
  </w:style>
  <w:style w:type="character" w:styleId="WW8Num27z2">
    <w:name w:val="WW8Num27z2"/>
    <w:qFormat/>
    <w:rPr>
      <w:rFonts w:ascii="Wingdings;Arial" w:hAnsi="Wingdings;Arial" w:cs="Wingdings;Arial"/>
    </w:rPr>
  </w:style>
  <w:style w:type="character" w:styleId="WW8Num27z3">
    <w:name w:val="WW8Num27z3"/>
    <w:qFormat/>
    <w:rPr>
      <w:rFonts w:ascii="Symbol;Times New Roman" w:hAnsi="Symbol;Times New Roman" w:cs="Symbol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;Arial Narrow" w:hAnsi="Courier New;Arial Narrow" w:cs="Courier New;Arial Narrow"/>
    </w:rPr>
  </w:style>
  <w:style w:type="character" w:styleId="WW8Num28z2">
    <w:name w:val="WW8Num28z2"/>
    <w:qFormat/>
    <w:rPr>
      <w:rFonts w:ascii="Wingdings;Arial" w:hAnsi="Wingdings;Arial" w:cs="Wingdings;Arial"/>
    </w:rPr>
  </w:style>
  <w:style w:type="character" w:styleId="WW8Num28z3">
    <w:name w:val="WW8Num28z3"/>
    <w:qFormat/>
    <w:rPr>
      <w:rFonts w:ascii="Symbol;Times New Roman" w:hAnsi="Symbol;Times New Roman" w:cs="Symbol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59:00Z</dcterms:created>
  <dc:creator>Стёркина Наталия Ивановна</dc:creator>
  <dc:description/>
  <cp:keywords/>
  <dc:language>en-US</dc:language>
  <cp:lastModifiedBy>K</cp:lastModifiedBy>
  <cp:lastPrinted>2006-10-21T16:28:00Z</cp:lastPrinted>
  <dcterms:modified xsi:type="dcterms:W3CDTF">2010-05-20T13:23:00Z</dcterms:modified>
  <cp:revision>11</cp:revision>
  <dc:subject/>
  <dc:title>ПЛАН </dc:title>
</cp:coreProperties>
</file>