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блиця вигод та витрат по підприємству  Товариство з обмеженою відповідальністю «Ринок»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7"/>
        <w:gridCol w:w="1558"/>
        <w:gridCol w:w="2976"/>
        <w:gridCol w:w="1558"/>
        <w:gridCol w:w="141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 вигод, тис.гр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 витрат, тис.гр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ви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ні дані за 9 мі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ні дані за 9 міс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витра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ні дані за 9 міс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ні дані за 9 мі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%</w:t>
            </w:r>
          </w:p>
        </w:tc>
      </w:tr>
      <w:tr>
        <w:trPr/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інтересів держав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 одержаного державою єдиного податку, 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 одержаного державою ПДВ, 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мір надходжень до державних соціальних та пенсійного фондів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фера інтересів ___ТОВ “Ринок”</w:t>
            </w:r>
          </w:p>
          <w:p>
            <w:pPr>
              <w:pStyle w:val="Heading"/>
              <w:ind w:left="644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                              </w:t>
            </w:r>
            <w:r>
              <w:rPr>
                <w:b w:val="false"/>
                <w:sz w:val="24"/>
              </w:rPr>
              <w:t>(назва суб</w:t>
            </w:r>
            <w:r>
              <w:rPr>
                <w:b w:val="false"/>
                <w:sz w:val="24"/>
                <w:lang w:val="en-US"/>
              </w:rPr>
              <w:t>’</w:t>
            </w:r>
            <w:r>
              <w:rPr>
                <w:b w:val="false"/>
                <w:sz w:val="24"/>
              </w:rPr>
              <w:t>єкта господарювання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ходження коштів від надання ринкових послуг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надання ринкових послуг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иток від надання ринкових послуг, тис. 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ослуг з утримання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sz w:val="24"/>
              </w:rPr>
              <w:t xml:space="preserve">Сфера інтересів </w:t>
            </w: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</w:rPr>
              <w:t xml:space="preserve">уб’єктів підприємницької діяльності та фізичних осіб – споживачів </w:t>
            </w:r>
          </w:p>
          <w:p>
            <w:pPr>
              <w:pStyle w:val="Normal"/>
              <w:ind w:left="644" w:hanging="0"/>
              <w:jc w:val="center"/>
              <w:rPr/>
            </w:pPr>
            <w:r>
              <w:rPr>
                <w:b/>
                <w:sz w:val="24"/>
              </w:rPr>
              <w:t>ринкових послуг, які надає ___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ТОВ «Ринок»</w:t>
            </w:r>
          </w:p>
          <w:p>
            <w:pPr>
              <w:pStyle w:val="Normal"/>
              <w:ind w:left="644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(назва суб’єкта господарювання)</w:t>
            </w:r>
          </w:p>
        </w:tc>
      </w:tr>
      <w:tr>
        <w:trPr/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хищеність споживачів від надмірного зростання тарифів на ринкові послуги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ліпшення умов торгівлі для покупців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</w:rPr>
        <w:t>Примітка</w:t>
      </w:r>
      <w:r>
        <w:rPr/>
        <w:t xml:space="preserve">: </w:t>
      </w:r>
      <w:r>
        <w:rPr>
          <w:i/>
        </w:rPr>
        <w:t>за даними підприємства  ___«Товариство з обмеженою відповідальністю «Ринок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firstLine="720"/>
        <w:rPr>
          <w:sz w:val="16"/>
        </w:rPr>
      </w:pPr>
      <w:r>
        <w:rPr>
          <w:sz w:val="16"/>
        </w:rPr>
        <w:t xml:space="preserve">(назва суб’єкта господарювання)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/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28:00Z</dcterms:created>
  <dc:creator>cin3</dc:creator>
  <dc:description/>
  <dc:language>en-US</dc:language>
  <cp:lastModifiedBy>cin3</cp:lastModifiedBy>
  <dcterms:modified xsi:type="dcterms:W3CDTF">2012-01-19T10:25:00Z</dcterms:modified>
  <cp:revision>4</cp:revision>
  <dc:subject/>
  <dc:title>Таблиця вигод та витрат по підприємству  «Приватна воробничо – комерційна фірма «Лоск»</dc:title>
</cp:coreProperties>
</file>