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546" w:right="2279" w:gutter="0" w:header="0" w:top="128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256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5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5715" cy="10256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25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7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5715" cy="10256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25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39965" cy="10137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13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9330" cy="10137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9330" cy="1013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798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9330" cy="10137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9330" cy="1013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37" w:right="2642" w:gutter="0" w:header="0" w:top="33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29:00Z</dcterms:created>
  <dc:creator>Olga</dc:creator>
  <dc:description/>
  <cp:keywords/>
  <dc:language>en-US</dc:language>
  <cp:lastModifiedBy>Olga</cp:lastModifiedBy>
  <dcterms:modified xsi:type="dcterms:W3CDTF">2012-02-13T14:31:00Z</dcterms:modified>
  <cp:revision>1</cp:revision>
  <dc:subject/>
  <dc:title/>
</cp:coreProperties>
</file>