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11160" w:hanging="0"/>
        <w:jc w:val="center"/>
        <w:rPr>
          <w:lang w:val="ru-RU"/>
        </w:rPr>
      </w:pPr>
      <w:r>
        <w:rPr>
          <w:lang w:val="ru-RU"/>
        </w:rPr>
        <w:t>ЗАТВЕРДЖУЮ</w:t>
      </w:r>
    </w:p>
    <w:p>
      <w:pPr>
        <w:pStyle w:val="Normal"/>
        <w:ind w:left="11160" w:hanging="0"/>
        <w:jc w:val="center"/>
        <w:rPr/>
      </w:pPr>
      <w:r>
        <w:rPr>
          <w:b/>
          <w:bCs/>
          <w:szCs w:val="28"/>
          <w:lang w:val="uk-UA"/>
        </w:rPr>
        <w:t>Голова обласної державної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uk-UA"/>
        </w:rPr>
        <w:t>адміністрації</w:t>
      </w:r>
    </w:p>
    <w:p>
      <w:pPr>
        <w:pStyle w:val="Normal"/>
        <w:ind w:left="11160" w:hanging="0"/>
        <w:jc w:val="center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ind w:left="1116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______________  М.М.Добкін</w:t>
      </w:r>
    </w:p>
    <w:p>
      <w:pPr>
        <w:pStyle w:val="Normal"/>
        <w:ind w:left="11160" w:hanging="0"/>
        <w:jc w:val="center"/>
        <w:rPr/>
      </w:pPr>
      <w:r>
        <w:rPr>
          <w:b/>
          <w:bCs/>
          <w:szCs w:val="28"/>
        </w:rPr>
        <w:t xml:space="preserve">“ </w:t>
      </w:r>
      <w:r>
        <w:rPr>
          <w:b/>
          <w:bCs/>
          <w:szCs w:val="28"/>
        </w:rPr>
        <w:t>__“ _______</w:t>
      </w:r>
      <w:r>
        <w:rPr>
          <w:b/>
          <w:bCs/>
          <w:szCs w:val="28"/>
          <w:lang w:val="uk-UA"/>
        </w:rPr>
        <w:t>_____</w:t>
      </w:r>
      <w:r>
        <w:rPr>
          <w:b/>
          <w:bCs/>
          <w:szCs w:val="28"/>
        </w:rPr>
        <w:t xml:space="preserve">__ </w:t>
      </w:r>
      <w:bookmarkStart w:id="0" w:name="Data3"/>
      <w:bookmarkEnd w:id="0"/>
      <w:r>
        <w:rPr>
          <w:b/>
          <w:bCs/>
          <w:szCs w:val="28"/>
        </w:rPr>
        <w:t>20</w:t>
      </w:r>
      <w:r>
        <w:rPr>
          <w:b/>
          <w:bCs/>
          <w:szCs w:val="28"/>
          <w:lang w:val="uk-UA"/>
        </w:rPr>
        <w:t>12</w:t>
      </w:r>
      <w:r>
        <w:rPr>
          <w:b/>
          <w:bCs/>
          <w:szCs w:val="28"/>
        </w:rPr>
        <w:t xml:space="preserve"> р.</w:t>
      </w:r>
    </w:p>
    <w:p>
      <w:pPr>
        <w:pStyle w:val="Heading"/>
        <w:jc w:val="left"/>
        <w:rPr>
          <w:b w:val="false"/>
          <w:b w:val="false"/>
          <w:bCs/>
          <w:sz w:val="16"/>
          <w:szCs w:val="22"/>
          <w:lang w:val="ru-RU"/>
        </w:rPr>
      </w:pPr>
      <w:r>
        <w:rPr>
          <w:b w:val="false"/>
          <w:bCs/>
          <w:sz w:val="16"/>
          <w:szCs w:val="22"/>
          <w:lang w:val="ru-RU"/>
        </w:rPr>
      </w:r>
    </w:p>
    <w:p>
      <w:pPr>
        <w:pStyle w:val="Heading"/>
        <w:rPr>
          <w:b w:val="false"/>
          <w:b w:val="false"/>
          <w:bCs/>
          <w:caps/>
          <w:sz w:val="16"/>
          <w:szCs w:val="22"/>
          <w:lang w:val="ru-RU"/>
        </w:rPr>
      </w:pPr>
      <w:r>
        <w:rPr>
          <w:b w:val="false"/>
          <w:bCs/>
          <w:caps/>
          <w:sz w:val="16"/>
          <w:szCs w:val="22"/>
          <w:lang w:val="ru-RU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caps/>
          <w:szCs w:val="22"/>
        </w:rPr>
        <w:t>ПЛАН</w:t>
      </w:r>
      <w:r>
        <w:rPr>
          <w:b w:val="false"/>
          <w:bCs/>
          <w:szCs w:val="28"/>
        </w:rPr>
        <w:t xml:space="preserve"> 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Cs/>
          <w:szCs w:val="28"/>
        </w:rPr>
        <w:t>заходів з відзначення Дня Європи у Харківській області у 2012 році</w:t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480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542"/>
        <w:gridCol w:w="1762"/>
        <w:gridCol w:w="3014"/>
        <w:gridCol w:w="3188"/>
      </w:tblGrid>
      <w:tr>
        <w:trPr>
          <w:tblHeader w:val="true"/>
          <w:trHeight w:val="5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Назва заход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проведенн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це проведенн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і за виконанн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вяткування Дня Європи в Харківській області у 2012 році  («Європейське містечко», конкурси, концерт, фотовиставки, презентації національних об’єднань тощо) із залученням делегацій країн-членів Європейського Союзу, міст-побратимів Харкова, представництв іноземних держав, акредитованих в м.Харків </w:t>
            </w:r>
            <w:r>
              <w:rPr>
                <w:i/>
                <w:sz w:val="24"/>
                <w:lang w:val="uk-UA"/>
              </w:rPr>
              <w:t>(за окремим планом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9 трав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лоща Свобод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арків</w:t>
              <w:b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а обласна державна адміністраці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Харківська міська рада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омадські організації, харківські Євроклуби 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охорони громадського порядку і безпеки рух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 час підготовки та проведення заході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місцях проведення заход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по взаємодії з правоохоронними органами, органами юстиції, оборонної та мобілізаційної роботи Харківської облдержадміністрації, Головне управління МВС України в Харківській області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Семінар «Зроби крок у Європу» для спеціалістів районних/міських центрів соціальних служб для сім'ї, дітей та молоді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-тренінговий центр Харківського обласного центру соціальних служб для сім'ї, дітей  та молод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Головне управління  у справах сім'ї, молоді та спорту ХОДА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Тематичні бесіди, круглі столи з відзначення Дня Європи у «Школах волонтерів» та Волонтерських центра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они та міста Харківської облас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lang w:val="uk-UA"/>
              </w:rPr>
            </w:pPr>
            <w:r>
              <w:rPr/>
              <w:t>Головне управління  у справах сім'ї, молоді та спорту ХО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Міжнародний форум «Україна – ЄС: новий рівень кооперації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8 травня </w:t>
              <w:b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е управління зовнішньоекономічних зв’язків та міжнародних відносин Харківської облдержадміністрації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арРІ НАДУ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омадські організ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Громадські слухання (читання) у рамках Дня Європи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а област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е управління зовнішньоекономічних зв’язків та міжнародних відносин Харківської облдержадміністрації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узеві управління ХОД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Харківська обласна рада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омадські організ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жнародна науково-теоретична конференція «Україна і світ: гуманітарно-технічна еліта і соціальний прогрес» спільно з вищими навчальними закладами Росії, Білорусі, Румунії, Угорщини, Україн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ціональний технічний університет «ХПІ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жнародна конференція МИКРОКАД-2011 «Інформаційні технології: наука, техніка, технології, освіта, здоров’я» спільно з ВНЗ Австрії, Угорщини, Греції, Польщі, Румунії, Болгарії, Німеччини,  Росії, Грузії та Україн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ціональний технічний університет «ХПІ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орічна міжнародна конференція «Стратегія інноваційного розвитку: бізнес, наука, освіта» сумісно з вузами та фірмами Угорщини, Німеччини, Франції, Фінляндії, Румунії, Росії та Україн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ціональний технічний університет «ХПІ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а «Україна – європейська держава» на базі науково-технічної бібліоте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-чер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ціональний технічний університет «ХПІ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ий стіл «Впровадження європейських систем функціонування кримінального прав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національний педагогічний університет імені Г.С. Сковоро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ідання дебатного клубу «Толерант» на тему «Традиції святкування Днів Європи в Україн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НПУ імені Г.С. Сковоро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ідання студентського наукового товариства «Лінгвістичний дискурс ЄС та України: актуальні питанн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НПУ імені Г.С. Сковоро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жкафедральний «круглий стіл» «Євроінтеграційні процеси в Україні: проблеми теорії та практик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національний університет внутрішніх спра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о-ілюстративна експозиція, присвячена європейській інтеграції Україн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національний університет внутрішніх спра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 Міжнародна наукова міждисциплінарна конференція (International scientific interdisciplinary conference – ISIC) для  студентів медиків та молодих учених «Актуальні проблеми клінічної та фундаментальної медицин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національний медичний університе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руглий стіл «Демократичні тенденції розвитку державності в сучасній Європ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равень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інженерно-педагогічна академі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жнародна науково-теоретична конференція студентів і аспірантів «Україна і світ: гуманітарно-технічна еліта та соціальний прогре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а гуманітарно-педагогічна академі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студентських наукових робіт «Культурна спадщина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br/>
              <w:t>Харківська гуманітарно-педагогічна академі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ий стіл «Погляд молоді на сучасну Європ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12 року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а гуманітарно-педагогічна академі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змагань з легкоатлетичного кросу «Європейська мил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-травень</w:t>
            </w:r>
          </w:p>
          <w:p>
            <w:pPr>
              <w:pStyle w:val="Normal"/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а державна академія фізичної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удентська наукова конференція «Європейські цінності та українська студентська молодь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ітень</w:t>
            </w:r>
          </w:p>
          <w:p>
            <w:pPr>
              <w:pStyle w:val="3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національний університет будівництва та архітек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уково-методичний семінар «Викладання курсу «Україна в Європі  і світі» та актуальні проблеми популяризації  європейських цінностей серед української студентської молод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авень</w:t>
            </w:r>
          </w:p>
          <w:p>
            <w:pPr>
              <w:pStyle w:val="3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національний університет будівництва та архітек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товиставка «Мозаїка вражень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овельно-економічний інститут Київського національного торговельно-економічного університет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кторина «Туристичні ресурси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овельно-економічний інститут Київського національного торговельно-економічного університет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ий стіл «Забезпечення сталого розвитку фінансової складової територіальних громад в умовах європейської інтеграції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інститут фінансів Українського державного університету фінансів та міжнародної торгівл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IІ Всеукраїнська студентська науково-практична конференція «Наукові дослідження молоді –  вирішенню проблем європейської інтеграції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інститут банківської справи Університету банківської справи Національного банку Україн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утбольний турнір, присвячений чемпіонату Європи з футболу «Євро-2012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арківський національний аграрний університет ім. </w:t>
              <w:br/>
              <w:t>В.В. Докучаєв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лінійки на тему „Сучасна Європа: проблеми та досягнення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Професійно-техніч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адміністрація ПТНЗ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кції на тему “Україна та ЄС: пріоритетні напрямки співробітництва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Професійно-техніч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Головне управління освіти і науки Харківської облдержадміністрації, викладачі суспільно-гуманітарних дисциплі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скусії на тему „Історичний вибір України: Європа чи Росія?”, „Євро інтеграція України: позитивні та негативні наслідк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рофесійно-техніч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викладачі суспільно-гуманітарних дисциплі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чнівські конференції на теми: “Євроінтеграція та Україна”, Європа очима підлітків”, “ЄС після економічної кризи” 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Професійно-техніч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Головне управління освіти і науки Харківської облдержадміністрації, викладачі суспільно-гуманітарних дисциплі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сіди за темами: „Історія створення Європейського Союзу”, „ Європейський вибір України”, „Негативні наслідки євроінтеграції (на прикладі Греції та Іспанії)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Професійно-техніч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Головне управління освіти і науки Харківської облдержадміністрації, викладачі суспільно-гуманітарних дисциплі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ховні години за темою „Збереження національної самосвідомості в умовах Євро- інтеграції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рофесійно-техніч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ласні керівники, майстри в/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творчих робіт з нагоди відзначення Дня Європи на тему “Місце України в ЄС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Професійно-техніч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викладачі суспільно-гуманітарних дисциплін, класні керівник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рефератів на тему „Проблеми України на шляху до вступу в ЄС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Професійно-техніч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викладачі історії, бібліотекарі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тематичних уроків, бесід, вікторин, засідань «круглів столів», виховних годин на теми: «День Європи і Україна», «Україна і Європа: співробітництво, культурні зв’язк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12 року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ки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формлення інформаційних книжкових виставок, присвячених питанням Європейської інтеграції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ки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конкурсів дитячих малюнків на теми: «Європа очима дітей», «Історія створення Європейського Союзу», «Європа – наш спільний ді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- 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ки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конкурсів газет, рефератів і плакатів на теми: «Україна - європейська держава», «Україна в умовах незалежност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ки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засідань євроклубів «Україна та ЄС», «День Європи в України», «Європейський вибір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Харківської облдержадміністрації, керівники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</w:rPr>
              <w:t>Книжкова виставка «</w:t>
            </w:r>
            <w:r>
              <w:rPr>
                <w:rFonts w:cs="Times New Roman"/>
                <w:color w:val="000000"/>
              </w:rPr>
              <w:t>Європейська проза: думка читачів</w:t>
            </w:r>
            <w:r>
              <w:rPr>
                <w:rFonts w:cs="Times New Roman"/>
              </w:rPr>
              <w:t>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Травень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</w:rPr>
              <w:t>Харківська обласна універсальна науков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Харківська обласна універсальна наукова бібліотек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</w:rPr>
              <w:t>Цикл екскурсій в експозиції «Західноєвропейське мистецтво XVI – XX ст.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</w:rPr>
              <w:t>Харківський художній муз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Харківський художній музей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lang w:val="uk-UA"/>
              </w:rPr>
            </w:pPr>
            <w:r>
              <w:rPr/>
              <w:t>Цикл просвітницьких лекцій із європоцентричним спрямуванням «Даниїл Мейнгард-Григорій Сковорода: європейські зв’язки українського філософ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Style1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</w:rPr>
              <w:t>ОКЗ «Національний літературно-меморіальний музей Г.С.Сковороди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ОКЗ «Національний літературно-меморіальний музей Г.С.Сковороди»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истава «Псы» Георгія Велчовськ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ротягом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green"/>
                <w:lang w:val="uk-UA"/>
              </w:rPr>
            </w:pPr>
            <w:r>
              <w:rPr>
                <w:sz w:val="24"/>
              </w:rPr>
              <w:t>ОКЗ «Харківський театр для дітей та юнацтва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green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ОКЗ «Харківський театр для дітей та юнацтва»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highlight w:val="green"/>
                <w:lang w:val="uk-UA"/>
              </w:rPr>
            </w:pPr>
            <w:r>
              <w:rPr>
                <w:bCs/>
                <w:sz w:val="24"/>
                <w:highlight w:val="green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а екскурсія «Звільнення країн Європи від німецько-фашистських загарбників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-5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ОКЗ Національний меморіальний комплекс «Висота маршала І.С.Конєва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ОКЗ Національний меморіальний комплекс «Висота маршала І.С.Конєва»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spacing w:val="-8"/>
                <w:lang w:val="uk-UA"/>
              </w:rPr>
            </w:pPr>
            <w:r>
              <w:rPr>
                <w:spacing w:val="-8"/>
              </w:rPr>
              <w:t>Виставка живопису Сергія Новикова</w:t>
            </w:r>
            <w:r>
              <w:rPr>
                <w:spacing w:val="-8"/>
                <w:lang w:val="uk-UA"/>
              </w:rPr>
              <w:t xml:space="preserve"> </w:t>
            </w:r>
            <w:r>
              <w:rPr>
                <w:spacing w:val="-8"/>
              </w:rPr>
              <w:t>«Конструктивіз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lang w:val="uk-UA"/>
              </w:rPr>
            </w:pPr>
            <w:r>
              <w:rPr/>
              <w:t>3-19 травня</w:t>
            </w:r>
          </w:p>
          <w:p>
            <w:pPr>
              <w:pStyle w:val="Style1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</w:rPr>
              <w:t>КЗ Обласний організаційно-методичний центр культури і мистецтва (Мистецтво Слобожанщини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green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КЗ Обласний організаційно-методичний центр культури і мистецтва (Мистецтво Слобожанщини)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highlight w:val="green"/>
                <w:lang w:val="uk-UA"/>
              </w:rPr>
            </w:pPr>
            <w:r>
              <w:rPr>
                <w:bCs/>
                <w:sz w:val="24"/>
                <w:highlight w:val="green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Виставка-калейдоскоп «Життя коротке, мистецтво вічне: творчість великих європейських художників в ХV-ХVІІІ ст.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1-30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Харківська обласна бібліотека для юнацтв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Харківська обласна бібліотека для юнацтв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товиставка «</w:t>
            </w:r>
            <w:r>
              <w:rPr>
                <w:color w:val="000000"/>
                <w:sz w:val="24"/>
              </w:rPr>
              <w:t>Харків — місто європейських цінностей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4 – 21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Харківська обласна універсальна науков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Харківська обласна універсальна наукова бібліотек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Книжкова виставка «Європейські студії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4 – 21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Харківська обласна універсальна науков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Харківська обласна універсальна наукова бібліотек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тичн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годин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«Національні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європейські костюми»;</w:t>
              <w:br/>
              <w:t>-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«Казки та міфи у операх німецьких композиторів»;</w:t>
              <w:br/>
              <w:t>- «Особливості етикету у різних країнах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  <w:r>
              <w:rPr>
                <w:sz w:val="24"/>
              </w:rPr>
              <w:t xml:space="preserve">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Харківське музичне училище ім. Б.М.Лятошинськог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Харківське музичне училище ім. Б.М.Лятошинського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Літературно-музична мандрівка «Європейські перлин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Харківська обласна бібліотека для діт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Харківська обласна бібліотека для дітей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емонстрація фільму, присвяченого актуальним питанням розвитку сучасного західноєвропейського мистец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ОКЗ «Лозівське училище культури і мистецтв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Лозівське училище культури і мистецт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Концерт «Європа - наш спільний ді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КЗ Обласний організаційно-методичний центр культури і мистецтв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КЗ Обласний організаційно-методичний центр культури і мистецтв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Всеєвропейська акція «Ніч музеїв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9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ОКЗ «Національний літературно-меморіальний музей Г.С.Сковороди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ОКЗ «Національний літературно-меморіальний музей Г.С.Сковороди»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lang w:val="uk-UA"/>
              </w:rPr>
            </w:pPr>
            <w:r>
              <w:rPr>
                <w:sz w:val="24"/>
              </w:rPr>
              <w:t>Всеєвропейська акція «Ніч музеїв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9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Харківський художній муз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Харківський художній музей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вятковий концерт </w:t>
            </w:r>
            <w:r>
              <w:rPr>
                <w:sz w:val="24"/>
                <w:lang w:val="uk-UA"/>
              </w:rPr>
              <w:t>з нагоди Дня Європ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Й.Брамс. «Концерт для скрипки з оркестром Ре-мажор Ор.77» (диригент Урс Шнайдер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Швейцарія, соліст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Михайло Захаров –Австрія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9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Харківська обласна філармоні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Харківська обласна філармон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Всеєвропейська акція «Ніч музеїв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9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ОКЗ «Художньо-меморіальний музей І.Ю.Рєпіна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ОКЗ «Художньо-мемор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альний музей І.Ю.Рєпіна»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Концерт присвячений Дню Європи за участю оркестру, провідних майстрів оперного та балетного мистецтва, хор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Харківський державний академічний театр опери та балету ім. М. В. Лисенка (Велика зала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 xml:space="preserve">Харківський державний академічний театр опери та балету ім. М. В. Лисенка 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истава «Примадонни» Кен Людві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ОКЗ «Харківський державний академічний драматичний театр ім.Т.Г.Шевченка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правління культури і туризму,</w:t>
              <w:br/>
              <w:t>ОКЗ «Харківський державний академічний драматичний театр ім.Т.Г.Шевченка»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Організація широкого висвітлення в регіональних та місцевих ЗМІ святкових заходів щодо відзначення Дня Європи з метою консолідації українського суспільства, утвердження громадянського суспільства, зміцнення засад демократії та європейського вибору Україн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 xml:space="preserve">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12 </w:t>
            </w:r>
            <w:r>
              <w:rPr>
                <w:sz w:val="24"/>
              </w:rPr>
              <w:t>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а област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</w:rPr>
              <w:t>правління у справах преси та інформаці</w:t>
            </w:r>
            <w:r>
              <w:rPr>
                <w:sz w:val="24"/>
                <w:lang w:val="uk-UA"/>
              </w:rPr>
              <w:t xml:space="preserve">ї ХОДА,  </w:t>
            </w:r>
            <w:r>
              <w:rPr>
                <w:sz w:val="24"/>
              </w:rPr>
              <w:t>керівники комунальних ЗМ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апочаткування відповідних тематичних рубрик, організація виступів керівників місцевих органів влади, вчених, громадських діячів про історію виникнення ЄС, спільний здобуток Держав-членів ЄС, проблеми і стратегію розвитку європейської спільноти сьогодн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 xml:space="preserve">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2012 року 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а област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</w:rPr>
              <w:t>правління у справах преси та інформаці</w:t>
            </w:r>
            <w:r>
              <w:rPr>
                <w:sz w:val="24"/>
                <w:lang w:val="uk-UA"/>
              </w:rPr>
              <w:t xml:space="preserve">ї ХОДА, </w:t>
            </w:r>
            <w:r>
              <w:rPr>
                <w:sz w:val="24"/>
              </w:rPr>
              <w:t>керівники комунальних ЗМ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творення на ХОДТРК циклу теле- і радіопередач, спрямованих на поширення інформації серед мешканців регіону про структуру та функціонування ЄС, євроінтеграційні прагнення Україн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 xml:space="preserve">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а област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</w:rPr>
              <w:t>правління у справах преси та інформації</w:t>
            </w:r>
            <w:r>
              <w:rPr>
                <w:sz w:val="24"/>
                <w:lang w:val="uk-UA"/>
              </w:rPr>
              <w:t xml:space="preserve"> ХОДА,  Харківська обласна державна телерадіокомпанія (</w:t>
            </w:r>
            <w:r>
              <w:rPr>
                <w:sz w:val="24"/>
              </w:rPr>
              <w:t>ХОДТРК</w:t>
            </w:r>
            <w:r>
              <w:rPr>
                <w:sz w:val="24"/>
                <w:lang w:val="uk-UA"/>
              </w:rPr>
              <w:t>)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удожня виставка</w:t>
            </w:r>
            <w:r>
              <w:rPr>
                <w:color w:val="000000"/>
                <w:sz w:val="24"/>
              </w:rPr>
              <w:t xml:space="preserve"> “</w:t>
            </w:r>
            <w:r>
              <w:rPr>
                <w:color w:val="000000"/>
                <w:sz w:val="24"/>
                <w:lang w:val="uk-UA"/>
              </w:rPr>
              <w:t>Брно у коміксах</w:t>
            </w:r>
            <w:r>
              <w:rPr>
                <w:color w:val="000000"/>
                <w:sz w:val="24"/>
              </w:rPr>
              <w:t>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м.Харків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місце уточнюється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 xml:space="preserve">Департамент міжнародного співробітництва </w:t>
            </w:r>
            <w:r>
              <w:rPr>
                <w:sz w:val="24"/>
                <w:lang w:val="uk-UA"/>
              </w:rPr>
              <w:t>Харк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кція «День Європи - 2012» з залученням волонтерів та соціальних партнерів ХМЦСССДМ «Довір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</w:t>
            </w:r>
            <w:r>
              <w:rPr>
                <w:sz w:val="24"/>
                <w:lang w:val="uk-UA"/>
              </w:rPr>
              <w:t xml:space="preserve"> 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</w:rPr>
              <w:t>0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сад                       ім. Т.Г.Шевчен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ЦСССДМ «Довіра»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отовиставка «Вахта пам’ят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ський сад                       </w:t>
            </w:r>
            <w:r>
              <w:rPr>
                <w:sz w:val="24"/>
              </w:rPr>
              <w:t xml:space="preserve">ім. </w:t>
            </w:r>
            <w:r>
              <w:rPr>
                <w:sz w:val="24"/>
                <w:lang w:val="uk-UA"/>
              </w:rPr>
              <w:t>Т.Г.</w:t>
            </w:r>
            <w:r>
              <w:rPr>
                <w:sz w:val="24"/>
              </w:rPr>
              <w:t>Шевченк</w:t>
            </w:r>
            <w:r>
              <w:rPr>
                <w:sz w:val="24"/>
                <w:lang w:val="uk-UA"/>
              </w:rPr>
              <w:t>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ький центр дозвілля молоді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яткові заняття «Традиції європейських країн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  <w:lang w:val="uk-UA"/>
              </w:rPr>
              <w:t xml:space="preserve"> травня </w:t>
            </w:r>
            <w:r>
              <w:rPr>
                <w:sz w:val="24"/>
              </w:rPr>
              <w:t>20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аркі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пр.Гагаріна, 43-б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</w:rPr>
              <w:t>ХМЦСССДМ «Довіра»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сеукраїнський турнір з велоспорту на треку „Великий приз м.Харкова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-20 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елотрек ХОО ФСТ „Динамо” України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вул. Динамівська, 3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арківська обласна федерація велосипедист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мпіонат України з вертолітного спорт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-19 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еродром Коротич Харківської област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ОО ТСО Україн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мпіонат України з регбі-7 серед чоловік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-23  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тадіон „Спартак”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вул. Клочківська, 43/47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країнська федерація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гбі-ліг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-пізнавальний марафон «Інформаційні дні ЄС у навчальних закладах міст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МПЦ ДО ХМ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о-методичний просвітницький центр Департаменту освіти Харківської міської ради, Харківська міська організація учнівського самоврядування (ХМОУС), Харківська Асоціація шкільних європейських клубів (ХАШЄК)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углий стіл за темою: «Українській молоді – європейські цінності» (за участю президій ХМОУС, ХАШЄК, ШЄК)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МПЦ ДО ХМ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о-методичний просвітницький центр Департаменту освіти Харківської міської ради, Харківська міська організація учнівського самоврядування (ХМОУС), Харківська Асоціація шкільних європейських клубів (ХАШЄК)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батні змагання «Міста-побратими - це (не) рівні можливост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арківські шкільн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євроклуби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тичні книжкові виставки: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нижкова подорож по країнах Європи для дітей молодшого шкільного віку;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іртуальна мандрівка країнами «Європа – колиска сучасної цивілізації» для учнів середнього шкільного вік;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іртуальний екскурс «У Європу з Україною в серці» для учнів старших клас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, методисти  бібліотечних фонд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и-вікторини «Наш спільний дім – Європ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рес - вікторини «Європейські перспективи Україн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-вікторини «Знайома і незнайома Європ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і години, повідомлення: «Що я знаю про Європейський союз?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Години спілкування на тему: «Європейський союз: створення та перспективи розвитк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кції-бесіди: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Європа і Україна: інтеграція або співробітництво», </w:t>
            </w:r>
          </w:p>
          <w:p>
            <w:pPr>
              <w:pStyle w:val="Normal"/>
              <w:ind w:left="258" w:hanging="258"/>
              <w:rPr/>
            </w:pPr>
            <w:r>
              <w:rPr>
                <w:sz w:val="24"/>
                <w:lang w:val="uk-UA"/>
              </w:rPr>
              <w:t xml:space="preserve">- «Можливості та перспективи співробітництва України з  Євросоюзом та країнами єдиного економічного простору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Лекції – хвилинки «Європейський вибір Україн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нкурси малюнків, плакатів, стіннівок: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Хай завжди буде сонце!»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«Яким я бачу європейське майбутнє України»,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- «Європа – наш спільний ді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сідання ШЄК «Подорожуючи країнами Європи», фото(відео)звіти</w:t>
            </w:r>
          </w:p>
          <w:p>
            <w:pPr>
              <w:pStyle w:val="Normal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товиставки «Харків - місто європейське»</w:t>
            </w:r>
            <w:r>
              <w:rPr>
                <w:sz w:val="24"/>
                <w:highlight w:val="yellow"/>
                <w:lang w:val="uk-UA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Конкурси-захисти проектів «Країни Євросоюз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устрічі з представниками Французького центру, Французького Альянсу та центру Нюрнбергу м.Харк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онкурси творчих робіт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Україна Європейська держава»,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- «Я хочу жити в європейській країн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и поезії «У світі європейської культур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дина класна година «Україна – держава європейськ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руглі столи на тему «Європейська інтеграція України: здобутки і перспективи» (8-10 класи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и малюнків на асфальті «Майбутнє Європи очима діте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бесіди «Дружба єднає щирі серц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ховні години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По столицям Європи»,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- «Наш дім – Європа»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ртуальні подорожі до країн, мови яких ми вивчаємо (Англія, Німеччина, Франція…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отягом квітня-травня </w:t>
            </w:r>
          </w:p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ізовані школ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Літературні, музичні вітальні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Музика Західної Європи: минуле і сучасність»,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- «У танцювальному віночку народів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, позашкіль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творів-есе «Європа-наш ді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на кращого знавця про Європейський Союз «Що я знаю про Є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проектів «Співпраця України з країнами Євросоюз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677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Кіноуроки «Країни доброї надії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– ярмарок європейських національних страв «Кулінарне мистецтво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формлення в бібліотеках, кабінетах історії постійно діючих інформаційних експозицій «Об`єднана Європа і Україна – колективна безпека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испути, дискусії: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Яку Україну чекає Європа?»,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- «Україна та проблеми вступу до Європейського союзу» (8-10 класи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Географічні, історичні ігри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Минуле країн Західної Європи»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ЄС та Україна»,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«Подорож країна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м.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управління освіти м.Харків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 та міста Харківської обла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алаклій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диний День інформування населення на тему: „Україна – ЄС: реалії та перспективи співпраці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6 квітня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дприємства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танови та організації району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алаклійська райдержадміністрація, відділ організаційно-кадрової роботи, відділ з питань внутрішньої політики апарату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Цикл літературних бесід: ”Разом у розмаїтті: ми знайшли спільну мову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алаклійська райдержадміністрація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о-ілюстративна виставка: ”Європейське єднання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алаклійська райдержадміністрація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малюнків ”Україна – центр Європ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лаклійський районний краєзнавчий муз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алаклійська райдержадміністрація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гляд літератури: ”Багатства і розмаїття європейської культур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алаклійська райдержадміністрація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і виставки, присвячені Дню Європи: ”Нарис історії Європейського Союзу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алаклійська райдержадміністрація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і години ”Європейський вибір України: бути чи не бути?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алаклійська райдержадміністрація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і столи на тему: ”Стратегія розвитку транскордонних кластерів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алаклійська райдержадміністрація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і виставки ”Україна як частина об’єднаної Європ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алаклійська райдержадміністрація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вітлення в районних засобах масової інформації та на офіційному сайті райдержадміністрації виступів керівництва райдержадміністрації з нагоди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Балаклійський район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лаклійська райдержадміністрація, відділ організаційно-кадрової роботи, відділ з питань внутрішньої політики апарату райдержадміністрації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П БРР “Редакція газети “Вісті Балаклійщини”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П БРР ТРК ”Оріана”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/>
            </w:pPr>
            <w:r>
              <w:rPr>
                <w:sz w:val="24"/>
                <w:lang w:val="uk-UA"/>
              </w:rPr>
              <w:t>Висвітлення в районних засобах масової інформації та на офіційному сайті райдержадміністрації заходів щодо відзначення в районі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Балаклійський район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лаклійська райдержадміністрація, відділ організаційно-кадрової роботи, відділ з питань внутрішньої політики апарату райдержадміністрації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П БРР “Редакція газети “Вісті Балаклійщини”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П БРР ТРК ”Оріана”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арвінків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а інформативних матеріалів "Україна – європейська країна"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єзнавчий музей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. Барвінков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Барвінківської 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екскурс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– 12 травня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єзнавчий музей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. Барвінков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Барвінківської 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а-огляд художньої літератури на тему "Твори європейських письменників - українському читачеві"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-18 травня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м. Барвінкове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Барвінківської 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знавальна вікторина "Що ти знаєш про Європу і Євросоюз" для учнів середніх клас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м. Барвінкове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Барвінківської 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виставки до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бібліотечна система Барвінків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Барвінківської 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тематичних уроків з історії України "Дні Європи в Україні", "Роль Європейського Союзу в сучасному світі"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7-18 травня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навчальні заклади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Барвінкове та Барвінків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Відділ освіти Барвінківської  райдержадміністрації, керівники загальноосвітніх навчальних закладів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ведення виховних годин, годин спілкування, диспутів, засідань круглих столів за темами: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"Європа – наш спільний дім"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"Сутність та роль ЄС в сучасному світі"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"Європейський Союз: шлях співпраці з Україною"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"Європейський Союз – Україна: еволюція відносин"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"Європа та Україна", </w:t>
            </w:r>
          </w:p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"Я – українець. Я – європеєць", "Україна – європейська країна"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7-18 травня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навчальні заклади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Барвінкове та Барвінків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Відділ освіти Барвінківської  райдержадміністрації, керівники загальноосвітніх навчальних закладів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інформаційної лінійки "День Європи в Україні"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8 травня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навчальні заклади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Барвінкове та Барвінків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Відділ освіти Барвінківської  райдержадміністрації, керівники загальноосвітніх навчальних закладів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ий конкурс "Що для мене значить бути громадянином Європейської держави?"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4-18 травня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навчальні заклади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Барвінкове та Барвінків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Відділ освіти Барвінківської  райдержадміністрації, керівники загальноосвітніх навчальних закладів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малюнків "Україна – частина Європи", "Майбутнє моєї країни", "Україна – держава європейська"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7-18 травня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навчальні заклади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Барвінкове та Барвінків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Відділ освіти Барвінківської  райдержадміністрації, керівники загальноосвітніх навчальних закладів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книжкових, фото-документальних  виставок, оформлення експозиції на європейську тематику: "Європа: вчора, сьогодні, завтра", "Європейський Союз – Україна: еволюція відносин", "Європейський Союз – заснування  та головні напрямки розвитку. Україна – європейська держава", "Європа та Україна"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18 травня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 загальноосвітніх навчальних закладів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. Барвінкове та Барвінків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Відділ освіти Барвінківської  райдержадміністрації, керівники загальноосвітніх навчальних закладів район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542"/>
        <w:gridCol w:w="1762"/>
        <w:gridCol w:w="3014"/>
        <w:gridCol w:w="3188"/>
      </w:tblGrid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лизнюків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ставки творчих робіт «Україна та ЄС в майбутньом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оосвітн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чальні заклади 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ідділ освіти </w:t>
            </w:r>
            <w:r>
              <w:rPr>
                <w:sz w:val="24"/>
                <w:lang w:val="uk-UA"/>
              </w:rPr>
              <w:t xml:space="preserve">Близнюківської </w:t>
            </w:r>
            <w:r>
              <w:rPr>
                <w:sz w:val="24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сідання   «круглого столу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Європу майбутнього будуємо сьогодні»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 21</w:t>
            </w:r>
            <w:r>
              <w:rPr>
                <w:sz w:val="24"/>
                <w:lang w:val="uk-UA"/>
              </w:rPr>
              <w:t xml:space="preserve"> 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2 року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оосвітні  навчальні заклади 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діл освіти </w:t>
            </w:r>
            <w:r>
              <w:rPr>
                <w:sz w:val="24"/>
                <w:lang w:val="uk-UA"/>
              </w:rPr>
              <w:t xml:space="preserve">Близнюківської </w:t>
            </w:r>
            <w:r>
              <w:rPr>
                <w:sz w:val="24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скусії «Що я знаю про Європу?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 21</w:t>
            </w:r>
            <w:r>
              <w:rPr>
                <w:sz w:val="24"/>
                <w:lang w:val="uk-UA"/>
              </w:rPr>
              <w:t xml:space="preserve"> 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2 року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оосвітні  навчальні заклади 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ідділ освіти </w:t>
            </w:r>
            <w:r>
              <w:rPr>
                <w:sz w:val="24"/>
                <w:lang w:val="uk-UA"/>
              </w:rPr>
              <w:t xml:space="preserve">Близнюківської </w:t>
            </w:r>
            <w:r>
              <w:rPr>
                <w:sz w:val="24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ховні години для учнів «Європейські перспективи Україн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 21</w:t>
            </w:r>
            <w:r>
              <w:rPr>
                <w:sz w:val="24"/>
                <w:lang w:val="uk-UA"/>
              </w:rPr>
              <w:t xml:space="preserve">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оосвітні  навчальні заклади 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ідділ освіти </w:t>
            </w:r>
            <w:r>
              <w:rPr>
                <w:sz w:val="24"/>
                <w:lang w:val="uk-UA"/>
              </w:rPr>
              <w:t xml:space="preserve">Близнюківської </w:t>
            </w:r>
            <w:r>
              <w:rPr>
                <w:sz w:val="24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іні-презентації Європейських краї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 21</w:t>
            </w:r>
            <w:r>
              <w:rPr>
                <w:sz w:val="24"/>
                <w:lang w:val="uk-UA"/>
              </w:rPr>
              <w:t xml:space="preserve">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оосвітні  навчальні заклади 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ідділ освіти </w:t>
            </w:r>
            <w:r>
              <w:rPr>
                <w:sz w:val="24"/>
                <w:lang w:val="uk-UA"/>
              </w:rPr>
              <w:t xml:space="preserve">Близнюківської </w:t>
            </w:r>
            <w:r>
              <w:rPr>
                <w:sz w:val="24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курс дитячого малюнку «Якою я бачу  Європ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 21</w:t>
            </w:r>
            <w:r>
              <w:rPr>
                <w:sz w:val="24"/>
                <w:lang w:val="uk-UA"/>
              </w:rPr>
              <w:t xml:space="preserve">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оосвітні  навчальні заклади 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ідділ освіти </w:t>
            </w:r>
            <w:r>
              <w:rPr>
                <w:sz w:val="24"/>
                <w:lang w:val="uk-UA"/>
              </w:rPr>
              <w:t xml:space="preserve">Близнюківської </w:t>
            </w:r>
            <w:r>
              <w:rPr>
                <w:sz w:val="24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кладка літератури «Європейська книга: від давнини до сьогоденн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онемент центральної районної бібліоте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ідділ культури та туризму </w:t>
            </w:r>
            <w:r>
              <w:rPr>
                <w:sz w:val="24"/>
                <w:lang w:val="uk-UA"/>
              </w:rPr>
              <w:t xml:space="preserve">Близнюківської </w:t>
            </w:r>
            <w:r>
              <w:rPr>
                <w:sz w:val="24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формаційна година  «Пізнаємо Європ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тальний зал центральної районної бібліоте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ідділ культури та туризму </w:t>
            </w:r>
            <w:r>
              <w:rPr>
                <w:sz w:val="24"/>
                <w:lang w:val="uk-UA"/>
              </w:rPr>
              <w:t xml:space="preserve">Близнюківської </w:t>
            </w:r>
            <w:r>
              <w:rPr>
                <w:sz w:val="24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с-огляд «День Європи в Україн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а районна та сільські бібліоте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ідділ культури та туризму </w:t>
            </w:r>
            <w:r>
              <w:rPr>
                <w:sz w:val="24"/>
                <w:lang w:val="uk-UA"/>
              </w:rPr>
              <w:t xml:space="preserve">Близнюківської </w:t>
            </w:r>
            <w:r>
              <w:rPr>
                <w:sz w:val="24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іда-роздум «Європа очима українського народ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6-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травня</w:t>
            </w:r>
            <w:r>
              <w:rPr>
                <w:sz w:val="24"/>
                <w:lang w:val="uk-UA"/>
              </w:rPr>
              <w:t xml:space="preserve">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а районна та сільські бібліоте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ідділ культури та туризму </w:t>
            </w:r>
            <w:r>
              <w:rPr>
                <w:sz w:val="24"/>
                <w:lang w:val="uk-UA"/>
              </w:rPr>
              <w:t xml:space="preserve">Близнюківської </w:t>
            </w:r>
            <w:r>
              <w:rPr>
                <w:sz w:val="24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кторина «Як я знаю Європу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6-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травня</w:t>
            </w:r>
            <w:r>
              <w:rPr>
                <w:sz w:val="24"/>
                <w:lang w:val="uk-UA"/>
              </w:rPr>
              <w:t xml:space="preserve">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а бібліотека для діт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ідділ культури та туризму </w:t>
            </w:r>
            <w:r>
              <w:rPr>
                <w:sz w:val="24"/>
                <w:lang w:val="uk-UA"/>
              </w:rPr>
              <w:t xml:space="preserve">Близнюківської </w:t>
            </w:r>
            <w:r>
              <w:rPr>
                <w:sz w:val="24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формаційно-пізнавальна година «Подорож країнами та містами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 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а районна та сільські бібліоте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ідділ культури та туризму </w:t>
            </w:r>
            <w:r>
              <w:rPr>
                <w:sz w:val="24"/>
                <w:lang w:val="uk-UA"/>
              </w:rPr>
              <w:t xml:space="preserve">Близнюківської </w:t>
            </w:r>
            <w:r>
              <w:rPr>
                <w:sz w:val="24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мендувати редактору газети «Нове життя» публікацію матеріалів щодо відзначення Дня Європи в Україні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 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т Близню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Редактор газет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Нове життя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542"/>
        <w:gridCol w:w="1762"/>
        <w:gridCol w:w="3014"/>
        <w:gridCol w:w="3188"/>
      </w:tblGrid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огодухів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иставки малюнків та творчих робіт «Європа в серцях українців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вітень – трав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агальноосвітні навчаль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ідділ освіти Богодухівської</w:t>
            </w: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нференції, семінари з теми «Що більше молодь дізнається про Європу, то цікавішою вона для них стає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едичний коледж, аграрний професійний ліц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ідділ освіти Богодухівської</w:t>
            </w: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дорож-екскурс «Європейське містечко» для дітей початкових класів загальноосвітніх шкіл район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Читальний зал районної дитячої бібліоте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ідділи Богодухівської райдержадміністрації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світи та культури і туризм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портивні змагання для учнів загальноосвітніх навчальних закладів район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тадіон «Колос»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. Богодух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ідділ з питань фізичної культури і спорту Богодухівської</w:t>
            </w: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углий стіл з представниками молодіжних  організацій району «Ми помічаємо, як змінюються люд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Читальний зал центральної районної бібліоте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ідділи Богодухівської</w:t>
            </w: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райдержадміністрації: культури і туризму та у справах сім</w:t>
            </w:r>
            <w:r>
              <w:rPr>
                <w:rFonts w:cs="Arial" w:ascii="Arial" w:hAnsi="Arial"/>
                <w:sz w:val="24"/>
                <w:lang w:val="uk-UA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ї та молоді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емонстрація документальних фільмів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- «Дні Європи в Україні»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- «День Європи. Історія виникненн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Читальний зал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айонного будинку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ідділ культури і туризму Богодухівської</w:t>
            </w: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вятковий концерт «Ми – єдина Європ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Центр дитячої та юнацької творчост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. Богодух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ідділи Богодухівської райдержадміністрації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ультури і туризму та освіт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25" w:leader="none"/>
              </w:tabs>
              <w:snapToGrid w:val="false"/>
              <w:ind w:left="397" w:hanging="284"/>
              <w:jc w:val="right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ублікації в районній газеті «Маяк» матеріалів, присвячених Дню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едакція районної газети «Маяк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едакція районної газети «Маяк»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орів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Години інформування, бесіди, засідання «круглих столів» на теми європейської інтеграції Україн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айонна та сільські бібліоте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Бор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чір-вікторина: «Світ навкруг тебе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школ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Бор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и спілкування на тему: «Європейські горизонти України», «Україна - шлях до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школ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Бор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и спілкування волонтера Корпусу Миру США Блейклі Неффа з учнями загальноосвітніх шкіл району в рамках проекту Є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школ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Бор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ий стіл на тему: «Україна в європейському дом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школ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Бор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ні інформування в населених пунктах району на тему євроатлантичної інтеграції Україн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і пункт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лищний та сільські голови Борівського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нкурси малюнків до Дня Європи на теми миру, дружби народів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инок дитячої та юнацької творчост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Бор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і години на тему: «Інтеграція України в нині діючі європейські структур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школ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Бор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ування селищного та сільських голів на розширеній апаратній нараді щодо участі громад в конкурсі II фази проекту ЄС/ПРООН «Місцевий розвиток, орієнтований на громад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рівська райдержадміністраці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 Борівської селищної ради та голови Підлиманської, Піско-Радківської, Підвисочанської сільських рад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ий стіл за участі представників районних організацій політичних партій та громадських організацій району на тему: «Перспективи входження України до Європейського Союзу, плюси та мінус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рівська райдержадміністраці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тор з питань внутрішньої політики Бор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алків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lang w:val="uk-UA"/>
              </w:rPr>
              <w:t>Тематичні виставки „День Європи: історія, традиції, сучасність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л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lang w:val="uk-UA"/>
              </w:rPr>
              <w:t>Книжкова виставка „Євросоюз: шляхи до співдружності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 xml:space="preserve">18 травн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л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критий перегляд літератури „Підтримка стабільності на планеті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 xml:space="preserve">19 травн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л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lang w:val="uk-UA"/>
              </w:rPr>
              <w:t>Конкурси дитячої та юнацької творчості за номініціям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236" w:hanging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вори-роздуми на тему: «Україна і Європа – співробітництво, культурні зв’язк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236" w:hanging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малюнків на асфальті « Україна – серце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осві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л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lang w:val="uk-UA"/>
              </w:rPr>
              <w:t>Конкурси газет та плакатів « Україна – Європейська держав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-тра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осві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л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lang w:val="uk-UA"/>
              </w:rPr>
              <w:t>Розміщення інформаційних матеріалів з питань міжнародних відносин України на сайтах районного відділу освіти, райдержадміністрац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ЗМ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л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спортивні змагання „Перший крок” в рамках святкування Дня Європи в район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 xml:space="preserve">28 квітн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ФОК «Колос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л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lang w:val="uk-UA"/>
              </w:rPr>
              <w:t>Спортивна гра-випробування серед ЗОШ району „Котигорошко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ФОК «Колос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л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артікіада серед державних службовців до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 xml:space="preserve">15 травн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ФОК «Колос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л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lang w:val="uk-UA"/>
              </w:rPr>
              <w:t>Засідання „Школи волонтерів” на тему „Відзначення Дня Європи в районі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 xml:space="preserve">21 травн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Т «Ялинка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л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вітлення проведених заходів до Дня Європи у місцевих засобах масової інформац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Чер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ЗМ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л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еликобурлуц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Тематичні екскурсії: «Мій рідний край, моя славетна Великобурлуччин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-18 травня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12 року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-Бурлуцький краєзнавчий муз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 xml:space="preserve">Директор краєзнавчого музею 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Виставка-полеміка на тему: «Україна – Європи краплин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травня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альна районн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иректор ЦБС 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Година правових знань «Захищати права людини по-європейськ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травня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альна районн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ЦБС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Інформаційна година: «Культура народів європейських країн – Франція, Польщ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 травня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альна районн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иректор ЦБС 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Інформаційний калейдоскоп: «Європа – наш спільний дім, Європа – колиска усіх країн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 травня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на дитяч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директора районної дитячої бібліотек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шість району з футболу серед юнаків навчальних закладів до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Третій тиждень</w:t>
            </w:r>
            <w:r>
              <w:rPr>
                <w:b w:val="false"/>
                <w:sz w:val="24"/>
                <w:szCs w:val="24"/>
              </w:rPr>
              <w:t xml:space="preserve"> травня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ний центральний стадіон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 xml:space="preserve">Начальник відділу з питань фізичної культури і спорту Великобурлуцької  РДА 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уточки, стенди, інформаційні виставки, тематичні експозиції присвячені Дню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 навчальних заклад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арі ЗНЗ Великобурлуцького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-презентації Європейських країн «Мандрівка Європою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ні керівники ЗНЗ Великобурлуцького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і подорожі країнами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ні керівники ЗНЗ Великобурлуцького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нкурс малюнку  на тему: «Україна — частина Європи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і образотворчого мистецтва ЗНЗ Великобурлуцького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на кращого знавця історії Європейського Союзу та вікторина на тему: «Що ми знаємо про країни Є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і історії ЗНЗ Великобурлуцького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ний журнал «ЄС – словами статистики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і історії ЗНЗ Великобурлуцького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есіди, години спілкування: «Європа - наш великий спільний дім», «Якою я бачу Європу?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ні керівники ЗНЗ Великобурлуцького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кспрес-подорож «Парад країн Європи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ні керівники ЗНЗ Великобурлуцького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овчан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вітлення привітання керівництва райдержадміністрації і районної ради з нагоди Дня Європи у ЗМІ та на офіційному веб-сайті райдержадміністрац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  <w:r>
              <w:rPr>
                <w:bCs/>
                <w:sz w:val="24"/>
                <w:lang w:val="uk-UA"/>
              </w:rPr>
              <w:t>-19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овчанський район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4"/>
              </w:rPr>
              <w:t>Сектор взаємодії зі ЗМІ та громадськістю</w:t>
            </w:r>
            <w:r>
              <w:rPr>
                <w:bCs/>
                <w:sz w:val="24"/>
                <w:lang w:val="uk-UA"/>
              </w:rPr>
              <w:t xml:space="preserve"> Вовчанської Р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</w:rPr>
              <w:t>Висвітлення в ЗМІ заходів з питань підготовки та проведення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до 19</w:t>
            </w:r>
            <w:r>
              <w:rPr>
                <w:bCs/>
                <w:sz w:val="24"/>
                <w:lang w:val="uk-UA"/>
              </w:rPr>
              <w:t xml:space="preserve">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овчанський район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4"/>
                <w:lang w:val="uk-UA"/>
              </w:rPr>
              <w:t>Р</w:t>
            </w:r>
            <w:r>
              <w:rPr>
                <w:bCs/>
                <w:sz w:val="24"/>
              </w:rPr>
              <w:t>едакції ЗМІ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</w:t>
            </w:r>
            <w:r>
              <w:rPr>
                <w:sz w:val="24"/>
              </w:rPr>
              <w:t>одатков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заход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щодо благоустрою та впорядкування територій громад до </w:t>
            </w:r>
            <w:r>
              <w:rPr>
                <w:bCs/>
                <w:sz w:val="24"/>
              </w:rPr>
              <w:t>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до </w:t>
            </w:r>
            <w:r>
              <w:rPr>
                <w:bCs/>
                <w:sz w:val="24"/>
                <w:lang w:val="uk-UA"/>
              </w:rPr>
              <w:t>1</w:t>
            </w:r>
            <w:r>
              <w:rPr>
                <w:bCs/>
                <w:sz w:val="24"/>
              </w:rPr>
              <w:t>8</w:t>
            </w:r>
            <w:r>
              <w:rPr>
                <w:bCs/>
                <w:sz w:val="24"/>
                <w:lang w:val="uk-UA"/>
              </w:rPr>
              <w:t xml:space="preserve">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Території місцевих громад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овчан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</w:t>
            </w:r>
            <w:r>
              <w:rPr>
                <w:bCs/>
                <w:sz w:val="24"/>
              </w:rPr>
              <w:t>иконкоми місцевих громад</w:t>
            </w:r>
            <w:r>
              <w:rPr>
                <w:bCs/>
                <w:sz w:val="24"/>
                <w:lang w:val="uk-UA"/>
              </w:rPr>
              <w:t xml:space="preserve"> Вовчанського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</w:rPr>
              <w:t xml:space="preserve">Виготовлення стендів, інформаційних повідомлень про діяльність основних міжнародних європейських організацій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до 30</w:t>
            </w:r>
            <w:r>
              <w:rPr>
                <w:bCs/>
                <w:sz w:val="24"/>
                <w:lang w:val="uk-UA"/>
              </w:rPr>
              <w:t xml:space="preserve"> 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</w:rPr>
              <w:t>Приміщення місцевих рад, бібліотеки, куточки в навчальних закладах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>В</w:t>
            </w:r>
            <w:r>
              <w:rPr>
                <w:bCs/>
                <w:sz w:val="24"/>
              </w:rPr>
              <w:t>иконкоми місцевих громад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</w:rPr>
              <w:t>керівники НЗ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</w:rPr>
              <w:t>Проведення в приміщеннях місцевих рад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8</w:t>
            </w:r>
            <w:r>
              <w:rPr>
                <w:bCs/>
                <w:sz w:val="24"/>
                <w:lang w:val="uk-UA"/>
              </w:rPr>
              <w:t xml:space="preserve">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</w:rPr>
              <w:t>Приміщення місцевих рад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</w:t>
            </w:r>
            <w:r>
              <w:rPr>
                <w:bCs/>
                <w:sz w:val="24"/>
              </w:rPr>
              <w:t>иконкоми місцевих громад</w:t>
            </w:r>
            <w:r>
              <w:rPr>
                <w:bCs/>
                <w:sz w:val="24"/>
                <w:lang w:val="uk-UA"/>
              </w:rPr>
              <w:t xml:space="preserve"> Вовчанського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</w:rPr>
              <w:t>Роз'яснювальна робота депутатів місцевих рад в учбових закладах про загальні засади святкування Дня Європи в Україн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до 18</w:t>
            </w:r>
            <w:r>
              <w:rPr>
                <w:bCs/>
                <w:sz w:val="24"/>
                <w:lang w:val="uk-UA"/>
              </w:rPr>
              <w:t xml:space="preserve">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Учбові заклад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овчан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</w:t>
            </w:r>
            <w:r>
              <w:rPr>
                <w:bCs/>
                <w:sz w:val="24"/>
              </w:rPr>
              <w:t>иконкоми місцевих громад</w:t>
            </w:r>
            <w:r>
              <w:rPr>
                <w:bCs/>
                <w:sz w:val="24"/>
                <w:lang w:val="uk-UA"/>
              </w:rPr>
              <w:t xml:space="preserve"> Вовчанського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  <w:r>
              <w:rPr>
                <w:sz w:val="24"/>
              </w:rPr>
              <w:t>ематичн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урок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>, лекці</w:t>
            </w:r>
            <w:r>
              <w:rPr>
                <w:sz w:val="24"/>
                <w:lang w:val="uk-UA"/>
              </w:rPr>
              <w:t>ї</w:t>
            </w:r>
            <w:r>
              <w:rPr>
                <w:sz w:val="24"/>
              </w:rPr>
              <w:t>, бесід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>, кругл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стол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за темами: „Дні Європи в Україні”, „Роль Європейського Союзу в сучасному світі”  </w:t>
              <w:tab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4–</w:t>
            </w:r>
            <w:r>
              <w:rPr>
                <w:bCs/>
                <w:sz w:val="24"/>
                <w:lang w:val="uk-UA"/>
              </w:rPr>
              <w:t>25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2 року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Учбові заклад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овчан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освіти Вовчанської райдержадміністрації, технікум, мед коледж, аграрний ліцей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курсів, вікторин серед учнів і студентів навчальних закладів на краще знання реалій сучасної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4–</w:t>
            </w:r>
            <w:r>
              <w:rPr>
                <w:bCs/>
                <w:sz w:val="24"/>
                <w:lang w:val="uk-UA"/>
              </w:rPr>
              <w:t>25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2 року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Учбові заклад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овчан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освіти Вовчанської райдержадміністрації, технікум, мед коледж, аграрний ліцей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курсів дитячих малюнків, присвячених Дню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4–</w:t>
            </w:r>
            <w:r>
              <w:rPr>
                <w:bCs/>
                <w:sz w:val="24"/>
                <w:lang w:val="uk-UA"/>
              </w:rPr>
              <w:t>25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2 року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Учбові заклад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овчан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освіти Вовчанської райдержадміністрації, технікум, мед коледж, аграрний ліцей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остійно діюч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тематичн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літературн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експозиці</w:t>
            </w:r>
            <w:r>
              <w:rPr>
                <w:sz w:val="24"/>
                <w:lang w:val="uk-UA"/>
              </w:rPr>
              <w:t>ї</w:t>
            </w:r>
            <w:r>
              <w:rPr>
                <w:sz w:val="24"/>
              </w:rPr>
              <w:t xml:space="preserve"> і виставк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>, присвячен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Дню Європи</w:t>
              <w:tab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Протягом травня</w:t>
            </w:r>
            <w:r>
              <w:rPr>
                <w:bCs/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</w:rPr>
              <w:t>Вовчанський краєзнавчий музей, бібліотеки навчальних закладів та бібліотечної мереж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</w:t>
            </w:r>
            <w:r>
              <w:rPr>
                <w:bCs/>
                <w:sz w:val="24"/>
              </w:rPr>
              <w:t>ідділ культури та туризму</w:t>
            </w:r>
            <w:r>
              <w:rPr>
                <w:bCs/>
                <w:sz w:val="24"/>
                <w:lang w:val="uk-UA"/>
              </w:rPr>
              <w:t xml:space="preserve"> Вовчанської РДА</w:t>
            </w:r>
            <w:r>
              <w:rPr>
                <w:bCs/>
                <w:sz w:val="24"/>
              </w:rPr>
              <w:t>, керівники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Ознайомлення учасників учнівського самоврядування з роботою районної, селищних, сільських, міської ради та з кращими практиками Є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4–18</w:t>
            </w:r>
            <w:r>
              <w:rPr>
                <w:bCs/>
                <w:sz w:val="24"/>
                <w:lang w:val="uk-UA"/>
              </w:rPr>
              <w:t xml:space="preserve">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айона рада</w:t>
            </w:r>
            <w:r>
              <w:rPr>
                <w:bCs/>
                <w:sz w:val="24"/>
                <w:lang w:val="uk-UA"/>
              </w:rPr>
              <w:t xml:space="preserve">, </w:t>
            </w:r>
            <w:r>
              <w:rPr>
                <w:bCs/>
                <w:sz w:val="24"/>
              </w:rPr>
              <w:t>селищні, сільські,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</w:rPr>
              <w:t>міська р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О</w:t>
            </w:r>
            <w:r>
              <w:rPr>
                <w:bCs/>
                <w:sz w:val="24"/>
              </w:rPr>
              <w:t xml:space="preserve">ргвідділ </w:t>
            </w:r>
            <w:r>
              <w:rPr>
                <w:bCs/>
                <w:sz w:val="24"/>
                <w:lang w:val="uk-UA"/>
              </w:rPr>
              <w:t xml:space="preserve">Вовчанської </w:t>
            </w:r>
            <w:r>
              <w:rPr>
                <w:bCs/>
                <w:sz w:val="24"/>
              </w:rPr>
              <w:t>рай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портивн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з</w:t>
            </w: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аган</w:t>
            </w:r>
            <w:r>
              <w:rPr>
                <w:sz w:val="24"/>
                <w:lang w:val="uk-UA"/>
              </w:rPr>
              <w:t>ня</w:t>
            </w:r>
            <w:r>
              <w:rPr>
                <w:sz w:val="24"/>
              </w:rPr>
              <w:t>, приурочен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до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14–</w:t>
            </w:r>
            <w:r>
              <w:rPr>
                <w:bCs/>
                <w:sz w:val="24"/>
                <w:lang w:val="uk-UA"/>
              </w:rPr>
              <w:t>27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</w:rPr>
              <w:t>Вовчанський район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</w:t>
            </w:r>
            <w:r>
              <w:rPr>
                <w:bCs/>
                <w:sz w:val="24"/>
              </w:rPr>
              <w:t>ідділ з питань фізичної культури і спорт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безпечення охорони громадського правопорядку, медичної допомоги та дотримання санітарних норм під час проведення заходів                                          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uk-UA"/>
              </w:rPr>
              <w:t>4</w:t>
            </w: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  <w:lang w:val="uk-UA"/>
              </w:rPr>
              <w:t>19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</w:rPr>
              <w:t>Місця проведення заход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</w:t>
            </w:r>
            <w:r>
              <w:rPr>
                <w:bCs/>
                <w:sz w:val="24"/>
              </w:rPr>
              <w:t>ектор взаємодії з ПО та ОР головний лікар ЦРЛ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ворічан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День інформації на тему: „Європа спільний дім для європейців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 xml:space="preserve">віт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</w:t>
            </w:r>
            <w:r>
              <w:rPr>
                <w:sz w:val="24"/>
              </w:rPr>
              <w:t>ентральна районн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 xml:space="preserve">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ворічан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Тематичні виставки літератури: „Сьогодення Євросоюзу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 xml:space="preserve">вітень – 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ібліотечна мережа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 xml:space="preserve">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ворічан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День інформації на тему: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„Наш сусід – об’єднана Європа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дитяч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 xml:space="preserve">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ворічан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Лекції, семінари, виховні години, засідання „круглого столу”, конкурси творів на тему „Історія створення ЄС”, брейн - ринг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ворічан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Конкур</w:t>
            </w: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 xml:space="preserve"> дитячого малюнку – „Європа очима дітей”, тематичні вікторин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ворічан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і експозиції у бібліотеках на теми: „Європейський Союз: шляхи співпраці з Україною”, „Європа та Україна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ворічан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Висвітлення ходу підготовки та відзначення Дня Європи в районі в місцевих засобах масової інформац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 xml:space="preserve">вітень – 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>айонна газета “Дворічанський край“, радіокомпанія Дворічанщини “Приоскілля“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Сектор з питань внутрішньої політики, зв’язків з громадськістю, у справах преси та інформації апарату райдержадміністрації  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ргачів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нижкова виставка з оглядом літератури «Європа – це більш ніж ми думаємо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– 20</w:t>
            </w:r>
            <w:r>
              <w:rPr>
                <w:sz w:val="24"/>
                <w:lang w:val="uk-UA"/>
              </w:rPr>
              <w:t xml:space="preserve">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Центральн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Дерга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</w:t>
            </w:r>
            <w:r>
              <w:rPr>
                <w:sz w:val="24"/>
              </w:rPr>
              <w:t>гляд преси «Де можна навчатись в Європ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ітень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 – філії Дергачівської централізованої бібліотечної систем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Дерга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</w:t>
            </w:r>
            <w:r>
              <w:rPr>
                <w:sz w:val="24"/>
              </w:rPr>
              <w:t>икл інформаційних повідомлень «Партнерство України з країнами Є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равень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 – філії Дергачівської централізованої бібліотечної систем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Дерга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іжнародний фестиваль – конкурс виконавців естрадної пісні «Жива вода» (учасники </w:t>
            </w:r>
            <w:r>
              <w:rPr>
                <w:sz w:val="24"/>
                <w:lang w:val="uk-UA"/>
              </w:rPr>
              <w:t>України, Росії, Білорусії, Молдови, Польщі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24–27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авня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Санаторій «Бермінводи», Дергачівський районний Будинок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Дерга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нівський туристичний звіт за участю делегації Бєлгородського району Бєлгородської області в рамках єврорегіон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равень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Дергач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Дерга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Районний турнір до ЄВРО-2012 на Кубок Голови РДА з міні-футболу серед коман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льських та селищних рад  (в рамках програми Спартакіади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6</w:t>
            </w:r>
            <w:r>
              <w:rPr>
                <w:sz w:val="24"/>
                <w:lang w:val="uk-UA"/>
              </w:rPr>
              <w:t xml:space="preserve">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 Дергачі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діон «Дергачі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у справах сім’ї, молоді та спорту Дергачівської райдержадміністрації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федерація футбол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Молодіжний форум до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будинок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у справах сім’ї, молоді та спорту Дерга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виставка фоторобіт та малюнків «Європа очима молод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будинок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у справах сім’ї, молоді та спорту Дергачівської райдержадміністр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542"/>
        <w:gridCol w:w="1762"/>
        <w:gridCol w:w="3014"/>
        <w:gridCol w:w="3188"/>
      </w:tblGrid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чепилів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нижкова виставка та огляд літератури „За обкладинкою цілий світ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 xml:space="preserve">03-04 </w:t>
            </w:r>
            <w:r>
              <w:rPr>
                <w:sz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ентральна районна бібліотека, бібліотеки - філії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чепилівська </w:t>
            </w:r>
            <w:r>
              <w:rPr>
                <w:sz w:val="24"/>
                <w:lang w:val="uk-UA"/>
              </w:rPr>
              <w:t>райдержадміністрації</w:t>
            </w:r>
            <w:r>
              <w:rPr>
                <w:color w:val="000000"/>
                <w:sz w:val="24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ідділ культури і туризму Зачепилівської </w:t>
            </w:r>
            <w:r>
              <w:rPr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део репортаж „Що ти знаєш про Європейський союз?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 xml:space="preserve">04 </w:t>
            </w:r>
            <w:r>
              <w:rPr>
                <w:sz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ентральна районна бібліотека, Інтернет - цент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ідділ культури і туризму Зачепилівської </w:t>
            </w:r>
            <w:r>
              <w:rPr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ртуальна мандрівка „Країнами та містами Європ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 xml:space="preserve">04 </w:t>
            </w:r>
            <w:r>
              <w:rPr>
                <w:sz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Інтернет - центр Новоселівська Руновщинська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омівська бібліотеки - філії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 xml:space="preserve">Відділ культури і туризму Зачепилівської </w:t>
            </w:r>
            <w:r>
              <w:rPr>
                <w:sz w:val="24"/>
                <w:lang w:val="uk-UA"/>
              </w:rPr>
              <w:t>райдержадміністрації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няття в школах волонтерів „Мандрівка Європою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коли волонтер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Зачепилівський районний центр соціальних служб для сім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  <w:lang w:val="uk-UA"/>
              </w:rPr>
              <w:t>ї, дітей та молоді загальноосвітні школи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формлення тематичних куточків в шкільних бібліотеках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ол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кторина для учнів 7-9 класів „Що ти знаєш про Європу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дянський НВ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графічна гра з учнями 8 класів „Подорож Європою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дянський НВ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і бесіди:</w:t>
            </w:r>
          </w:p>
          <w:p>
            <w:pPr>
              <w:pStyle w:val="Normal"/>
              <w:ind w:left="78" w:hanging="7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„Європа – наш спільний дім”</w:t>
            </w:r>
          </w:p>
          <w:p>
            <w:pPr>
              <w:pStyle w:val="Normal"/>
              <w:ind w:left="78" w:hanging="7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„Вплив сучасних інформаційних технологій в контексті євроатлантичної інтеграції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дянський НВ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ейн-ринг серед учнів 10-11 класів „Історія та сучасність Європ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уновщинськ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тичні уроки, бесіди виховні години: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- „Безпечна Україна. Безпечна Європа”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- „ЄС: чи знаєш ти?”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уновщинськ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рефератів старшокласників на тему: „Україна – держава європейська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ещинський НВ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дини спілкування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„</w:t>
            </w:r>
            <w:r>
              <w:rPr>
                <w:sz w:val="24"/>
                <w:lang w:val="uk-UA"/>
              </w:rPr>
              <w:t>Культура народів Європи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„</w:t>
            </w:r>
            <w:r>
              <w:rPr>
                <w:sz w:val="24"/>
                <w:lang w:val="uk-UA"/>
              </w:rPr>
              <w:t xml:space="preserve">Споріднені мови європейських народів”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„</w:t>
            </w:r>
            <w:r>
              <w:rPr>
                <w:sz w:val="24"/>
                <w:lang w:val="uk-UA"/>
              </w:rPr>
              <w:t>Україна в Євросоюзі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ещинський НВ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телектуальна гра Що? Де? Коли? на тему: „Чи знаєш ти Європу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б’язьк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і бесід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„</w:t>
            </w:r>
            <w:r>
              <w:rPr>
                <w:sz w:val="24"/>
                <w:lang w:val="uk-UA"/>
              </w:rPr>
              <w:t>Історія України в європейському контексті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„</w:t>
            </w:r>
            <w:r>
              <w:rPr>
                <w:sz w:val="24"/>
                <w:lang w:val="uk-UA"/>
              </w:rPr>
              <w:t>Україна на шляху до ЄС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б’язьк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і бесіди „Наш друг - Європа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чицьк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 ст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графічна гра „Подорож Європою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лінійнівськ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 ст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тематичної лінійки до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ол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уроки в рамках уроків географії „Україна – центр Європ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ськ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ейн–ринг „Європа - центр” в 9-11 класа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ськ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и пізнання „Україна і світ сьогодні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ськ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дини спілкування: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„Культура народів Європи”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„Споріднені мови європейських народів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іньківщинськ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лектуальна гра Що? Де? Коли? На тему: „Чи знаєш ти Європу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іньківщинськ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і бесіди „Наш друг - Європа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мажврівськ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графічна гра з учнями 8-9 класів „Що ти знаєш про Європу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мажврівськ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кторина для учнів 7-9 класів „Подорож Європою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мажврівськ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и спілкування „Європейський союз - сьогодні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аринськ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ОШ І-ІІ ст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углі столи на тему: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„Європейський вибір України”;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- „Інтеграція в Європейську спільноту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чепилівський ліц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конкурсів газет, плакатів серед учнів 9-11 класів „Україна – європейська держава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чепилівський ліц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графічна гра „Подорож Європою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чепилівський ліц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кції, бесіди за темою „Україна на шляху вступу до Європейського союзу. Проблеми та перспектив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чепилівський ліц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дини спілкування: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„Культура народів Європи”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„Споріднені мови європейських народів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омівськ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исання творів – роздумів старшокласників на тему: „Україна – європейська держава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омівськ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Фестиваль європейських краї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Будинок дитячої юнацької творчост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змагання з швидких шахів до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06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л. Зачепилівк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Б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з питань фізичної культури та спорту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бок Зачепилівського району з футболу до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06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Миколаївк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з питань фізичної культури та спорту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 змагання з шахів серед ветеранів до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3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л. Зачепилівк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Б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з питань фізичної культури та спорту Зачепил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міїв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кл книжкових виставок на тему: «Україна і Євросоюз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 Зміїв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ї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заход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иховні години на тему: «Україна – держава європейська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ікторини для юних знавців мов європейських народ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Зміїв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ї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малюнків на асфальті на тему: «Прапори європейських держав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Змії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ї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олочів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івпраця  по спільному   проекту Європейського Союзу та програми розвитку ООН «Місцевий розвиток, орієнтований на громад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і пункт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лоч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Лекції за темами «Сковорода – як європейський філософ» «Європейські мандри Г.Сковороди», «Г.Сковорода в Росії і на Заход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2012 </w:t>
            </w:r>
            <w:r>
              <w:rPr>
                <w:sz w:val="24"/>
                <w:lang w:val="uk-UA"/>
              </w:rPr>
              <w:t>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Національний літературно-меморіальний музей Г.С.Сковороди, загально-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Директор Національного літературно-меморіального музею Г.С.Сковоро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онкурс на кращий учнівський твір серед старшокласників «Україна. Європейський вибір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2012 </w:t>
            </w:r>
            <w:r>
              <w:rPr>
                <w:sz w:val="24"/>
                <w:lang w:val="uk-UA"/>
              </w:rPr>
              <w:t>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-освітні школ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оло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вяткування Дня Європи (концерт за участю старшокласників загальноосвітніх шкіл «Крок за кроком до Європи», конкурс малюнку на асфальті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2012 </w:t>
            </w:r>
            <w:r>
              <w:rPr>
                <w:sz w:val="24"/>
                <w:lang w:val="uk-UA"/>
              </w:rPr>
              <w:t>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инок дитячої і юнацької творчост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оло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асідання круглих столів, диспутів серед учнівської молоді з питань євроінтеграц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-тра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2012 </w:t>
            </w:r>
            <w:r>
              <w:rPr>
                <w:sz w:val="24"/>
                <w:lang w:val="uk-UA"/>
              </w:rPr>
              <w:t>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-освітні школ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оло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ублікація матеріалів до Дня Європи, висвітлення проведених заходів в засобах масової інформац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-чер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2012 </w:t>
            </w:r>
            <w:r>
              <w:rPr>
                <w:sz w:val="24"/>
                <w:lang w:val="uk-UA"/>
              </w:rPr>
              <w:t>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жрайонна газета «Зоря», районне радіо, веб-сайт Р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Сектор з питань внутрішньої політики та зв`язків з громадськістю Золо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Бесіда «Європа: вчора, сьогодні, завтр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sz w:val="24"/>
                <w:lang w:val="en-US"/>
              </w:rPr>
              <w:t xml:space="preserve">2012 </w:t>
            </w:r>
            <w:r>
              <w:rPr>
                <w:sz w:val="24"/>
                <w:lang w:val="uk-UA"/>
              </w:rPr>
              <w:t>рок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-освітні заклад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Золо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портивно-масові заходи до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sz w:val="24"/>
                <w:lang w:val="en-US"/>
              </w:rPr>
              <w:t xml:space="preserve">2012 </w:t>
            </w:r>
            <w:r>
              <w:rPr>
                <w:sz w:val="24"/>
                <w:lang w:val="uk-UA"/>
              </w:rPr>
              <w:t>рок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діон «Колос», ДЮСШ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у справах молоді та спорту Золо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Виставки-огляди художньої літератури: «Твори європейських письменників – українському читачев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2012 </w:t>
            </w:r>
            <w:r>
              <w:rPr>
                <w:sz w:val="24"/>
                <w:lang w:val="uk-UA"/>
              </w:rPr>
              <w:t>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Золо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Тематична полиця «Україна і Європ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2012 </w:t>
            </w:r>
            <w:r>
              <w:rPr>
                <w:sz w:val="24"/>
                <w:lang w:val="uk-UA"/>
              </w:rPr>
              <w:t>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Золо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новлення інформаційних стендів, проведення тематичних виставок літератури “Євроінтеграція: перспектива України”, присвячених творчості митців світової літератури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  <w:lang w:val="uk-UA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2012 </w:t>
            </w:r>
            <w:r>
              <w:rPr>
                <w:sz w:val="24"/>
                <w:lang w:val="uk-UA"/>
              </w:rPr>
              <w:t>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Золо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онкурс малюнк</w:t>
            </w:r>
            <w:r>
              <w:rPr>
                <w:sz w:val="24"/>
                <w:lang w:val="uk-UA"/>
              </w:rPr>
              <w:t>а «Нам жити в майбутньом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2012 </w:t>
            </w:r>
            <w:r>
              <w:rPr>
                <w:sz w:val="24"/>
                <w:lang w:val="uk-UA"/>
              </w:rPr>
              <w:t>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оли естетичного вихованн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Золо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товиставка «Столиці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2012 </w:t>
            </w:r>
            <w:r>
              <w:rPr>
                <w:sz w:val="24"/>
                <w:lang w:val="uk-UA"/>
              </w:rPr>
              <w:t>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ико-краєзнавчий муз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Золо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зюм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ідання Форуму Місцевого Розвитку Ізюмського  району з метою вирішення питань в рамках реалізації ІІ фази Проекту Європейського Союзу та Програми розвитку ООН "Місцевий розвиток, орієнтований на громаду"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0 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юмська райдержадміністраці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економіки Ізюм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и творів-есе, віршів, малюнків, художніх фото на тему: "Європа в школі"</w:t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Берез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Ізюм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Круглі столи на тему: "Що для мене означає бути громадянином Європейської держави"</w:t>
            </w:r>
          </w:p>
          <w:p>
            <w:pPr>
              <w:pStyle w:val="Web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Ізюм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виставки літератури, інформаційні експозиції, присвячені Дню Європи в Україні</w:t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5–25 травня 2012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 навчальних закладів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Ізюм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ховні години, диспути, вікторини, що стосуються питань співробітництва України з державами ЄС</w:t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5 – 25 травня 2012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Ізюм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ематичні виставки-дискусії: "Україна в Європі, Європа в Україні"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4 – 27 травня 2012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та сільські бібліоте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Ізюм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-круїз на тему: "Мандруючи Європою"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, Бугаївська, Кам’янська, Капитолівська, Червонооскільська сільські бібліоте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Ізюм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вітлення заходів, пов’язаних з проведенням в Україні Дня Європи, в телевізійній програмі "Районні вісті"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ва студія телебачення "СІАТ"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з питань внутрішньої політики апарату Ізюм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егичів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Святковий концерт, присвячений Дню Європи в Україн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травн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Будинок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цтво Кегичівського району, відділ культури і туризму Кегичівської 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Тематичні виховні години щодо ознайомлення учнівської молоді з культурою та звичаями країн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15 травн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Тематичні куточки: „Європа – наш спільний дім 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иставка малюнків «Українські барви на Європейську тематик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асідання «круглих столів» на тему: «Майбутнє Україн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-15 травн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Бесіди, конкурси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„Подорож до країни європейських мов ”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- „Побачення з Європою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-11 травн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ізнавальна вікторина: «Що ти знаєш про Європу і Євросоюз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 травн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Учнівська конференція на тему: «Моє знайомство з Євросоюзо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-08 травн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Інформаційна година на тему: «День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-15 травн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асідання «круглого столу» за участю студентів ПТУ та учнів 11 класу Кегичівського ліцею, на тему: «Європейський союз – Україн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-15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гичівській ліцей та ПТ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Тематичні полички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«Сьогодення Євросоюзу»,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«Крокуємо в Європ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-08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ібліотеки-філії Кегичів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оки історії: «Європейськими дорогами»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-15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, бібліотеки-філії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ні журнали:  «Наш сусід – об’єднана Європ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-15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, бібліотеки-філії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Бібліографічні огляди: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«Новини Євросоюзу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«Стати Європою, щоб бути Україною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4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-філії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гичів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Тематичні виставки художньої літератур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«Країни Європ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«Дива світ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-16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культури Кегичів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нижково-ілюстративна виставка: «Європа в очах українців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-11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культури Кегичів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Інформаційні  експозиції у бібліотеках на тему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«Європа і Україн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«Сьогодення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-14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культури Кегичівського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Тематична сторінка в районній газеті «Наш кра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11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йонна газет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Наш край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тор з питань внутрішньої політики Кегич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Широке висвітлення в щотижневику «Наш край» ходу підготовки та відзначення Дня Європи  на території  район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йонна газет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Наш край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дакція районної газети «Наш край»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ломац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иховні години, вікторини на теми, що стосуються питань співробітництва України з державними Є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– 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вчальні заклад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мац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кції на уроках історії: «Об’єднана Європа і Україна – колективна безпека», «Інтеграція в європейський економічний простір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–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12 року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вчальні заклад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мац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онкурси стіннівок, малюнків, плакатів, творів «Європа і ми», присвячених висвітленню питань євроатлантичної інтеграц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- 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вчальні заклад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мац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Тематичні диктанти до Дня Європи на уроках української мов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- 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вчальні заклад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мац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о-музичний виховний захід «День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4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вчальні заклад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мац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 виставки до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- 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бліотечні заклад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йону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мац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ортивно-масові заходи до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-14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12 року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вчальні заклад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мац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світлення заходів з відзначення Дня Європи у районній газеті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- травен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ета «Коломацький край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Редактор газети «Коломацький край»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асноград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нкурс європейської кухні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альноосвітні навчальні заклади</w:t>
            </w:r>
            <w:r>
              <w:rPr>
                <w:sz w:val="24"/>
                <w:lang w:val="uk-UA"/>
              </w:rPr>
              <w:t xml:space="preserve">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 освіти Красноград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ий стіл на тему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«Європейські освітні програми і методи»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альноосвітні навчальні заклади</w:t>
            </w:r>
            <w:r>
              <w:rPr>
                <w:sz w:val="24"/>
                <w:lang w:val="uk-UA"/>
              </w:rPr>
              <w:t xml:space="preserve">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 освіти Красноград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естиваль європейського танцю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альноосвітні навчальні заклади</w:t>
            </w:r>
            <w:r>
              <w:rPr>
                <w:sz w:val="24"/>
                <w:lang w:val="uk-UA"/>
              </w:rPr>
              <w:t xml:space="preserve">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 освіти Красноград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онференція «Визначні культурні місця Європи»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альноосвітні навчальні заклади</w:t>
            </w:r>
            <w:r>
              <w:rPr>
                <w:sz w:val="24"/>
                <w:lang w:val="uk-UA"/>
              </w:rPr>
              <w:t xml:space="preserve">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 освіти Красноград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Літературна вітальня «Європейські поети ХІХ столітт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альноосвітні навчальні заклади</w:t>
            </w:r>
            <w:r>
              <w:rPr>
                <w:sz w:val="24"/>
                <w:lang w:val="uk-UA"/>
              </w:rPr>
              <w:t xml:space="preserve">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 освіти Красноград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ахист рефератів на тему: «Перлини європейської культури»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альноосвітні навчальні заклади</w:t>
            </w:r>
            <w:r>
              <w:rPr>
                <w:sz w:val="24"/>
                <w:lang w:val="uk-UA"/>
              </w:rPr>
              <w:t xml:space="preserve">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 освіти Красноград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нижкова виставка «Світ європейської книги» та засідання історичного гурт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альноосвітні навчальні заклади</w:t>
            </w:r>
            <w:r>
              <w:rPr>
                <w:sz w:val="24"/>
                <w:lang w:val="uk-UA"/>
              </w:rPr>
              <w:t xml:space="preserve">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 освіти Красноград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Види сучасних релігій та їх поширення в Європі»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альноосвітні навчальні заклади</w:t>
            </w:r>
            <w:r>
              <w:rPr>
                <w:sz w:val="24"/>
                <w:lang w:val="uk-UA"/>
              </w:rPr>
              <w:t xml:space="preserve">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 освіти Красноград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 w:eastAsia="ar-SA"/>
              </w:rPr>
              <w:t>Конкурси шкільних газет «Європа очима діте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альноосвітні навчальні заклади</w:t>
            </w:r>
            <w:r>
              <w:rPr>
                <w:sz w:val="24"/>
                <w:lang w:val="uk-UA"/>
              </w:rPr>
              <w:t xml:space="preserve">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 освіти Красноград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а виставка «Є багато країн на земл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4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Красноград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sz w:val="24"/>
                <w:lang w:val="uk-UA"/>
              </w:rPr>
              <w:t>Літературний круїз «Галопом по Європ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6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Красноград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ставка робіт майстрів декоративно-прикладного 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стец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8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єзнавчий музей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. П.Д.Мартинович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Красноград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ний журнал «Подорож країнами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9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бліотечн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Красноград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Висвітлення в районній газеті «Вісті Красноградщини» матеріалів з євроінтеграційних питан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айонна газета </w:t>
            </w:r>
            <w:r>
              <w:rPr>
                <w:sz w:val="24"/>
                <w:lang w:val="uk-UA"/>
              </w:rPr>
              <w:t>«</w:t>
            </w:r>
            <w:r>
              <w:rPr>
                <w:sz w:val="24"/>
              </w:rPr>
              <w:t>Вісті Красноградщини</w:t>
            </w:r>
            <w:r>
              <w:rPr>
                <w:sz w:val="24"/>
                <w:lang w:val="uk-UA"/>
              </w:rPr>
              <w:t>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ерівництво р</w:t>
            </w:r>
            <w:r>
              <w:rPr>
                <w:sz w:val="24"/>
              </w:rPr>
              <w:t>айонн</w:t>
            </w:r>
            <w:r>
              <w:rPr>
                <w:sz w:val="24"/>
                <w:lang w:val="uk-UA"/>
              </w:rPr>
              <w:t>ої</w:t>
            </w:r>
            <w:r>
              <w:rPr>
                <w:sz w:val="24"/>
              </w:rPr>
              <w:t xml:space="preserve"> газет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«</w:t>
            </w:r>
            <w:r>
              <w:rPr>
                <w:sz w:val="24"/>
              </w:rPr>
              <w:t>Вісті Красноградщини</w:t>
            </w:r>
            <w:r>
              <w:rPr>
                <w:sz w:val="24"/>
                <w:lang w:val="uk-UA"/>
              </w:rPr>
              <w:t>»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аснокут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</w:t>
            </w:r>
            <w:r>
              <w:rPr>
                <w:sz w:val="24"/>
              </w:rPr>
              <w:t>один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спілкування за тематикою «Україна – держава Європейськ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19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Заклади освіт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Відділ освіти Краснокутської </w:t>
            </w:r>
            <w:r>
              <w:rPr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Кругл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стол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за тематикою «Європейські держави – рамки стратегічного партнерства з Україною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19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Заклади освіт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Відділ освіти Краснокутської </w:t>
            </w:r>
            <w:r>
              <w:rPr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ові ігри «Чи знаєш ти Європу», «Мандрівка країнами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19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Заклади освіт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 xml:space="preserve">Відділ освіти Краснокутської </w:t>
            </w:r>
            <w:r>
              <w:rPr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  <w:r>
              <w:rPr>
                <w:sz w:val="24"/>
              </w:rPr>
              <w:t>екці</w:t>
            </w:r>
            <w:r>
              <w:rPr>
                <w:sz w:val="24"/>
                <w:lang w:val="uk-UA"/>
              </w:rPr>
              <w:t>ї</w:t>
            </w:r>
            <w:r>
              <w:rPr>
                <w:sz w:val="24"/>
              </w:rPr>
              <w:t xml:space="preserve"> «Загадкові місця у Європ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19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Заклади освіт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 xml:space="preserve">Відділ освіти Краснокутської </w:t>
            </w:r>
            <w:r>
              <w:rPr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нформаційн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годин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«День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19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Заклади освіт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 xml:space="preserve">Відділ освіти Краснокутської </w:t>
            </w:r>
            <w:r>
              <w:rPr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>асідання районної ради старшокласників «Сузір’я сердець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19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Заклади освіт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 xml:space="preserve">Відділ освіти Краснокутської </w:t>
            </w:r>
            <w:r>
              <w:rPr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Оформлення тематичних виставок літератур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19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</w:t>
            </w:r>
            <w:r>
              <w:rPr>
                <w:sz w:val="24"/>
              </w:rPr>
              <w:t>ібліотек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навчальних заклад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 xml:space="preserve">Відділ освіти Краснокутської </w:t>
            </w:r>
            <w:r>
              <w:rPr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  <w:r>
              <w:rPr>
                <w:sz w:val="24"/>
              </w:rPr>
              <w:t>ітературн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подорож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, цикл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бесід на тему «Парад країнами Європи», «Україна – Європейська держава», «Європа – наш спільний ді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ротягом квітня –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Бібліотек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 xml:space="preserve">Відділ культури Краснокутської </w:t>
            </w:r>
            <w:r>
              <w:rPr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нижково–ілюстративн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виставк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на тему «Об’єднана Європа – сучасна модель розвитку суспільств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20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Бібліотек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 xml:space="preserve">Відділ культури Краснокутської </w:t>
            </w:r>
            <w:r>
              <w:rPr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Відкритий перегляд літератури «Об’єднана Європа – сучасна модель розвитку суспільств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20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Бібліотек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 xml:space="preserve">Відділ культури Краснокутської </w:t>
            </w:r>
            <w:r>
              <w:rPr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Широке висвітлення в районній газеті «Промінь» багатосторонніх зв’язків України з Європейським Союзом та їх значення для кожного Українц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Краснокутський район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Редакція районної газети «Промінь»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Кругл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стол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з керівниками районних осередків політичних партій та громадських організацій на тему «Європейська місцева демократія – її становлення та розвиток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отягом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</w:rPr>
              <w:t>Краснокутськ</w:t>
            </w:r>
            <w:r>
              <w:rPr>
                <w:sz w:val="24"/>
                <w:lang w:val="uk-UA"/>
              </w:rPr>
              <w:t>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райдержадміністраці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тор внутрішньої політики та зв’язків з громадськістю апарату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Куп</w:t>
            </w:r>
            <w:r>
              <w:rPr>
                <w:b/>
                <w:iCs/>
                <w:sz w:val="24"/>
                <w:lang w:val="uk-UA"/>
              </w:rPr>
              <w:t>’</w:t>
            </w:r>
            <w:r>
              <w:rPr>
                <w:b/>
                <w:sz w:val="24"/>
                <w:lang w:val="uk-UA"/>
              </w:rPr>
              <w:t>ян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Тематичні виставки науково-популярної та художньої літератури “Розмаїття Європейської спадщин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4-21 травня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Загальноосвітні заклади осві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Конкурс малюнків “В Європейській великій сім'ї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4-21 травня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Загальноосвітні заклади осві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 xml:space="preserve">Години спілкування, усні журнали “Подорож Європою”, “Європейська культурна спадщина”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4-18 травня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Загальноосвітні заклади осві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Написання творів на тему</w:t>
            </w:r>
            <w:r>
              <w:rPr>
                <w:lang w:val="uk-UA"/>
              </w:rPr>
              <w:t>:</w:t>
            </w:r>
            <w:r>
              <w:rPr/>
              <w:t xml:space="preserve"> “Місце України в Європейському співтоваристві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4-18 травня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Загальноосвітні заклади осві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Засідання круглих столів, диспутів “Європейський вибір для України: плюси та мінус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4-18 травня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Загальноосвітні заклади осві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Експресс-бесіда “Європейський вибір України: людина, право, суспільство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Центральна районн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Книжкова виставка “Що я знаю про Європейський Союз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Центральна районн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Книжкова виставка “Нова Україна в новій Європі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Гусинський бібліотечний філі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Книжкова виставка “Європа в нашому житті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ислівський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бібліотечний філі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Огляд періодичних видань “Європейський вибір Україн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рилівський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бібліотечний філі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Виставка-дискусія “Наш сусід-об'єднана Європа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ругляківський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бібліотечний філі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Перегляд літератури “День Європ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черівський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бібліотечний філі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Інформаційна година “Місце України в Європі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черівський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бібліотечний філі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Бесіда “Нова Україна-в новій Європі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Нечволодівський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бібліотечний філі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Інформаційна година “Багатолика Європа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Новоосинівський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бібліотечний філі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Бесіда “Ми з того краю, де сопілка грає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Оливенський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бібліотечний філі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Книжкова виставка “Об'єднана Європа: єдність і розноманіття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Петропавлівський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бібліотечний філі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Книжкова виставка “Наш сусід-об''єднана Європа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Пристінський та Моначинівський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бібліотечний філі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Книжкова виставка “Україна-Євросоюз: питання найближчого майбутнього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Сеньківський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бібліотечний філі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Книжкова виставка “Європа-наш спільний дім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Ягідненський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бібліотечний філі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Бесіда “Парад країн Європ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Глушківський та Колісниківський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бібліотечний філі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Інформаційна година “Політика сусідства-нові підходи ЄС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Грушківський та Колісниківський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бібліотечний філі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  <w:t>Куп’янська 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озів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кл лекцій  „Основні тенденції розвитку європейської культури”, «Співробітництво України з міжнародними організаціями”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та бібліотеч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з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нижкові виставки „Європа: вчора, сьогодні, завтра”</w:t>
            </w:r>
            <w:r>
              <w:rPr>
                <w:sz w:val="24"/>
                <w:lang w:val="uk-UA"/>
              </w:rPr>
              <w:t>, Країни Європи у ХХІ столітт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та бібліотеч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з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ультурно-масові заходи за участю колективів художньої самодіяльності</w:t>
            </w:r>
            <w:r>
              <w:rPr>
                <w:sz w:val="24"/>
                <w:lang w:val="uk-UA"/>
              </w:rPr>
              <w:t xml:space="preserve"> району</w:t>
            </w:r>
            <w:r>
              <w:rPr>
                <w:sz w:val="24"/>
              </w:rPr>
              <w:t>, присвячені Дню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культур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з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виховні години, бесіди, зустрічі з представниками громадських та політичних організацій, брейн-ринги, на тему інтеграції України в об’єднануЄвропу та з нагоди відзначення 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-20 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та бібліотеч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з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</w:t>
            </w:r>
            <w:r>
              <w:rPr>
                <w:sz w:val="24"/>
              </w:rPr>
              <w:t>отовиставка  «Європа зблизька</w:t>
            </w:r>
            <w:r>
              <w:rPr>
                <w:i/>
                <w:sz w:val="24"/>
              </w:rPr>
              <w:t>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павлівський краєзнавчий муз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з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портивні змагання, при</w:t>
            </w:r>
            <w:r>
              <w:rPr>
                <w:sz w:val="24"/>
                <w:lang w:val="uk-UA"/>
              </w:rPr>
              <w:t>свяч</w:t>
            </w:r>
            <w:r>
              <w:rPr>
                <w:sz w:val="24"/>
              </w:rPr>
              <w:t>ені святкуванню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з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ікторини та конкурси на європейську тематик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-20 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з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ругл</w:t>
            </w:r>
            <w:r>
              <w:rPr>
                <w:sz w:val="24"/>
                <w:lang w:val="uk-UA"/>
              </w:rPr>
              <w:t>ий</w:t>
            </w:r>
            <w:r>
              <w:rPr>
                <w:sz w:val="24"/>
              </w:rPr>
              <w:t xml:space="preserve"> ст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л на тему: «Сутність та роль ЄС в сучасному світ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6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Будинок дитячої та юнацької творчост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з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світлення проведення</w:t>
            </w:r>
            <w:r>
              <w:rPr>
                <w:sz w:val="24"/>
                <w:lang w:val="uk-UA"/>
              </w:rPr>
              <w:t xml:space="preserve"> заходів з нагоди відзначення</w:t>
            </w:r>
            <w:r>
              <w:rPr>
                <w:sz w:val="24"/>
              </w:rPr>
              <w:t xml:space="preserve"> Дня Європи в </w:t>
            </w:r>
            <w:r>
              <w:rPr>
                <w:sz w:val="24"/>
                <w:lang w:val="uk-UA"/>
              </w:rPr>
              <w:t xml:space="preserve">місцевих </w:t>
            </w:r>
            <w:r>
              <w:rPr>
                <w:sz w:val="24"/>
              </w:rPr>
              <w:t>засобах масової інформації</w:t>
            </w:r>
          </w:p>
          <w:p>
            <w:pPr>
              <w:pStyle w:val="Normal"/>
              <w:ind w:left="25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районна газета Голос Лозівщини»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радіокомпані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з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воводолаз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Євроклубів загальноосвітніх закладів району, зустрічі їх членів з нагоди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: Нововодолазький ліцей, Нововодолазька гімназія, Нововодолазька ЗОШ №2, Рокитненська та Охоченська ЗОШ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lang w:val="uk-UA"/>
              </w:rPr>
              <w:t>Відділ освіти Нововодолазької райдержадміністрації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вят</w:t>
            </w:r>
            <w:r>
              <w:rPr>
                <w:sz w:val="24"/>
                <w:lang w:val="uk-UA"/>
              </w:rPr>
              <w:t>кування</w:t>
            </w:r>
            <w:r>
              <w:rPr>
                <w:sz w:val="24"/>
              </w:rPr>
              <w:t xml:space="preserve"> Дня Європи із запрошенням учнівських делегацій сільських шкі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ововодолазька гімназі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освіти Нововодолаз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  <w:r>
              <w:rPr>
                <w:sz w:val="24"/>
              </w:rPr>
              <w:t>ітературн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експозиці</w:t>
            </w:r>
            <w:r>
              <w:rPr>
                <w:sz w:val="24"/>
                <w:lang w:val="uk-UA"/>
              </w:rPr>
              <w:t>ї</w:t>
            </w:r>
            <w:r>
              <w:rPr>
                <w:sz w:val="24"/>
              </w:rPr>
              <w:t xml:space="preserve"> «День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освіти Нововодолаз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  <w:r>
              <w:rPr>
                <w:sz w:val="24"/>
              </w:rPr>
              <w:t>ематичн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годин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«Будьмо знайомі – Європа» та уяв</w:t>
            </w:r>
            <w:r>
              <w:rPr>
                <w:sz w:val="24"/>
                <w:lang w:val="uk-UA"/>
              </w:rPr>
              <w:t>ні</w:t>
            </w:r>
            <w:r>
              <w:rPr>
                <w:sz w:val="24"/>
              </w:rPr>
              <w:t xml:space="preserve"> подорож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«Україна на карті світ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освіти Нововодолаз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ікторин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«Сторінками Європейської культур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освіти Нововодолаз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онкурс малюнків «України  - як європейська держав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отягом квітня-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освіти Нововодолаз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руглі столи серед учнівської молоді «А чи знаєш ти Європу?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освіти Нововодолаз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Фотовиставки «Ми – європейц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отягом квітня-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Загальноосвіт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освіти Нововодолаз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Конкурс малюнків «Україна – частина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25 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Власівська сільська бібліотека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Федорівська сільськ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 xml:space="preserve">Відділ культури </w:t>
            </w:r>
            <w:r>
              <w:rPr>
                <w:bCs/>
                <w:sz w:val="24"/>
                <w:lang w:val="uk-UA"/>
              </w:rPr>
              <w:t>Нововодолазької райдержадміністрації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Виставка книжок «Разом з книгою по Європ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27 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Нововодолазька міська бібліотека, Районний Будинок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 xml:space="preserve">Відділ культури </w:t>
            </w:r>
            <w:r>
              <w:rPr>
                <w:bCs/>
                <w:sz w:val="24"/>
                <w:lang w:val="uk-UA"/>
              </w:rPr>
              <w:t>Нововодолаз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 xml:space="preserve">Книжкові виставки: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 xml:space="preserve">- «Чарівний світ Європейської виставки», </w:t>
            </w:r>
          </w:p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- «України: шлях до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28 квітн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04 травня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Центральна районна бібі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 xml:space="preserve">Відділ культури </w:t>
            </w:r>
            <w:r>
              <w:rPr>
                <w:bCs/>
                <w:sz w:val="24"/>
                <w:lang w:val="uk-UA"/>
              </w:rPr>
              <w:t>Нововодолазької райдержадміністрації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 xml:space="preserve">Бібліографічні огляди: </w:t>
            </w:r>
          </w:p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- «Літературна Європейська спадщина»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- «Пізнай світ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27 квіт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 xml:space="preserve">2012 року 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02 травня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Липкуватівська сільська бібліотека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Парасковіївська сільськ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 xml:space="preserve">Відділ культури </w:t>
            </w:r>
            <w:r>
              <w:rPr>
                <w:bCs/>
                <w:sz w:val="24"/>
                <w:lang w:val="uk-UA"/>
              </w:rPr>
              <w:t>Нововодолазької райдержадміністрації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Вікторина «Вікно в Європ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03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Просянська сільська бібліотек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Ватутінська сільська бібі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 xml:space="preserve">Відділ культури </w:t>
            </w:r>
            <w:r>
              <w:rPr>
                <w:bCs/>
                <w:sz w:val="24"/>
                <w:lang w:val="uk-UA"/>
              </w:rPr>
              <w:t>Нововодолазької райдержадміністрації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Тематичний вечір «Європа  - наш спільний ді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03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>Охоченська сільська бібі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uk-UA"/>
              </w:rPr>
              <w:t xml:space="preserve">Відділ культури </w:t>
            </w:r>
            <w:r>
              <w:rPr>
                <w:bCs/>
                <w:sz w:val="24"/>
                <w:lang w:val="uk-UA"/>
              </w:rPr>
              <w:t>Нововодолаз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вомай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нижкова виставка–продаж: «Духовні та культурні цінності в країнах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ібліотеки-філії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 культури і туризму Первомай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лектуальна гра: «Історія та сучасність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9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ібліотеки-філії, клуб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 культури і туризму Первомай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сіда «Європейська весн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-20 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ібліотеки-філії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 культури і туризму Первомай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ховна година: «Об»єднана європа і Україн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ібліотеки-філії, клуб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 культури і туризму Первомай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ерегляд літератури: «Європейська культура - спільна спадщин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ібліотеки-філії, клуб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 культури і туризму Первомай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емінар з вчителями фізичної культури «Впровадження стандартів загальноєвропейських вимог до фізичної підготовки учнівської молоді – крок в європейську  спільнот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1 берез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ктовий зал РВ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з питань фізичної культури і спорту Первомай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дитячого малюнка серед вихованців ДЮСШ «Україна приймає спортивну футбольну Європ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ол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з питань фізичної культури і спорту Первомай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ченіз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ий стіл „Як порозумітися в багатонаціональній європейській співдружності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1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ім.Г.Семирадського смт.Печеніг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ченізький районний центр дитячої та юнацької творчості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конференція „Від школи до європейських обріїв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ім.Г.Семирадського смт.Печеніг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ченізький районний центр дитячої та юнацької творчості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і виставки та книжкові полиці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„</w:t>
            </w:r>
            <w:r>
              <w:rPr>
                <w:sz w:val="24"/>
                <w:lang w:val="uk-UA"/>
              </w:rPr>
              <w:t>Україна: шлях наближення до ЄС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„</w:t>
            </w:r>
            <w:r>
              <w:rPr>
                <w:sz w:val="24"/>
                <w:lang w:val="uk-UA"/>
              </w:rPr>
              <w:t>Європа — наш дім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spacing w:val="-8"/>
                <w:sz w:val="24"/>
                <w:lang w:val="uk-UA"/>
              </w:rPr>
            </w:pPr>
            <w:r>
              <w:rPr>
                <w:spacing w:val="-8"/>
                <w:sz w:val="24"/>
                <w:lang w:val="uk-UA"/>
              </w:rPr>
              <w:t>„</w:t>
            </w:r>
            <w:r>
              <w:rPr>
                <w:spacing w:val="-8"/>
                <w:sz w:val="24"/>
                <w:lang w:val="uk-UA"/>
              </w:rPr>
              <w:t>День Європи — символ мирної співпраці суверенних націй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„</w:t>
            </w:r>
            <w:r>
              <w:rPr>
                <w:sz w:val="24"/>
                <w:lang w:val="uk-UA"/>
              </w:rPr>
              <w:t>ЄС і Україна важливі одне для одного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„</w:t>
            </w:r>
            <w:r>
              <w:rPr>
                <w:sz w:val="24"/>
                <w:lang w:val="uk-UA"/>
              </w:rPr>
              <w:t>Відносини ЄС - Україна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„</w:t>
            </w:r>
            <w:r>
              <w:rPr>
                <w:sz w:val="24"/>
                <w:lang w:val="uk-UA"/>
              </w:rPr>
              <w:t>Україна на шляху до Європи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„</w:t>
            </w:r>
            <w:r>
              <w:rPr>
                <w:sz w:val="24"/>
                <w:lang w:val="uk-UA"/>
              </w:rPr>
              <w:t>Україна відзначає День Європ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цтво центральної бібліотечної системи Печенізького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уроки з географії „ЄС – Україна: основний вектор вітчизняної зовнішньої політики 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З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і географії ЗНЗ Печенізького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а виставка в бібліотеках навчальних закладів „Культура європейських держав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З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и директорів з виховної роботи ЗНЗ Печенізького район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матична виставка „Вступ України до європейської співдружності: останні крок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єзнавчий музей Печенізького району ім.Т.А.Сулім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Краєзнавчого музею Печенізького району ім.Т.А.Сулім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ія „Європа нашими очима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6 трав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єзнавчий музей Печенізького району ім.Т.А.Сулім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Краєзнавчого музею Печенізького району ім.Т.А.Сулім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о-практичні конференції „Європа і права людин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11 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 районний ЦДЮ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 районний центр дитячої та юнацької творчості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ахновщин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  <w:r>
              <w:rPr>
                <w:sz w:val="24"/>
              </w:rPr>
              <w:t>ематичні виставки літератури та періодик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 «Європейський вибір»,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 «Ми – європейц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Травень-чер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Центральна районна та сільські бібліотеки-філії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ідділ культури та туризму Сахновщинської Р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</w:t>
            </w:r>
            <w:r>
              <w:rPr>
                <w:sz w:val="24"/>
              </w:rPr>
              <w:t>один</w:t>
            </w:r>
            <w:r>
              <w:rPr>
                <w:sz w:val="24"/>
                <w:lang w:val="uk-UA"/>
              </w:rPr>
              <w:t>а</w:t>
            </w:r>
            <w:r>
              <w:rPr>
                <w:sz w:val="24"/>
              </w:rPr>
              <w:t xml:space="preserve"> інформування «Європа в обличчях. Видатні постаті сучасност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 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Центральна районна та сільські бібліотеки-філії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ідділ культури та туризму Сахновщинської Р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ставки та експозиції «Центр Європи – Україн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равень-червень 2012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Районний  історико-краєзнавчий муз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ідділ культури та туризму Сахновщинської Р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 рамках Слобожанських читань краєзнавч</w:t>
            </w:r>
            <w:r>
              <w:rPr>
                <w:sz w:val="24"/>
                <w:lang w:val="uk-UA"/>
              </w:rPr>
              <w:t>а</w:t>
            </w:r>
            <w:r>
              <w:rPr>
                <w:sz w:val="24"/>
              </w:rPr>
              <w:t xml:space="preserve"> робот</w:t>
            </w:r>
            <w:r>
              <w:rPr>
                <w:sz w:val="24"/>
                <w:lang w:val="uk-UA"/>
              </w:rPr>
              <w:t>а</w:t>
            </w:r>
            <w:r>
              <w:rPr>
                <w:sz w:val="24"/>
              </w:rPr>
              <w:t xml:space="preserve"> «Без України – неможлива Європа» та участь в науковій конференц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Районний краєзнавчий муз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ідділ культури та туризму Сахновщинської Р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Т</w:t>
            </w:r>
            <w:r>
              <w:rPr>
                <w:sz w:val="24"/>
              </w:rPr>
              <w:t>ематичний вечір «Кращі зразки європейської культурної спадщини – українцям»;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 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Районний Будинок культури, дитяча музична школа, районний краєзнавчий муз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ідділ культури та туризму Сахновщинської Р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ставк</w:t>
            </w:r>
            <w:r>
              <w:rPr>
                <w:sz w:val="24"/>
                <w:lang w:val="uk-UA"/>
              </w:rPr>
              <w:t>а</w:t>
            </w:r>
            <w:r>
              <w:rPr>
                <w:sz w:val="24"/>
              </w:rPr>
              <w:t xml:space="preserve"> художніх робіт «Національні костюми країн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 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Районний Будинок культури, дитяча музична школа, районний краєзнавчий муз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ідділ культури та туризму Сахновщинської Р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лекції, уроки, години спілкування присвячені висвітленню сутності та ролі ЄС у сучасному сві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 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вчаль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Сахновщинської РДА, керівники ЗНЗ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онкурс дитячого малюнку «Європа та Україн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 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абори з денним перебування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Сахновщинської РДА, керівники ЗНЗ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ставки тематичної літератури в шкільних бібліотеках «Європейський Союз: шляхи співпраці з Україною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 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Шкільні бібліоте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Сахновщинської РДА, керівники ЗНЗ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ікторини, конкурси «Що? Де? Коли?» за темою: «Ми – європейц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 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вчаль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Сахновщинської РДА, керівники ЗНЗ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  <w:r>
              <w:rPr>
                <w:sz w:val="24"/>
              </w:rPr>
              <w:t>ематичні засідання учнівських конференцій, круглих столів «На шляху до європейської інтеграції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12 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вчаль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Сахновщинської РДА, керівники ЗНЗ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арків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lang w:val="uk-UA"/>
              </w:rPr>
            </w:pPr>
            <w:r>
              <w:rPr>
                <w:spacing w:val="-5"/>
                <w:sz w:val="24"/>
                <w:lang w:val="uk-UA"/>
              </w:rPr>
              <w:t>Виставка – вікторина «Знайомтесь – Європейський Союз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>І декада 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бліотечні заклади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lang w:val="uk-UA"/>
              </w:rPr>
              <w:t>Відділ культури і туризму Харк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pacing w:val="-3"/>
                <w:sz w:val="24"/>
                <w:lang w:val="uk-UA"/>
              </w:rPr>
            </w:pPr>
            <w:r>
              <w:rPr>
                <w:bCs/>
                <w:spacing w:val="-3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lang w:val="uk-UA"/>
              </w:rPr>
            </w:pPr>
            <w:r>
              <w:rPr>
                <w:spacing w:val="-5"/>
                <w:sz w:val="24"/>
                <w:lang w:val="uk-UA"/>
              </w:rPr>
              <w:t>Диспут «Україна – Європейський Союз. Підсумки та перспектив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  декада трав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бліотечні заклади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lang w:val="uk-UA"/>
              </w:rPr>
              <w:t>Відділ культури і туризму Харк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pacing w:val="-3"/>
                <w:sz w:val="24"/>
                <w:lang w:val="uk-UA"/>
              </w:rPr>
            </w:pPr>
            <w:r>
              <w:rPr>
                <w:bCs/>
                <w:spacing w:val="-3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lang w:val="uk-UA"/>
              </w:rPr>
              <w:t>Інформаційна година «Сьогодення Євросоюзу»</w:t>
            </w:r>
          </w:p>
          <w:p>
            <w:pPr>
              <w:pStyle w:val="Normal"/>
              <w:shd w:fill="FFFFFF" w:val="clear"/>
              <w:ind w:left="140" w:hanging="0"/>
              <w:rPr>
                <w:spacing w:val="-5"/>
                <w:sz w:val="24"/>
                <w:lang w:val="uk-UA"/>
              </w:rPr>
            </w:pPr>
            <w:r>
              <w:rPr>
                <w:spacing w:val="-5"/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 xml:space="preserve">І декада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 xml:space="preserve">травн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бліотечні заклади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lang w:val="uk-UA"/>
              </w:rPr>
              <w:t>Відділ культури і туризму Харк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pacing w:val="-3"/>
                <w:sz w:val="24"/>
                <w:lang w:val="uk-UA"/>
              </w:rPr>
            </w:pPr>
            <w:r>
              <w:rPr>
                <w:bCs/>
                <w:spacing w:val="-3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lang w:val="uk-UA"/>
              </w:rPr>
            </w:pPr>
            <w:r>
              <w:rPr>
                <w:spacing w:val="-5"/>
                <w:sz w:val="24"/>
                <w:lang w:val="uk-UA"/>
              </w:rPr>
              <w:t>Книжкова виставка «Наш спільний дім – Європ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 xml:space="preserve">І декада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трав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бліотечні заклади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lang w:val="uk-UA"/>
              </w:rPr>
              <w:t>Відділ культури і туризму Харк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pacing w:val="-3"/>
                <w:sz w:val="24"/>
                <w:lang w:val="uk-UA"/>
              </w:rPr>
            </w:pPr>
            <w:r>
              <w:rPr>
                <w:bCs/>
                <w:spacing w:val="-3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lang w:val="uk-UA"/>
              </w:rPr>
            </w:pPr>
            <w:r>
              <w:rPr>
                <w:spacing w:val="-5"/>
                <w:sz w:val="24"/>
                <w:lang w:val="uk-UA"/>
              </w:rPr>
              <w:t>Пізнавально–розважальна гра «Що? Де? Коли?» «Що я знаю про Євросоюз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  декада трав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бліотечні заклад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lang w:val="uk-UA"/>
              </w:rPr>
              <w:t>Відділ культури і туризму Харк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pacing w:val="-3"/>
                <w:sz w:val="24"/>
                <w:lang w:val="uk-UA"/>
              </w:rPr>
            </w:pPr>
            <w:r>
              <w:rPr>
                <w:bCs/>
                <w:spacing w:val="-3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lang w:val="uk-UA"/>
              </w:rPr>
            </w:pPr>
            <w:r>
              <w:rPr>
                <w:spacing w:val="-5"/>
                <w:sz w:val="24"/>
                <w:lang w:val="uk-UA"/>
              </w:rPr>
              <w:t>Огляд періодичних видань «Україна – європейська держав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3  декада трав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бліотечні заклад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lang w:val="uk-UA"/>
              </w:rPr>
              <w:t>Відділ культури і туризму Харк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pacing w:val="-3"/>
                <w:sz w:val="24"/>
                <w:lang w:val="uk-UA"/>
              </w:rPr>
            </w:pPr>
            <w:r>
              <w:rPr>
                <w:bCs/>
                <w:spacing w:val="-3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lang w:val="uk-UA"/>
              </w:rPr>
            </w:pPr>
            <w:r>
              <w:rPr>
                <w:spacing w:val="-5"/>
                <w:sz w:val="24"/>
                <w:lang w:val="uk-UA"/>
              </w:rPr>
              <w:t>Суспільно–політичне читання «Євросоюз – вибір на користь людин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  декада трав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бліотечні заклад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lang w:val="uk-UA"/>
              </w:rPr>
              <w:t>Відділ культури і туризму Харк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pacing w:val="-3"/>
                <w:sz w:val="24"/>
                <w:lang w:val="uk-UA"/>
              </w:rPr>
            </w:pPr>
            <w:r>
              <w:rPr>
                <w:bCs/>
                <w:spacing w:val="-3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lang w:val="uk-UA"/>
              </w:rPr>
            </w:pPr>
            <w:r>
              <w:rPr>
                <w:spacing w:val="-5"/>
                <w:sz w:val="24"/>
                <w:lang w:val="uk-UA"/>
              </w:rPr>
              <w:t>Книжкова виставка «Європейська весн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Протягом трав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lang w:val="uk-UA"/>
              </w:rPr>
              <w:t>Відділ культури і туризму Харк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pacing w:val="-3"/>
                <w:sz w:val="24"/>
                <w:lang w:val="uk-UA"/>
              </w:rPr>
            </w:pPr>
            <w:r>
              <w:rPr>
                <w:bCs/>
                <w:spacing w:val="-3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lang w:val="uk-UA"/>
              </w:rPr>
            </w:pPr>
            <w:r>
              <w:rPr>
                <w:spacing w:val="-5"/>
                <w:sz w:val="24"/>
                <w:lang w:val="uk-UA"/>
              </w:rPr>
              <w:t>Літературно–географічна подорож «Європа – єдність у різноманітт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 xml:space="preserve">2  декада травня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lang w:val="uk-UA"/>
              </w:rPr>
              <w:t>Відділ культури і туризму Харк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pacing w:val="-3"/>
                <w:sz w:val="24"/>
                <w:lang w:val="uk-UA"/>
              </w:rPr>
            </w:pPr>
            <w:r>
              <w:rPr>
                <w:bCs/>
                <w:spacing w:val="-3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lang w:val="uk-UA"/>
              </w:rPr>
            </w:pPr>
            <w:r>
              <w:rPr>
                <w:spacing w:val="-5"/>
                <w:sz w:val="24"/>
                <w:lang w:val="uk-UA"/>
              </w:rPr>
              <w:t>Висвітлення інформації на офіційному веб-сайті Харківської райдержадміністрації про святкування Дня Європи в Україн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1 трав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lang w:val="uk-UA"/>
              </w:rPr>
            </w:pPr>
            <w:r>
              <w:rPr>
                <w:spacing w:val="-3"/>
                <w:sz w:val="24"/>
                <w:lang w:val="uk-UA"/>
              </w:rPr>
              <w:t>Харківський район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lang w:val="uk-UA"/>
              </w:rPr>
              <w:t>Сектор з питань внутрішньої політики та зв’язків з  громадськими організаціями  апарату Харкі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угуїв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нижков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виставк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>, присвячен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Дню Європи «Україна – Європейська держав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ільські, селищні  бібліотеки район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культури і туризму Чугуї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ругл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стол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>, усн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журнал</w:t>
            </w:r>
            <w:r>
              <w:rPr>
                <w:sz w:val="24"/>
                <w:lang w:val="uk-UA"/>
              </w:rPr>
              <w:t>и «Європейська  сучасність в нашій держав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ільські, селищн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Будинки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культури і туризму Чугуї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дитячих творів, плакатів, малюнків на тему євроатлантичної інтеграції «Україна наш спільний ді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-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 xml:space="preserve">12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ільські, селищні  бібліотеки район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культури і туризму Чугуї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Оновлення постійно діючих виставок літератури з питань євроатлантичної інтеграції: «Здобутки і проблеми України в політиці євроатлантичної інтеграції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квіт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ільські, селищні  бібліотеки район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культури і туризму Чугуї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ругл</w:t>
            </w:r>
            <w:r>
              <w:rPr>
                <w:sz w:val="24"/>
                <w:lang w:val="uk-UA"/>
              </w:rPr>
              <w:t>ий</w:t>
            </w:r>
            <w:r>
              <w:rPr>
                <w:sz w:val="24"/>
              </w:rPr>
              <w:t xml:space="preserve"> ст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л з активістами і членами дитячих та молодіжних громадських організацій на тему: «Україна – сучасна європейська держава?»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>айонний Будинок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культури і туризму, відділу у справах молоді та спорту Чугуї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уроки та класні виховні години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Україна – держава європейська»,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Європа – наш спільний дім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«Сучасне та майбутнє Україн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ерезень-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гальноосвітні навчаль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освіти Чугуївської райдержадміністрації, директори шкіл, заступники директорів, вчителі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сіди, диспути, круглі столи, брейн-ринги для учнів 9-11 класів за темами: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Ми - європейці»,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Європа – соціальні стандарти»,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Україна – НАТО: ЗА і ПРОТИ»,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Людина, її права і свободи в контексті євроінтеграції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«Міжкультурний діалог, як засіб запобігання конфліктів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гальноосвітні навчаль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освіти Чугуївської райдержадміністрації, директори шкіл, заступники директорів, вчителі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Щорічні дитячі конкурси дитячих творів, плакатів, малюнків за темами європейської та євроатлантичної інтеграц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гальноосвітні навчаль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освіти Чугуївської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емінари вчителів суспільно-гуманітарних предметів з питань євроінтеграції Україн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ерезня-квіт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гідно з планом роботи методичного об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єднання вчителів історії та правознавств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освіти Чугуївської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новлення постійно діючих виставок літератури з питань євроатлантичної інтеграції Україн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гальноосвітні навчальні заклад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освіти Чугуївської райдержадміністрації директори шкіл, бібліотекарі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їздка членів шкільного самоврядування загальноосвітніх закладів району на святкування Дня Європи  в м. Харк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освіти Чугуївської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День зустрічей у трудових колективах та з активом населених пунктів району за темою «Євроінтеграція – об’єктивний процес розвитку Україн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7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селені пункти район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ектор з питань внутрішньої політики апарату Чугуї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Навчання з працівниками райдержадміністрації та кадровим резервом «Європейська інтеграція України на сучасному етап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Райдержадміністраці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ектор з питань внутрішньої політики апарату Чугуївської рай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Шевченківський райо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сіда «Ми йдемо в європейський ді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03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Шевчен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а виставка «Майбутнє України з Європо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03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Шевчен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кторина «Що я знаю про Європейський Союз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08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Шевчен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а виставка «Європейський Союз – Україн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2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дитяч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Шевчен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ий стіл «Європейський союз: шляхи співпраці з Україною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Шевчен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ховні години на тему: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Сутність ЄС у сучасному світі»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На шляху до Європи»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Європа наш спільний дім»,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- «Вплив сучасних інформаційних технологій на темпи європейської інтеграції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Шевчен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и спілкування «Що таке НАТО?», «Наш дім – Європа», «Європа – наш спільний ді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Шевчен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ий стіл «Країни та міста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Шевчен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малюнків «Європа очима діте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Загальноосвіт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Шевчен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скусії «Будьмо знайомі – Європа», лекції «Інтеграція в європейський економічний простір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– 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Загальноосвіт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Шевчен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формлення інформаційних експозиці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Бібліотеки загальноосвітніх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Шевченківська райдержадміністрація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.Ізюм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дожня виставка  «Ми – Європейц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–19</w:t>
            </w:r>
            <w:r>
              <w:rPr>
                <w:sz w:val="24"/>
                <w:lang w:val="uk-UA"/>
              </w:rPr>
              <w:t xml:space="preserve"> травня </w:t>
            </w:r>
            <w:r>
              <w:rPr>
                <w:sz w:val="24"/>
              </w:rPr>
              <w:t>20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і 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у справах сім’ї та молоді Ізюмської міської ради, керівники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юнок на асфальті «Європа очима діте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</w:t>
            </w:r>
            <w:r>
              <w:rPr>
                <w:sz w:val="24"/>
                <w:lang w:val="uk-UA"/>
              </w:rPr>
              <w:t xml:space="preserve"> трав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Центральна площа</w:t>
            </w:r>
            <w:r>
              <w:rPr>
                <w:sz w:val="24"/>
                <w:lang w:val="uk-UA"/>
              </w:rPr>
              <w:t xml:space="preserve"> м.Ізю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у справах сім’ї та молоді Ізюмської міської ради, керівники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формаційні куточки «Світ для України і Україна в світі» та «Життя Європейських країн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–19</w:t>
            </w:r>
            <w:r>
              <w:rPr>
                <w:sz w:val="24"/>
                <w:lang w:val="uk-UA"/>
              </w:rPr>
              <w:t xml:space="preserve"> травня </w:t>
            </w: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а міськ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а міська бібліотека, управління у справах сім’ї та молоді Ізюм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світлення теми «День Європи» у газе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19</w:t>
            </w:r>
            <w:r>
              <w:rPr>
                <w:sz w:val="24"/>
                <w:lang w:val="uk-UA"/>
              </w:rPr>
              <w:t xml:space="preserve"> травня </w:t>
            </w:r>
            <w:r>
              <w:rPr>
                <w:sz w:val="24"/>
              </w:rPr>
              <w:t xml:space="preserve">2012 року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ета «СІАТ» або «Обрії Ізюмщини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у справах сім’ї та молоді Ізюм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</w:t>
            </w:r>
            <w:r>
              <w:rPr>
                <w:sz w:val="24"/>
              </w:rPr>
              <w:t>аметов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містечк</w:t>
            </w:r>
            <w:r>
              <w:rPr>
                <w:sz w:val="24"/>
                <w:lang w:val="uk-UA"/>
              </w:rPr>
              <w:t>а</w:t>
            </w:r>
            <w:r>
              <w:rPr>
                <w:sz w:val="24"/>
              </w:rPr>
              <w:t xml:space="preserve"> з брошурами та інформацією про країни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</w:t>
            </w:r>
            <w:r>
              <w:rPr>
                <w:sz w:val="24"/>
                <w:lang w:val="uk-UA"/>
              </w:rPr>
              <w:t xml:space="preserve"> трав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2 року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Центральна площа</w:t>
            </w:r>
            <w:r>
              <w:rPr>
                <w:sz w:val="24"/>
                <w:lang w:val="uk-UA"/>
              </w:rPr>
              <w:t xml:space="preserve"> м.Ізю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у справах сім’ї та молоді Ізюм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ікторина «Що? Де? Коли?»</w:t>
            </w:r>
            <w:r>
              <w:rPr>
                <w:sz w:val="24"/>
                <w:lang w:val="uk-UA"/>
              </w:rPr>
              <w:t xml:space="preserve"> з нагоди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</w:t>
            </w:r>
            <w:r>
              <w:rPr>
                <w:sz w:val="24"/>
                <w:lang w:val="uk-UA"/>
              </w:rPr>
              <w:t xml:space="preserve"> 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2 року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Центральна площа</w:t>
            </w:r>
            <w:r>
              <w:rPr>
                <w:sz w:val="24"/>
                <w:lang w:val="uk-UA"/>
              </w:rPr>
              <w:t xml:space="preserve"> м.Ізю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у справах сім’ї та молоді Ізюм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іртуальна подорож «Країнами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</w:rPr>
              <w:t>7</w:t>
            </w:r>
            <w:r>
              <w:rPr>
                <w:sz w:val="24"/>
                <w:lang w:val="uk-UA"/>
              </w:rPr>
              <w:t xml:space="preserve"> 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2 року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тяча бібліоте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лія №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культури Ізюмської міської ради, директор центральної бібліотечної систем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ставка – дос’є «Європейський вибір України: Людина.Правове суспільство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4–19</w:t>
            </w:r>
            <w:r>
              <w:rPr>
                <w:sz w:val="24"/>
                <w:lang w:val="uk-UA"/>
              </w:rPr>
              <w:t xml:space="preserve"> 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а міськ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культури Ізюмської міської ради, директор центральної бібліотечної систем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нижкова виставка «Феєрія мандрів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–19</w:t>
            </w:r>
            <w:r>
              <w:rPr>
                <w:sz w:val="24"/>
                <w:lang w:val="uk-UA"/>
              </w:rPr>
              <w:t xml:space="preserve"> 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тяча бібліоте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лія №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культури Ізюмської міської ради, директор центральної бібліотечної систем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Л</w:t>
            </w:r>
            <w:r>
              <w:rPr>
                <w:sz w:val="24"/>
              </w:rPr>
              <w:t xml:space="preserve">ітературно-мистецька </w:t>
            </w:r>
            <w:r>
              <w:rPr>
                <w:sz w:val="24"/>
                <w:lang w:val="uk-UA"/>
              </w:rPr>
              <w:t>гра «П</w:t>
            </w:r>
            <w:r>
              <w:rPr>
                <w:sz w:val="24"/>
              </w:rPr>
              <w:t xml:space="preserve">одорож країнами Європи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</w:t>
            </w:r>
            <w:r>
              <w:rPr>
                <w:sz w:val="24"/>
                <w:lang w:val="uk-UA"/>
              </w:rPr>
              <w:t xml:space="preserve"> 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ібліоте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лія №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культури Ізюмської міської ради, директор центральної бібліотечної систем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нижкова мозаїка «Флористичний подих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</w:t>
            </w:r>
            <w:r>
              <w:rPr>
                <w:sz w:val="24"/>
                <w:lang w:val="uk-UA"/>
              </w:rPr>
              <w:t xml:space="preserve"> 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ібліоте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лія № 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культури Ізюмської міської ради, директор центральної бібліотечної систем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онкурс малюнку «Якою я бачу Європ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</w:t>
            </w:r>
            <w:r>
              <w:rPr>
                <w:sz w:val="24"/>
                <w:lang w:val="uk-UA"/>
              </w:rPr>
              <w:t xml:space="preserve"> трав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тяча бібліоте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лія №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культури Ізюмської міської ради, директор центральної бібліотечної систем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  <w:r>
              <w:rPr>
                <w:sz w:val="24"/>
              </w:rPr>
              <w:t>ітературна відеоподорож «Будуємо замок добрих чарівників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  <w:r>
              <w:rPr>
                <w:sz w:val="24"/>
                <w:lang w:val="uk-UA"/>
              </w:rPr>
              <w:t xml:space="preserve"> 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а дитяч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культури Ізюмської міської ради, директор центральної бібліотечної систем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іртуальна екскурсія «Мандруємо музеями країн світ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  <w:r>
              <w:rPr>
                <w:sz w:val="24"/>
                <w:lang w:val="uk-UA"/>
              </w:rPr>
              <w:t xml:space="preserve"> 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тяча бібліоте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лія №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культури Ізюмської міської ради, директор центральної бібліотечної систем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тичні виставки в шкільних бібліотеках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України – держава європейська»,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«Україна на шляху євроінтеграції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«Європейський вибір України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uk-UA"/>
              </w:rPr>
              <w:t xml:space="preserve"> квітня </w:t>
            </w:r>
            <w:r>
              <w:rPr>
                <w:sz w:val="24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8</w:t>
            </w:r>
            <w:r>
              <w:rPr>
                <w:sz w:val="24"/>
                <w:lang w:val="uk-UA"/>
              </w:rPr>
              <w:t xml:space="preserve"> трав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ільні бібліоте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діл освіти Ізюмської міської рад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ерівники загальних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курс «Митці майбутнього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8 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і навчаль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лади міс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діл освіти Ізюмської міської рад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ерівники загальних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ховн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годин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та брейн-ринг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на тему: «Подорожуємо Європою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і навчальні заклади міс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діл освіти Ізюмської міської рад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ерівники загальних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ругл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стол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для учнів 9-11 класів на тему: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 xml:space="preserve">«Європейські цінності»,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 xml:space="preserve">«Україна частина Європи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 xml:space="preserve">«Європа – наш спільний дім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</w:t>
            </w:r>
            <w:r>
              <w:rPr>
                <w:sz w:val="24"/>
                <w:lang w:val="uk-UA"/>
              </w:rPr>
              <w:t xml:space="preserve">-29 квітня </w:t>
            </w:r>
            <w:r>
              <w:rPr>
                <w:sz w:val="24"/>
              </w:rPr>
              <w:t>20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і навчальні заклади міс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діл освіти Ізюмської міської рад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ерівники загальних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онкурс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дитячого малюнка на тему: «Європа – наш  спільний ді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і навчальні заклади міс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діл освіти Ізюмської міської рад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ерівники загальних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Інформаційні години «Освіта в державах – членах Європейського союз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і навчальні заклади міс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діл освіти Ізюмської міської рад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ерівники загальних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ругл</w:t>
            </w:r>
            <w:r>
              <w:rPr>
                <w:sz w:val="24"/>
                <w:lang w:val="uk-UA"/>
              </w:rPr>
              <w:t>ий</w:t>
            </w:r>
            <w:r>
              <w:rPr>
                <w:sz w:val="24"/>
              </w:rPr>
              <w:t xml:space="preserve"> ст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л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презентаці</w:t>
            </w:r>
            <w:r>
              <w:rPr>
                <w:sz w:val="24"/>
                <w:lang w:val="uk-UA"/>
              </w:rPr>
              <w:t>я</w:t>
            </w:r>
            <w:r>
              <w:rPr>
                <w:sz w:val="24"/>
              </w:rPr>
              <w:t xml:space="preserve"> Євроклубу для учнів 5-9 клас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10 трав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зюмська гімназія № 3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діл освіти Ізюмської міської рад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 гімназії № 3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ругл</w:t>
            </w:r>
            <w:r>
              <w:rPr>
                <w:sz w:val="24"/>
                <w:lang w:val="uk-UA"/>
              </w:rPr>
              <w:t>ий</w:t>
            </w:r>
            <w:r>
              <w:rPr>
                <w:sz w:val="24"/>
              </w:rPr>
              <w:t xml:space="preserve"> ст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л для членів Асоціації «Нове покоління» на тему «Мандрівка Європою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</w:t>
            </w:r>
            <w:r>
              <w:rPr>
                <w:sz w:val="24"/>
                <w:lang w:val="uk-UA"/>
              </w:rPr>
              <w:t xml:space="preserve"> квіт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инок дитячої та юнацької творчост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діл освіти Ізюм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Інформаційна лінійка для учнів ліцею</w:t>
            </w:r>
            <w:r>
              <w:rPr>
                <w:sz w:val="24"/>
                <w:lang w:val="uk-UA"/>
              </w:rPr>
              <w:t xml:space="preserve"> з нагоди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</w:t>
            </w:r>
            <w:r>
              <w:rPr>
                <w:sz w:val="24"/>
                <w:lang w:val="uk-UA"/>
              </w:rPr>
              <w:t xml:space="preserve"> трав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юмський професійний ліц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іністрація, учнівська рада Ізюмського професійного ліцею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иховні години </w:t>
            </w:r>
            <w:r>
              <w:rPr>
                <w:sz w:val="24"/>
                <w:lang w:val="uk-UA"/>
              </w:rPr>
              <w:t xml:space="preserve">до Дня Європи </w:t>
            </w:r>
            <w:r>
              <w:rPr>
                <w:sz w:val="24"/>
              </w:rPr>
              <w:t>в навчальних група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</w:t>
            </w:r>
            <w:r>
              <w:rPr>
                <w:sz w:val="24"/>
                <w:lang w:val="uk-UA"/>
              </w:rPr>
              <w:t xml:space="preserve"> 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юмський професійний ліц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ласні керівники, майстри виробничого навчання Ізюмського професійного ліцею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Святковий концерт </w:t>
            </w:r>
            <w:r>
              <w:rPr>
                <w:sz w:val="24"/>
                <w:lang w:val="uk-UA"/>
              </w:rPr>
              <w:t xml:space="preserve">з нагоди Дня Європи </w:t>
            </w:r>
            <w:r>
              <w:rPr>
                <w:sz w:val="24"/>
              </w:rPr>
              <w:t xml:space="preserve">для учнів та працівників </w:t>
            </w:r>
            <w:r>
              <w:rPr>
                <w:sz w:val="24"/>
                <w:lang w:val="uk-UA"/>
              </w:rPr>
              <w:t>ліце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</w:t>
            </w:r>
            <w:r>
              <w:rPr>
                <w:sz w:val="24"/>
                <w:lang w:val="uk-UA"/>
              </w:rPr>
              <w:t xml:space="preserve"> трав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юмський професійний ліц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ерівники гуртків художньої самодіяльності, учнівська рада Ізюмського професійного ліцею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Робота євроклубу «Мрія»:</w:t>
            </w:r>
          </w:p>
          <w:p>
            <w:pPr>
              <w:pStyle w:val="Normal"/>
              <w:numPr>
                <w:ilvl w:val="0"/>
                <w:numId w:val="4"/>
              </w:numPr>
              <w:ind w:left="145" w:hanging="145"/>
              <w:rPr/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пуск стіннівок;</w:t>
            </w:r>
          </w:p>
          <w:p>
            <w:pPr>
              <w:pStyle w:val="Normal"/>
              <w:numPr>
                <w:ilvl w:val="0"/>
                <w:numId w:val="4"/>
              </w:numPr>
              <w:ind w:left="145" w:hanging="145"/>
              <w:rPr/>
            </w:pP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улінарний конкурс середучнів груп «кухарів» за темою «Страви європейської кухні»;</w:t>
            </w:r>
          </w:p>
          <w:p>
            <w:pPr>
              <w:pStyle w:val="Normal"/>
              <w:numPr>
                <w:ilvl w:val="0"/>
                <w:numId w:val="4"/>
              </w:numPr>
              <w:ind w:left="145" w:hanging="145"/>
              <w:rPr/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>найомство учнів ліцею з традиціями міст побратим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</w:t>
            </w:r>
            <w:r>
              <w:rPr>
                <w:sz w:val="24"/>
                <w:lang w:val="uk-UA"/>
              </w:rPr>
              <w:t xml:space="preserve"> трав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юмський професійний ліц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йстри виробничого навчання, учнівська рада Ізюмського професійного ліцею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исвітлення урочистих заходів </w:t>
            </w:r>
            <w:r>
              <w:rPr>
                <w:sz w:val="24"/>
                <w:lang w:val="uk-UA"/>
              </w:rPr>
              <w:t xml:space="preserve">з нагоди Дня Європи </w:t>
            </w:r>
            <w:r>
              <w:rPr>
                <w:sz w:val="24"/>
              </w:rPr>
              <w:t>в ліцейній газеті «Ліцеїст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lang w:val="uk-UA"/>
              </w:rPr>
              <w:t xml:space="preserve">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2012 </w:t>
            </w:r>
            <w:r>
              <w:rPr>
                <w:sz w:val="24"/>
              </w:rPr>
              <w:t>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юмський професійний ліц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дакційна колегія газети Ізюмського професійного ліцею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.Куп’янськ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о-ілюстративна виставка «Європейська культура очима української молод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8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Міська бібліотека № 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/р-н Ювілейний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 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а міська рад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а виставка «Творці нових толук» до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0 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2012 року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ська бібліотека № 2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т. Ківшарів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а міська рад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а година «Відкриваючи нові простори», присвячена Дню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6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ська бібліотека № 2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т. Ківшарів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а міська рад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/>
              <w:jc w:val="left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Інформаційний</w:t>
            </w:r>
            <w:r>
              <w:rPr>
                <w:rStyle w:val="Appleconvertedspace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hd w:fill="FFFFFF" w:val="clear"/>
              </w:rPr>
              <w:t xml:space="preserve">день </w:t>
            </w:r>
            <w:r>
              <w:rPr>
                <w:color w:val="000000"/>
                <w:sz w:val="24"/>
                <w:shd w:fill="FFFFFF" w:val="clear"/>
              </w:rPr>
              <w:t>на тему: «Україна – центр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4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уп’янська міська рада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и ЗНЗ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OLE_LINK1"/>
            <w:r>
              <w:rPr>
                <w:iCs/>
                <w:sz w:val="24"/>
                <w:lang w:val="uk-UA"/>
              </w:rPr>
              <w:t>Конференції на тему:</w:t>
            </w:r>
          </w:p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- «Твої права та обов’язки», </w:t>
            </w:r>
          </w:p>
          <w:p>
            <w:pPr>
              <w:pStyle w:val="Normal"/>
              <w:rPr>
                <w:sz w:val="24"/>
                <w:lang w:val="uk-UA"/>
              </w:rPr>
            </w:pPr>
            <w:bookmarkStart w:id="2" w:name="OLE_LINK1"/>
            <w:r>
              <w:rPr>
                <w:iCs/>
                <w:sz w:val="24"/>
                <w:lang w:val="uk-UA"/>
              </w:rPr>
              <w:t>- «Магдебурзьке право: історія і сучасність»</w:t>
            </w:r>
            <w:bookmarkEnd w:id="2"/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4-18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а міська рада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и ЗНЗ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lang w:val="uk-UA"/>
              </w:rPr>
              <w:t>Диспути:</w:t>
            </w:r>
          </w:p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- «Повага та недискримінація по відношенню до людей з особливими потребами»,</w:t>
            </w:r>
          </w:p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- «Упередження, що базуються на релігійній, мовній, культурній та сексуальній орієнтації», 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lang w:val="uk-UA"/>
              </w:rPr>
              <w:t>- «Європейська демократія: реальність чи фікці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4-18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а міська рада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и ЗНЗ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Конкурси малюнків, плакатів «Євро-2012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4-18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а міська рада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и ЗНЗ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Тематичні виступи агітбригад «Демократичні норми суспільств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4-18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а міська рада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и ЗНЗ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Виставки художньої та публіцистичної літератур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4-18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а міська рада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и ЗНЗ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кторини до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4-18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а міська рада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и ЗНЗ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Фото-виставки «Європа і м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4-18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а міська рада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и ЗНЗ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Дебати «Україна – держава європейськ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4-18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навчальні закл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а міська рада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и ЗНЗ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542"/>
        <w:gridCol w:w="1762"/>
        <w:gridCol w:w="3014"/>
        <w:gridCol w:w="3188"/>
      </w:tblGrid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.Лозов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ультурно-просвітницькі акції, спрямовані на формування толерантності, поваги до культури, історії, мови, звичаїв та традицій представників різних національност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uk-UA"/>
              </w:rPr>
              <w:t>Квітен</w:t>
            </w:r>
            <w:r>
              <w:rPr>
                <w:sz w:val="24"/>
                <w:szCs w:val="28"/>
              </w:rPr>
              <w:t>ь -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8"/>
              </w:rPr>
              <w:t>2012 р</w:t>
            </w:r>
            <w:r>
              <w:rPr>
                <w:sz w:val="24"/>
                <w:szCs w:val="28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Загальноосвітні навчальні заклади (ЗНЗ), позашкільні навчальні заклади (ПНЗ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освіт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есіди, виховні  години, засідання круглого столу на тему: «Крок до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uk-UA"/>
              </w:rPr>
              <w:t>Квітень</w:t>
            </w:r>
            <w:r>
              <w:rPr>
                <w:sz w:val="24"/>
                <w:szCs w:val="28"/>
              </w:rPr>
              <w:t xml:space="preserve"> –травень</w:t>
            </w:r>
            <w:r>
              <w:rPr>
                <w:sz w:val="24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8"/>
              </w:rPr>
              <w:t>2012 р</w:t>
            </w:r>
            <w:r>
              <w:rPr>
                <w:sz w:val="24"/>
                <w:szCs w:val="28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освіт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иставки матеріалів з газет, журналів, видавництв з відповідної тематики до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uk-UA"/>
              </w:rPr>
              <w:t>Квітень</w:t>
            </w:r>
            <w:r>
              <w:rPr>
                <w:sz w:val="24"/>
                <w:szCs w:val="28"/>
              </w:rPr>
              <w:t xml:space="preserve"> -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8"/>
              </w:rPr>
              <w:t>2012 р</w:t>
            </w:r>
            <w:r>
              <w:rPr>
                <w:sz w:val="24"/>
                <w:szCs w:val="28"/>
                <w:lang w:val="uk-UA"/>
              </w:rPr>
              <w:t>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З, ПН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освіт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ична довідка «Європа у Другій світовій війн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єзнавчий муз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а книжкова виставка «Європа – наш спільний ді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о-журнальна виставка «Ми йдемо в Європейський ді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-30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нацьк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14" w:leader="none"/>
                <w:tab w:val="right" w:pos="3029" w:leader="none"/>
              </w:tabs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ab/>
              <w:t>Відділ культури</w:t>
              <w:tab/>
            </w:r>
          </w:p>
          <w:p>
            <w:pPr>
              <w:pStyle w:val="Normal"/>
              <w:tabs>
                <w:tab w:val="clear" w:pos="708"/>
                <w:tab w:val="center" w:pos="1514" w:leader="none"/>
                <w:tab w:val="right" w:pos="3029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Заходи, присвячені створенню Євроклубу; Інтернет-зустрічі з викладачами Америки, Німеччини, Італії в рамках співпрац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– 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</w:rPr>
              <w:t>Колегіум № 2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8"/>
              </w:rPr>
              <w:t>ЗОШ № 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освіт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кторина «Стати Європою щоб бути Україною» для учнів 5 клас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 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Палац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гляд-презентація «Я – Українець. Я - Європеєць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а виставка для юнацтва «Моє європейське майбутнє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-28 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нацьк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спут «Європа – наш спільний дім» для старшокласник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 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палац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Радіогазети на правову тематику України та Є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ЗНЗ № 1, колегіум № 2, ЗОШ № 12, ПЗОШ № 1, НВК №  8, 10; ДНВ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освіт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єзнавчий куточок «Україна – частина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20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нацьк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екскурсії «Участь наших земляків у русі Опору в європейських країнах в роки Другої світової війн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9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єзнавчий муз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а – екскурс «Разом з книгою по Європ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28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сіда «Ми – українці. Ми - європейці» для дітей 4 клас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палац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ь інформації «Євросоюз – Україна: історія і сучасність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нацьк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ий вечір «Євроклуб» для старшокласник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палац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ідання літературного клубу «Лігос» на тему «Поезія не має кордонів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чер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єзнавчий муз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а година «Парад країн Європи» для учнів 3 клас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чер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палац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а-знайомство «Наша країна – Європейська держав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но-ігрова програма «Євро – 2012» для учнів 7 клас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палац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 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исвітлення проведення відповідних заходів з нагоди Дня Європи в ЗМ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-чер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озов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аційний відділ, управління економіки </w:t>
            </w:r>
            <w:r>
              <w:rPr>
                <w:bCs/>
                <w:sz w:val="24"/>
                <w:lang w:val="uk-UA"/>
              </w:rPr>
              <w:t>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Розміщення інформаційних матеріалів щодо євроінтеграції України на сайт Лозівської міської 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зівська міська ра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економіки </w:t>
            </w:r>
            <w:r>
              <w:rPr>
                <w:bCs/>
                <w:sz w:val="24"/>
                <w:lang w:val="uk-UA"/>
              </w:rPr>
              <w:t>Лозівської міської ради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.Люботин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uk-UA"/>
              </w:rPr>
              <w:t>Т</w:t>
            </w:r>
            <w:r>
              <w:rPr>
                <w:bCs/>
                <w:sz w:val="24"/>
              </w:rPr>
              <w:t>ематичн</w:t>
            </w:r>
            <w:r>
              <w:rPr>
                <w:bCs/>
                <w:sz w:val="24"/>
                <w:lang w:val="uk-UA"/>
              </w:rPr>
              <w:t>і</w:t>
            </w:r>
            <w:r>
              <w:rPr>
                <w:bCs/>
                <w:sz w:val="24"/>
              </w:rPr>
              <w:t xml:space="preserve"> урок</w:t>
            </w:r>
            <w:r>
              <w:rPr>
                <w:bCs/>
                <w:sz w:val="24"/>
                <w:lang w:val="uk-UA"/>
              </w:rPr>
              <w:t>и</w:t>
            </w:r>
            <w:r>
              <w:rPr>
                <w:bCs/>
                <w:sz w:val="24"/>
              </w:rPr>
              <w:t>, лекці</w:t>
            </w:r>
            <w:r>
              <w:rPr>
                <w:bCs/>
                <w:sz w:val="24"/>
                <w:lang w:val="uk-UA"/>
              </w:rPr>
              <w:t>ї</w:t>
            </w:r>
            <w:r>
              <w:rPr>
                <w:bCs/>
                <w:sz w:val="24"/>
              </w:rPr>
              <w:t>, семінар</w:t>
            </w:r>
            <w:r>
              <w:rPr>
                <w:bCs/>
                <w:sz w:val="24"/>
                <w:lang w:val="uk-UA"/>
              </w:rPr>
              <w:t>и</w:t>
            </w:r>
            <w:r>
              <w:rPr>
                <w:bCs/>
                <w:sz w:val="24"/>
              </w:rPr>
              <w:t>, виховн</w:t>
            </w:r>
            <w:r>
              <w:rPr>
                <w:bCs/>
                <w:sz w:val="24"/>
                <w:lang w:val="uk-UA"/>
              </w:rPr>
              <w:t>і</w:t>
            </w:r>
            <w:r>
              <w:rPr>
                <w:bCs/>
                <w:sz w:val="24"/>
              </w:rPr>
              <w:t xml:space="preserve"> годин</w:t>
            </w:r>
            <w:r>
              <w:rPr>
                <w:bCs/>
                <w:sz w:val="24"/>
                <w:lang w:val="uk-UA"/>
              </w:rPr>
              <w:t>и</w:t>
            </w:r>
            <w:r>
              <w:rPr>
                <w:bCs/>
                <w:sz w:val="24"/>
              </w:rPr>
              <w:t>, присвячен</w:t>
            </w:r>
            <w:r>
              <w:rPr>
                <w:bCs/>
                <w:sz w:val="24"/>
                <w:lang w:val="uk-UA"/>
              </w:rPr>
              <w:t>і</w:t>
            </w:r>
            <w:r>
              <w:rPr>
                <w:bCs/>
                <w:sz w:val="24"/>
              </w:rPr>
              <w:t xml:space="preserve"> Дню Європ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>К</w:t>
            </w:r>
            <w:r>
              <w:rPr>
                <w:bCs/>
                <w:sz w:val="24"/>
              </w:rPr>
              <w:t>вітень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 xml:space="preserve">м. Люботин,  </w:t>
            </w:r>
          </w:p>
          <w:p>
            <w:pPr>
              <w:pStyle w:val="Normal"/>
              <w:ind w:hanging="8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клади осві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Люботинський міський відділ освіт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uk-UA"/>
              </w:rPr>
              <w:t xml:space="preserve">Тематичні книжкові виставки, інформаційні експозиції, присвячені Дню </w:t>
            </w:r>
            <w:r>
              <w:rPr>
                <w:bCs/>
                <w:sz w:val="24"/>
              </w:rPr>
              <w:t>Європ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>К</w:t>
            </w:r>
            <w:r>
              <w:rPr>
                <w:bCs/>
                <w:sz w:val="24"/>
              </w:rPr>
              <w:t>вітень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. Люботин,</w:t>
            </w:r>
          </w:p>
          <w:p>
            <w:pPr>
              <w:pStyle w:val="Normal"/>
              <w:ind w:hanging="8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ібліотеки міс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Люботинський міський відділ освіти, Люботинський міський відділ культур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uk-UA"/>
              </w:rPr>
              <w:t>К</w:t>
            </w:r>
            <w:r>
              <w:rPr>
                <w:bCs/>
                <w:sz w:val="24"/>
              </w:rPr>
              <w:t>онкурс</w:t>
            </w:r>
            <w:r>
              <w:rPr>
                <w:bCs/>
                <w:sz w:val="24"/>
                <w:lang w:val="uk-UA"/>
              </w:rPr>
              <w:t>и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дитячої творчості</w:t>
            </w:r>
            <w:r>
              <w:rPr>
                <w:bCs/>
                <w:sz w:val="24"/>
              </w:rPr>
              <w:t>, присвячен</w:t>
            </w:r>
            <w:r>
              <w:rPr>
                <w:bCs/>
                <w:sz w:val="24"/>
                <w:lang w:val="uk-UA"/>
              </w:rPr>
              <w:t>і</w:t>
            </w:r>
            <w:r>
              <w:rPr>
                <w:bCs/>
                <w:sz w:val="24"/>
              </w:rPr>
              <w:t xml:space="preserve"> Дню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>К</w:t>
            </w:r>
            <w:r>
              <w:rPr>
                <w:bCs/>
                <w:sz w:val="24"/>
              </w:rPr>
              <w:t>вітень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 xml:space="preserve">м. Люботин, </w:t>
            </w:r>
          </w:p>
          <w:p>
            <w:pPr>
              <w:pStyle w:val="Normal"/>
              <w:ind w:hanging="81"/>
              <w:jc w:val="center"/>
              <w:rPr/>
            </w:pPr>
            <w:r>
              <w:rPr>
                <w:bCs/>
                <w:sz w:val="24"/>
                <w:lang w:val="uk-UA"/>
              </w:rPr>
              <w:t>з</w:t>
            </w:r>
            <w:r>
              <w:rPr>
                <w:bCs/>
                <w:sz w:val="24"/>
              </w:rPr>
              <w:t>аклади осві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Люботинський міський відділ освіт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Виставки дитячого малюнку</w:t>
            </w:r>
            <w:r>
              <w:rPr>
                <w:bCs/>
                <w:sz w:val="24"/>
                <w:lang w:val="uk-UA"/>
              </w:rPr>
              <w:t xml:space="preserve"> до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. Люботин, приміщення вокзалу станції Люботин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bCs/>
                <w:spacing w:val="-8"/>
                <w:sz w:val="24"/>
              </w:rPr>
            </w:pPr>
            <w:r>
              <w:rPr>
                <w:bCs/>
                <w:spacing w:val="-8"/>
                <w:sz w:val="24"/>
              </w:rPr>
              <w:t>Організаційний комітет щодо відзначення в місті Люботин Дня Європи у 2012 році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pacing w:val="-8"/>
                <w:sz w:val="24"/>
                <w:lang w:val="uk-UA"/>
              </w:rPr>
            </w:pPr>
            <w:r>
              <w:rPr>
                <w:bCs/>
                <w:spacing w:val="-8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</w:t>
            </w:r>
            <w:r>
              <w:rPr>
                <w:bCs/>
                <w:sz w:val="24"/>
              </w:rPr>
              <w:t>итяч</w:t>
            </w:r>
            <w:r>
              <w:rPr>
                <w:bCs/>
                <w:sz w:val="24"/>
                <w:lang w:val="uk-UA"/>
              </w:rPr>
              <w:t>і</w:t>
            </w:r>
            <w:r>
              <w:rPr>
                <w:bCs/>
                <w:sz w:val="24"/>
              </w:rPr>
              <w:t xml:space="preserve"> та молодіжн</w:t>
            </w:r>
            <w:r>
              <w:rPr>
                <w:bCs/>
                <w:sz w:val="24"/>
                <w:lang w:val="uk-UA"/>
              </w:rPr>
              <w:t>і</w:t>
            </w:r>
            <w:r>
              <w:rPr>
                <w:bCs/>
                <w:sz w:val="24"/>
              </w:rPr>
              <w:t xml:space="preserve"> тематичн</w:t>
            </w:r>
            <w:r>
              <w:rPr>
                <w:bCs/>
                <w:sz w:val="24"/>
                <w:lang w:val="uk-UA"/>
              </w:rPr>
              <w:t>і</w:t>
            </w:r>
            <w:r>
              <w:rPr>
                <w:bCs/>
                <w:sz w:val="24"/>
              </w:rPr>
              <w:t xml:space="preserve"> ігр</w:t>
            </w:r>
            <w:r>
              <w:rPr>
                <w:bCs/>
                <w:sz w:val="24"/>
                <w:lang w:val="uk-UA"/>
              </w:rPr>
              <w:t>и</w:t>
            </w:r>
            <w:r>
              <w:rPr>
                <w:bCs/>
                <w:sz w:val="24"/>
              </w:rPr>
              <w:t>, караоке, конкурс</w:t>
            </w:r>
            <w:r>
              <w:rPr>
                <w:bCs/>
                <w:sz w:val="24"/>
                <w:lang w:val="uk-UA"/>
              </w:rPr>
              <w:t>и</w:t>
            </w:r>
            <w:r>
              <w:rPr>
                <w:bCs/>
                <w:sz w:val="24"/>
              </w:rPr>
              <w:t>, вікторин</w:t>
            </w:r>
            <w:r>
              <w:rPr>
                <w:bCs/>
                <w:sz w:val="24"/>
                <w:lang w:val="uk-UA"/>
              </w:rPr>
              <w:t>и</w:t>
            </w:r>
            <w:r>
              <w:rPr>
                <w:bCs/>
                <w:sz w:val="24"/>
              </w:rPr>
              <w:t xml:space="preserve"> з елементами культури країн - членів Е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равень-</w:t>
            </w:r>
            <w:r>
              <w:rPr>
                <w:bCs/>
                <w:sz w:val="24"/>
              </w:rPr>
              <w:t xml:space="preserve"> черв</w:t>
            </w:r>
            <w:r>
              <w:rPr>
                <w:bCs/>
                <w:sz w:val="24"/>
                <w:lang w:val="uk-UA"/>
              </w:rPr>
              <w:t>е</w:t>
            </w:r>
            <w:r>
              <w:rPr>
                <w:bCs/>
                <w:sz w:val="24"/>
              </w:rPr>
              <w:t>н</w:t>
            </w:r>
            <w:r>
              <w:rPr>
                <w:bCs/>
                <w:sz w:val="24"/>
                <w:lang w:val="uk-UA"/>
              </w:rPr>
              <w:t>ь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.Люботин,</w:t>
            </w:r>
          </w:p>
          <w:p>
            <w:pPr>
              <w:pStyle w:val="Normal"/>
              <w:ind w:hanging="8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іський парк відпочинку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bCs/>
                <w:spacing w:val="-8"/>
                <w:sz w:val="24"/>
              </w:rPr>
            </w:pPr>
            <w:r>
              <w:rPr>
                <w:bCs/>
                <w:spacing w:val="-8"/>
                <w:sz w:val="24"/>
              </w:rPr>
              <w:t>Організаційний комітет щодо відзначення в місті Люботин Дня Європи у 2012 році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pacing w:val="-8"/>
                <w:sz w:val="24"/>
                <w:lang w:val="uk-UA"/>
              </w:rPr>
            </w:pPr>
            <w:r>
              <w:rPr>
                <w:bCs/>
                <w:spacing w:val="-8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езентація країн-членів ЕС (представлення національної кухні та культури)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uk-UA"/>
              </w:rPr>
              <w:t>9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. Люботин,</w:t>
            </w:r>
          </w:p>
          <w:p>
            <w:pPr>
              <w:pStyle w:val="Normal"/>
              <w:ind w:hanging="8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іський парк відпочинку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bCs/>
                <w:spacing w:val="-8"/>
                <w:sz w:val="24"/>
              </w:rPr>
            </w:pPr>
            <w:r>
              <w:rPr>
                <w:bCs/>
                <w:spacing w:val="-8"/>
                <w:sz w:val="24"/>
              </w:rPr>
              <w:t>Організаційний комітет щодо відзначення в місті Люботин Дня Європи у 2012 році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pacing w:val="-8"/>
                <w:sz w:val="24"/>
                <w:lang w:val="uk-UA"/>
              </w:rPr>
            </w:pPr>
            <w:r>
              <w:rPr>
                <w:bCs/>
                <w:spacing w:val="-8"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Висвітлення заходів в засобах масової інформації</w:t>
            </w:r>
            <w:r>
              <w:rPr>
                <w:bCs/>
                <w:sz w:val="24"/>
                <w:lang w:val="uk-UA"/>
              </w:rPr>
              <w:t xml:space="preserve"> заходів з відзначення Дня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</w:t>
            </w:r>
            <w:r>
              <w:rPr>
                <w:bCs/>
                <w:sz w:val="24"/>
              </w:rPr>
              <w:t>вітень-червень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йний бюлетень Люботинської міської ради “Люботинський вісник”, офіційний сайт Люботинської міської р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>
                <w:bCs/>
                <w:sz w:val="22"/>
                <w:szCs w:val="22"/>
              </w:rPr>
              <w:t>Сектор комп</w:t>
            </w:r>
            <w:r>
              <w:rPr>
                <w:rFonts w:cs="Lucida Console" w:ascii="Lucida Console" w:hAnsi="Lucida Console"/>
                <w:bCs/>
                <w:sz w:val="22"/>
                <w:szCs w:val="22"/>
              </w:rPr>
              <w:t>'</w:t>
            </w:r>
            <w:r>
              <w:rPr>
                <w:bCs/>
                <w:sz w:val="22"/>
                <w:szCs w:val="22"/>
              </w:rPr>
              <w:t>ютерного забезпечення  та масової інформації відділу забез</w:t>
            </w:r>
            <w:r>
              <w:rPr>
                <w:bCs/>
                <w:sz w:val="22"/>
                <w:szCs w:val="22"/>
                <w:lang w:val="uk-UA"/>
              </w:rPr>
              <w:t>-</w:t>
            </w:r>
            <w:r>
              <w:rPr>
                <w:bCs/>
                <w:sz w:val="22"/>
                <w:szCs w:val="22"/>
              </w:rPr>
              <w:t>печення діяльності виконкому та внутрішньої політики</w:t>
            </w:r>
          </w:p>
        </w:tc>
      </w:tr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.Первомайський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уроки, лекції, виховні години, години спілкування, семінари, засідання «круглих столів», вікторини, брейн-ринг, присвячені висвітленню сутності та ролі ЄС у сучасному сві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-19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освіти міс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,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bCs/>
                <w:i/>
                <w:sz w:val="24"/>
                <w:szCs w:val="22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і експозиції, виставки навчальної та художньої літератури за темами: „Європейський вибір Україн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-19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 ЗОШ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,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bCs/>
                <w:i/>
                <w:sz w:val="24"/>
                <w:szCs w:val="22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дитячого малюнку, присвячений Дню Європи в Україні:</w:t>
            </w:r>
            <w:r>
              <w:rPr>
                <w:sz w:val="24"/>
              </w:rPr>
              <w:t xml:space="preserve"> «Європа очима дітей</w:t>
            </w:r>
            <w:r>
              <w:rPr>
                <w:sz w:val="24"/>
                <w:lang w:val="uk-UA"/>
              </w:rPr>
              <w:t>»</w:t>
            </w:r>
          </w:p>
          <w:p>
            <w:pPr>
              <w:pStyle w:val="Normal"/>
              <w:rPr>
                <w:i/>
                <w:i/>
                <w:iCs/>
                <w:sz w:val="24"/>
                <w:lang w:val="uk-UA"/>
              </w:rPr>
            </w:pPr>
            <w:r>
              <w:rPr>
                <w:i/>
                <w:iCs/>
                <w:sz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Заклади освіти міс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,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bCs/>
                <w:i/>
                <w:sz w:val="24"/>
                <w:szCs w:val="22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Учнівська конференція: „</w:t>
            </w:r>
            <w:r>
              <w:rPr>
                <w:sz w:val="24"/>
              </w:rPr>
              <w:t xml:space="preserve"> Проблеми і перспективи євроінтеграції України</w:t>
            </w:r>
            <w:r>
              <w:rPr>
                <w:sz w:val="24"/>
                <w:lang w:val="uk-UA"/>
              </w:rPr>
              <w:t xml:space="preserve"> ”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освіти міста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заклади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,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відділ освіт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та туризм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кторій: </w:t>
            </w:r>
            <w:r>
              <w:rPr>
                <w:sz w:val="24"/>
              </w:rPr>
              <w:t>„Євросоюз – новий старт для України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Заклади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,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 культури та туризм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формлення шкільних стендів: ”Європейський Союз: шляхи співпраці з Україною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освіти міста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заклади культу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,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иставка експозиції: «Україна та Європа – навіки разо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9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 краєзнавчий муз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,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 культури та туризм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Фестиваль народної творчості: </w:t>
            </w:r>
            <w:r>
              <w:rPr>
                <w:sz w:val="24"/>
              </w:rPr>
              <w:t>« Мистецтво без кордонів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9 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ективи ПК «Хімік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,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 культури та туризм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нижкові виставки в бібліотеках </w:t>
            </w:r>
            <w:r>
              <w:rPr>
                <w:color w:val="000000"/>
                <w:sz w:val="24"/>
                <w:lang w:val="uk-UA"/>
              </w:rPr>
              <w:t>«Європейська культура - епоха, напрямки, стил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-19 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 ЦБ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,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 культури та туризму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ублікації в ЗМІ </w:t>
            </w:r>
            <w:r>
              <w:rPr>
                <w:sz w:val="24"/>
              </w:rPr>
              <w:t xml:space="preserve">„ </w:t>
            </w:r>
            <w:r>
              <w:rPr>
                <w:color w:val="000000"/>
                <w:sz w:val="24"/>
                <w:lang w:val="uk-UA"/>
              </w:rPr>
              <w:t>Відкрий Європу для себе</w:t>
            </w:r>
            <w:r>
              <w:rPr>
                <w:sz w:val="24"/>
              </w:rPr>
              <w:t>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-19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районна газета «Знамя труда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, в.о.головного редактора міська районної газети «Знамя труд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542"/>
        <w:gridCol w:w="1762"/>
        <w:gridCol w:w="3014"/>
        <w:gridCol w:w="3188"/>
      </w:tblGrid>
      <w:tr>
        <w:trPr>
          <w:trHeight w:val="310" w:hRule="atLeast"/>
          <w:cantSplit w:val="true"/>
        </w:trPr>
        <w:tc>
          <w:tcPr>
            <w:tcW w:w="1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.Чугуїв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критий  турнір з таекван-до,  присвячений проведенню Євро 2012  в Україн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яча і юнацька спортивна школ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гуївська міська ра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малюнків «Євро очима діте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11 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 міс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гуївська міська ра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виставки літератури «Харківщина і Євро 2012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27 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 навчальних заклад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гуївська міська ра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а робіт вихованців  Дитячої художньої школи ім.. І.Ю.Рєпіна присвячена Дню Європи та проведенню Євро 2012 в Україн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-25 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щення  виконавчого комітету Чугуївської міської ра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гуївська міська ра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сіда «Європейська Конвенція з захисту прав людин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-18 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 міс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гуївська міська ра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ідання лідерів учнівського самоврядування «Основи Європейської інтеграції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-17 травня 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 міс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гуївська міська ра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ртуальна подорож «Подорожуємо країнами Європ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 травн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гуївська міська ра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знавальна подорож «Автостопом по Європі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 травн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яч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гуївська міська ра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критий міський турнір з футболу присвячений проведенню Євро-2012 в Україн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стадіон «Олімп» (ДЮСШ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гуївська міська ра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ртуальна екскурсія столицями Євро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lang w:val="uk-UA"/>
              </w:rPr>
              <w:t>19 травн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ліал центральної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 м-н «Дружба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гуївська міська ра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церт європейської музи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lang w:val="uk-UA"/>
              </w:rPr>
              <w:t>18 травн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яча музикальна школ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гуївська міська ра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гляд на основі матеріалів з Інтернет-видань «40 хвилин на сайті Євросоюзу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lang w:val="uk-UA"/>
              </w:rPr>
              <w:t>19 травн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нацька бібліот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гуївська міська рада</w:t>
            </w:r>
          </w:p>
        </w:tc>
      </w:tr>
      <w:tr>
        <w:trPr>
          <w:trHeight w:val="3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97" w:hanging="284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курсія до стадіону «Металіст» м.Харк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Харкі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гуївська міська рада</w:t>
            </w:r>
          </w:p>
        </w:tc>
      </w:tr>
    </w:tbl>
    <w:p>
      <w:pPr>
        <w:pStyle w:val="TextBody"/>
        <w:ind w:right="641"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10" w:leader="none"/>
        </w:tabs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1310" w:leader="none"/>
        </w:tabs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обласної </w:t>
      </w:r>
    </w:p>
    <w:p>
      <w:pPr>
        <w:pStyle w:val="Normal"/>
        <w:tabs>
          <w:tab w:val="clear" w:pos="708"/>
          <w:tab w:val="left" w:pos="11310" w:leader="none"/>
        </w:tabs>
        <w:ind w:firstLine="900"/>
        <w:jc w:val="both"/>
        <w:rPr/>
      </w:pPr>
      <w:r>
        <w:rPr>
          <w:b/>
          <w:lang w:val="uk-UA"/>
        </w:rPr>
        <w:t xml:space="preserve">державної дміністрації </w:t>
        <w:tab/>
        <w:tab/>
        <w:tab/>
        <w:t>Ю.А.Сапронов</w:t>
      </w:r>
    </w:p>
    <w:p>
      <w:pPr>
        <w:pStyle w:val="TextBody"/>
        <w:ind w:right="641" w:firstLine="9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right="641" w:firstLine="900"/>
        <w:rPr/>
      </w:pPr>
      <w:r>
        <w:rPr/>
      </w:r>
    </w:p>
    <w:p>
      <w:pPr>
        <w:pStyle w:val="TextBody"/>
        <w:ind w:right="641" w:firstLine="900"/>
        <w:rPr/>
      </w:pPr>
      <w:r>
        <w:rPr/>
      </w:r>
    </w:p>
    <w:p>
      <w:pPr>
        <w:pStyle w:val="TextBody"/>
        <w:ind w:right="641" w:firstLine="900"/>
        <w:rPr/>
      </w:pPr>
      <w:r>
        <w:rPr/>
        <w:t>Педешко, (057)700-55-88</w:t>
      </w:r>
    </w:p>
    <w:sectPr>
      <w:footerReference w:type="default" r:id="rId2"/>
      <w:footerReference w:type="first" r:id="rId3"/>
      <w:type w:val="nextPage"/>
      <w:pgSz w:orient="landscape" w:w="16838" w:h="11906"/>
      <w:pgMar w:left="357" w:right="638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 Classic 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Txt1">
    <w:name w:val="txt1"/>
    <w:basedOn w:val="Style8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b/>
      <w:bCs/>
      <w:sz w:val="22"/>
      <w:szCs w:val="22"/>
      <w:lang w:val="uk-UA" w:bidi="ar-SA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3">
    <w:name w:val=" Знак Знак3"/>
    <w:basedOn w:val="Style8"/>
    <w:qFormat/>
    <w:rPr>
      <w:sz w:val="28"/>
      <w:szCs w:val="24"/>
      <w:lang w:val="uk-UA" w:bidi="ar-SA"/>
    </w:rPr>
  </w:style>
  <w:style w:type="character" w:styleId="2">
    <w:name w:val=" Знак Знак2"/>
    <w:basedOn w:val="Style8"/>
    <w:qFormat/>
    <w:rPr>
      <w:sz w:val="28"/>
      <w:szCs w:val="24"/>
      <w:lang w:val="uk-UA" w:bidi="ar-SA"/>
    </w:rPr>
  </w:style>
  <w:style w:type="character" w:styleId="1">
    <w:name w:val=" Знак Знак1"/>
    <w:basedOn w:val="Style8"/>
    <w:qFormat/>
    <w:rPr>
      <w:b/>
      <w:bCs/>
      <w:sz w:val="28"/>
      <w:szCs w:val="28"/>
      <w:lang w:val="uk-UA" w:bidi="ar-SA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  <w:szCs w:val="22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31">
    <w:name w:val="Основной текст 3"/>
    <w:basedOn w:val="Normal"/>
    <w:qFormat/>
    <w:pPr/>
    <w:rPr>
      <w:b/>
      <w:bCs/>
      <w:szCs w:val="28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34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2">
    <w:name w:val="Основной текст с отступом 2"/>
    <w:basedOn w:val="Normal"/>
    <w:qFormat/>
    <w:pPr>
      <w:ind w:left="4956" w:hanging="0"/>
    </w:pPr>
    <w:rPr>
      <w:b/>
      <w:bCs/>
      <w:sz w:val="22"/>
      <w:szCs w:val="22"/>
      <w:lang w:val="uk-UA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 w:val="24"/>
      <w:lang w:val="zxx"/>
    </w:rPr>
  </w:style>
  <w:style w:type="paragraph" w:styleId="Style12">
    <w:name w:val="Цитата"/>
    <w:basedOn w:val="Normal"/>
    <w:qFormat/>
    <w:pPr>
      <w:spacing w:lineRule="auto" w:line="360"/>
      <w:ind w:left="5220" w:right="-5" w:hanging="0"/>
      <w:jc w:val="center"/>
    </w:pPr>
    <w:rPr>
      <w:b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odyText3">
    <w:name w:val="Body Text 3"/>
    <w:basedOn w:val="Normal"/>
    <w:qFormat/>
    <w:pPr/>
    <w:rPr>
      <w:sz w:val="24"/>
      <w:szCs w:val="20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4"/>
      <w:szCs w:val="20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7">
    <w:name w:val="Знак"/>
    <w:basedOn w:val="Normal"/>
    <w:qFormat/>
    <w:pPr>
      <w:spacing w:lineRule="exact" w:line="240" w:before="0" w:after="160"/>
      <w:ind w:firstLine="708"/>
    </w:pPr>
    <w:rPr>
      <w:rFonts w:eastAsia="MS Mincho;ＭＳ 明朝"/>
      <w:b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Lucida Sans Unicode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 Classic Journal;Times New Roman" w:hAnsi="A Classic Journal;Times New Roman" w:cs="A Classic Journal;Times New Roman"/>
      <w:sz w:val="20"/>
      <w:szCs w:val="20"/>
      <w:lang w:val="de-CH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37:00Z</dcterms:created>
  <dc:creator>Резников В.В.</dc:creator>
  <dc:description/>
  <cp:keywords/>
  <dc:language>en-US</dc:language>
  <cp:lastModifiedBy>User</cp:lastModifiedBy>
  <cp:lastPrinted>2012-02-24T10:12:00Z</cp:lastPrinted>
  <dcterms:modified xsi:type="dcterms:W3CDTF">2012-03-29T13:37:00Z</dcterms:modified>
  <cp:revision>2</cp:revision>
  <dc:subject/>
  <dc:title>План заходів щодо відзначення в травні 2007 року Дня Європи у Харківській області</dc:title>
</cp:coreProperties>
</file>