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</w:rPr>
        <w:t>Показники виплати пенсій в Кегичівському районі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Показники виплат з Пенсійного фонду України в Кегичівському районі станом на 01.05.2010 року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  <w:lang w:val="uk-UA"/>
        </w:rPr>
        <w:t>тис. грн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3886"/>
        <w:gridCol w:w="1778"/>
        <w:gridCol w:w="2204"/>
        <w:gridCol w:w="1220"/>
        <w:gridCol w:w="1221"/>
        <w:gridCol w:w="1751"/>
        <w:gridCol w:w="1749"/>
      </w:tblGrid>
      <w:tr>
        <w:trPr>
          <w:trHeight w:val="750" w:hRule="atLeast"/>
          <w:cantSplit w:val="true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виплат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Заборгованість на 01.01.2010 року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Сума нарахованої до виплати пенсії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а  січень – квітень</w:t>
            </w:r>
          </w:p>
        </w:tc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Фактично профінансовано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Заборгованість станом на 01.05.2010 року</w:t>
            </w:r>
          </w:p>
        </w:tc>
      </w:tr>
      <w:tr>
        <w:trPr>
          <w:trHeight w:val="855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Березень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Погашення заборгованості за попередні роки 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иплати пенсі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866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866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547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/>
        <w:tab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Заступник </w:t>
      </w:r>
      <w:r>
        <w:rPr>
          <w:b/>
          <w:bCs/>
          <w:sz w:val="28"/>
          <w:szCs w:val="28"/>
          <w:lang w:val="uk-UA"/>
        </w:rPr>
        <w:t xml:space="preserve">начальника - начальник відділу з призначення пенсій                                          М.Бойко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Виконавець : Шалиго, 3-18-31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8:13:00Z</dcterms:created>
  <dc:creator>Лена</dc:creator>
  <dc:description/>
  <cp:keywords/>
  <dc:language>en-US</dc:language>
  <cp:lastModifiedBy>K</cp:lastModifiedBy>
  <cp:lastPrinted>2009-12-15T09:24:00Z</cp:lastPrinted>
  <dcterms:modified xsi:type="dcterms:W3CDTF">2010-05-28T07:07:00Z</dcterms:modified>
  <cp:revision>22</cp:revision>
  <dc:subject/>
  <dc:title>Показники виплати пенсій в Кегичівському районі</dc:title>
</cp:coreProperties>
</file>