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rPr>
          <w:szCs w:val="28"/>
        </w:rPr>
      </w:pPr>
      <w:r>
        <w:rPr>
          <w:szCs w:val="28"/>
        </w:rPr>
        <w:t>Р О З П О Р Я Д Ж Е Н Н 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итяг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2"/>
        <w:rPr>
          <w:szCs w:val="28"/>
        </w:rPr>
      </w:pPr>
      <w:r>
        <w:rPr/>
        <w:t xml:space="preserve">Про нагородження відзнаками обласної державної адміністрації </w:t>
      </w:r>
    </w:p>
    <w:p>
      <w:pPr>
        <w:pStyle w:val="Normal"/>
        <w:tabs>
          <w:tab w:val="clear" w:pos="708"/>
          <w:tab w:val="left" w:pos="0" w:leader="none"/>
        </w:tabs>
        <w:ind w:right="49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умлінне виконання службових обов’язків, високий професіоналізм, зразкову дисципліну, наполегливість в роботі та з нагоди 14-ї річниці створення Державного департаменту України з питань виконання покара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ородити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КЛИМ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я Іван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начальника відділу нагляду і безпеки Жовтневської виправної колонії управління Державного департаменту України з питань виконання покарань у Харківській області (№ 17) – спеціалізованої туберкульозної лікарні, майора внутрішньої служби</w:t>
            </w:r>
          </w:p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МОСІЙЧУ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я Адам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начальника Темнівської виправної колонії управління Державного департаменту України з питань виконання покарань у Харківській області (№ 100), полковника внутрішньої служби</w:t>
            </w:r>
          </w:p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МОТУЗО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у Микола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спеціаліста 1 категорії відділу ресурсного забезпечення управління Державного департаменту України з питань виконання покарань в Харківській області</w:t>
            </w:r>
          </w:p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ХОЛ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а Сергій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заступника начальника управління – начальника відділу кримінально-виконавчої інспекції управління Державного департаменту України з питань виконання покарань в Харківській області, майора внутрішньої служб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ловити Подяку голови облас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ДЬЯК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ю Анатолій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головному інженеру Холодногірської виправної колонії управління Державного департаменту України з питань виконання покарань у Харківській області (№ 18), підполковнику внутрішньої служби</w:t>
            </w:r>
          </w:p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ОНДА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і Валерії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старшому інспектору сектору по роботі з особовим складом Харківського слідчого ізолятора управління Державного департаменту України з питань виконання покарань у Харківській області, старшому лейтенанту внутрішньої служби</w:t>
            </w:r>
          </w:p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КОП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ії Василі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молодшому інспектору (з обліково-реєстраційної роботи) відділу з організації оперативної роботи управління Державного департаменту України з питань виконання покарань у Харківській області, старшому прапорщику внутрішньої служби</w:t>
            </w:r>
          </w:p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ТИМОФЄЄ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диму Дмитр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WWBodyText2"/>
              <w:rPr>
                <w:szCs w:val="28"/>
              </w:rPr>
            </w:pPr>
            <w:r>
              <w:rPr>
                <w:szCs w:val="28"/>
              </w:rPr>
              <w:t>старшому інспектору відділу оперативного реагування, збору та узагальнення інформації управління Державного департаменту України з питань виконання покарань у Харківській області, майору внутрішньої служб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М.М. ДОБКІ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firstLine="54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/>
    <w:rPr>
      <w:sz w:val="28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8"/>
    </w:rPr>
  </w:style>
  <w:style w:type="paragraph" w:styleId="WWBodyText22">
    <w:name w:val="WW-Body Text 22"/>
    <w:basedOn w:val="Normal"/>
    <w:qFormat/>
    <w:pPr>
      <w:tabs>
        <w:tab w:val="clear" w:pos="708"/>
        <w:tab w:val="left" w:pos="0" w:leader="none"/>
      </w:tabs>
      <w:ind w:right="4959" w:hanging="0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Style9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57:00Z</dcterms:created>
  <dc:creator>Аникеева Е.Н.</dc:creator>
  <dc:description/>
  <cp:keywords/>
  <dc:language>en-US</dc:language>
  <cp:lastModifiedBy>user</cp:lastModifiedBy>
  <cp:lastPrinted>2012-04-23T14:10:00Z</cp:lastPrinted>
  <dcterms:modified xsi:type="dcterms:W3CDTF">2012-04-23T11:15:00Z</dcterms:modified>
  <cp:revision>7</cp:revision>
  <dc:subject/>
  <dc:title>Проект</dc:title>
</cp:coreProperties>
</file>