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1766" w:leader="none"/>
        </w:tabs>
        <w:ind w:left="1176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І.М. Шурма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__ 2010 р.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>Головне управління праці та соціального захисту населення Харківської облдержадміністрації</w:t>
      </w:r>
    </w:p>
    <w:p>
      <w:pPr>
        <w:pStyle w:val="Normal1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  <w:t>заходи, які заплановано провести з 10 по 16 травня 2010 року</w:t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198"/>
        <w:gridCol w:w="2269"/>
      </w:tblGrid>
      <w:tr>
        <w:trPr>
          <w:tblHeader w:val="true"/>
          <w:trHeight w:val="6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та час проведен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раду з керівниками структурних підрозділів Головного управління праці та соціального захисту населення Харківської облдержадміністрації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6 поверх, кімната 201-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трав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– 13.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собистий прийом громадян.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: м. Харків, пл. Свободи, 5, Держпром, 3 під’їзд, 1 поверх, кімната 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розподіл санаторно-курортних путівок, що надійшли з Міністерства праці та соціальної політики Україн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анкетування з питань вивчення стану забезпечення повної участі людей з інвалідністю в житті суспільства за участю структурних підрозділів облдержадміністрації та обласних відомчих організацій, громадських організацій інвалідів та самих інвалід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увати пропозиції до облдержадміністрації щодо поліпшення матеріально-технічної бази дитячих будинків-інтернатів, створення належних умов для фізичного, інтелектуального і духовного розвитку вихованців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заходи до Міжнародного Дня захисту діте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іліна Т.І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роботі комісії головного управління Пенсійного фонду України в Харківській області з питань підтвердження стажу роботи на посадах, що дають право на призначення пенсії на пільгових умовах або за вислугу рокі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тижн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моніторинг стану виплати поточної заробітної плати працівникам галузей бюджетної сфери. 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інформацію Кабінету Міністрів України про стан погашення заборгованості із виплати заробітної пла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</w:tbl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/>
      </w:pPr>
      <w:r>
        <w:rPr>
          <w:b/>
          <w:sz w:val="28"/>
          <w:szCs w:val="28"/>
          <w:lang w:val="uk-UA"/>
        </w:rPr>
        <w:t>Начальник Головного управління І. Балута</w:t>
        <w:br/>
      </w:r>
    </w:p>
    <w:sectPr>
      <w:type w:val="nextPage"/>
      <w:pgSz w:orient="landscape" w:w="16838" w:h="11906"/>
      <w:pgMar w:left="397" w:right="414" w:gutter="0" w:header="0" w:top="249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9"/>
      <w:lang w:val="ru-RU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872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  <w:outlineLvl w:val="4"/>
    </w:pPr>
    <w:rPr>
      <w:b/>
      <w:i/>
      <w:sz w:val="28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center"/>
      <w:outlineLvl w:val="5"/>
    </w:pPr>
    <w:rPr>
      <w:b/>
      <w:i/>
      <w:color w:val="000000"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???????? ????? 3"/>
    <w:basedOn w:val="Normal"/>
    <w:qFormat/>
    <w:pPr/>
    <w:rPr>
      <w:b/>
      <w:spacing w:val="20"/>
      <w:sz w:val="24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1559" w:hanging="0"/>
      <w:jc w:val="center"/>
    </w:pPr>
    <w:rPr>
      <w:b/>
      <w:sz w:val="28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????????? 5"/>
    <w:basedOn w:val="Normal"/>
    <w:next w:val="Normal"/>
    <w:qFormat/>
    <w:pPr>
      <w:keepNext w:val="true"/>
      <w:ind w:right="709" w:hanging="0"/>
      <w:jc w:val="center"/>
    </w:pPr>
    <w:rPr>
      <w:b/>
      <w:sz w:val="24"/>
      <w:u w:val="single"/>
      <w:lang w:val="ru-RU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lang w:val="ru-RU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rFonts w:ascii="Arial" w:hAnsi="Arial" w:cs="Arial"/>
      <w:i/>
      <w:iCs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4"/>
      <w:szCs w:val="24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14:00Z</dcterms:created>
  <dc:creator>HOU</dc:creator>
  <dc:description/>
  <cp:keywords/>
  <dc:language>en-US</dc:language>
  <cp:lastModifiedBy>K</cp:lastModifiedBy>
  <cp:lastPrinted>2010-04-13T14:54:00Z</cp:lastPrinted>
  <dcterms:modified xsi:type="dcterms:W3CDTF">2010-05-07T16:14:00Z</dcterms:modified>
  <cp:revision>2</cp:revision>
  <dc:subject/>
  <dc:title>Головне управління праці та соціального захисту населення облдержадміністрації </dc:title>
</cp:coreProperties>
</file>