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26.05.10      № 26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комісії з питань упорядкування обліку юридичних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064"/>
      </w:tblGrid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асної державної адміністрації, заступник голови комісії</w:t>
            </w:r>
          </w:p>
        </w:tc>
      </w:tr>
      <w:tr>
        <w:trPr>
          <w:trHeight w:val="15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озвитку конкурентної політики, аграрного сектору та природокористування - начальник відділу з питань реформування власності та розвитку конкурентної політики Головного управління економіки облдержадміністрації, секретар коміс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Геннадії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егіонального відділення Фонду державного майна України по Харківській області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Л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еєстрації та обліку платників податків Державної податкової адміністрації у Харкі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ОНТ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статистики у Харківській області (за згодо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Державного комітету України з питань регуляторної політики та підприємництва в Харкі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>
          <w:trHeight w:val="7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державної реєстрації юридичних осіб і фізичних осіб-підприємців Харківської мі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 адміністрації                                                   В.В.Хома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/Авершин С.В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09:00Z</dcterms:created>
  <dc:creator>K</dc:creator>
  <dc:description/>
  <cp:keywords/>
  <dc:language>en-US</dc:language>
  <cp:lastModifiedBy>K</cp:lastModifiedBy>
  <dcterms:modified xsi:type="dcterms:W3CDTF">2010-06-10T11:10:00Z</dcterms:modified>
  <cp:revision>1</cp:revision>
  <dc:subject/>
  <dc:title>ЗАТВЕРДЖЕНО</dc:title>
</cp:coreProperties>
</file>