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4956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302"/>
        <w:ind w:left="4956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м голови</w:t>
      </w:r>
    </w:p>
    <w:p>
      <w:pPr>
        <w:pStyle w:val="Normal"/>
        <w:shd w:fill="FFFFFF" w:val="clear"/>
        <w:spacing w:lineRule="exact" w:line="302"/>
        <w:ind w:left="4956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spacing w:lineRule="exact" w:line="302"/>
        <w:ind w:left="391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02.06.10            № 277</w:t>
      </w:r>
    </w:p>
    <w:p>
      <w:pPr>
        <w:pStyle w:val="Normal"/>
        <w:shd w:fill="FFFFFF" w:val="clear"/>
        <w:spacing w:lineRule="exact" w:line="302"/>
        <w:ind w:left="391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2"/>
        <w:ind w:left="391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2"/>
        <w:ind w:left="391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302" w:before="0" w:after="283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організаційного комітету з підготовки та проведення в м. Харкові фінальної частини чемпіонату Європи 2012 року з </w:t>
      </w:r>
      <w:r>
        <w:rPr>
          <w:b/>
          <w:sz w:val="28"/>
          <w:szCs w:val="28"/>
          <w:lang w:val="uk-UA"/>
        </w:rPr>
        <w:t>футболу</w:t>
      </w:r>
    </w:p>
    <w:p>
      <w:pPr>
        <w:pStyle w:val="Normal"/>
        <w:shd w:fill="FFFFFF" w:val="clear"/>
        <w:spacing w:lineRule="exact" w:line="302"/>
        <w:ind w:firstLine="66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22"/>
        <w:gridCol w:w="5446"/>
      </w:tblGrid>
      <w:tr>
        <w:trPr>
          <w:trHeight w:val="828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бкін 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аркович</w:t>
            </w:r>
          </w:p>
          <w:p>
            <w:pPr>
              <w:pStyle w:val="Normal"/>
              <w:spacing w:lineRule="exact" w:line="298"/>
              <w:ind w:left="459" w:hanging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, співголова організаційного комітету</w:t>
            </w:r>
          </w:p>
        </w:tc>
      </w:tr>
      <w:tr>
        <w:trPr>
          <w:trHeight w:val="27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ов 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spacing w:lineRule="exact" w:line="302"/>
              <w:ind w:left="459" w:hanging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ради, співголова організаційного комітету (за згодою)</w:t>
            </w:r>
          </w:p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нес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Адольфович</w:t>
            </w:r>
          </w:p>
          <w:p>
            <w:pPr>
              <w:pStyle w:val="Normal"/>
              <w:spacing w:lineRule="exact" w:line="298"/>
              <w:ind w:left="459" w:hanging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Харківської міської ради, співголова організаційного комітету </w:t>
            </w:r>
          </w:p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єв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98"/>
              <w:ind w:left="459" w:hanging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, заступник співголів організаційного комітету</w:t>
            </w:r>
          </w:p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ронов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Анатолійович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, заступник співголів організаційного комітету</w:t>
            </w:r>
          </w:p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цов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аніславович</w:t>
            </w:r>
          </w:p>
          <w:p>
            <w:pPr>
              <w:pStyle w:val="Normal"/>
              <w:spacing w:lineRule="exact" w:line="298"/>
              <w:ind w:left="459" w:hanging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Харківського міського голови, заступник співголів організаційного комітету (за згодою)</w:t>
            </w:r>
          </w:p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андрович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координації та проведення фінальної частини чемпіонату Європи 2012 року з футболу Головного управління економіки обласної державної адміністрації, секретар організаційного комітету</w:t>
            </w:r>
          </w:p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луб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Григорович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обласної державної адміністрації 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дсман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Аронович</w:t>
            </w:r>
          </w:p>
          <w:p>
            <w:pPr>
              <w:pStyle w:val="Normal"/>
              <w:spacing w:lineRule="exact" w:line="298"/>
              <w:ind w:left="459" w:hanging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обласної державної адміністрації </w:t>
            </w:r>
          </w:p>
        </w:tc>
      </w:tr>
      <w:tr>
        <w:trPr>
          <w:trHeight w:val="88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ін 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 Євгенович 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а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- керівник апарату обласної державної адміністрації</w:t>
            </w:r>
          </w:p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рма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хайлович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обласної державної адміністрації </w:t>
            </w:r>
          </w:p>
        </w:tc>
      </w:tr>
      <w:tr>
        <w:trPr>
          <w:trHeight w:val="129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іров</w:t>
            </w:r>
          </w:p>
          <w:p>
            <w:pPr>
              <w:pStyle w:val="Normal"/>
              <w:spacing w:lineRule="exact" w:line="30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 Савбанович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Харківського національного університету ім. В.Н. Каразіна, голова Ради ректорів ВНЗ ІІІ-IV рівнів акредитації Харківського регіону (за згодою)</w:t>
            </w:r>
          </w:p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лерійович</w:t>
            </w:r>
          </w:p>
          <w:p>
            <w:pPr>
              <w:pStyle w:val="Normal"/>
              <w:spacing w:lineRule="exact" w:line="298"/>
              <w:ind w:left="459" w:hanging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енеральний директор ТОВ «Нью Системс АМ» («Міжнародний аеропорт Харків») </w:t>
              <w:br/>
              <w:t>(за згодою)</w:t>
            </w:r>
          </w:p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ацан 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spacing w:lineRule="exact" w:line="298"/>
              <w:ind w:left="459" w:hanging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exact" w:line="298"/>
              <w:ind w:firstLine="1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охорони здоров’я обласної державної адміністрації 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укар 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Павлович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Харківської районної державної адміністрації</w:t>
            </w:r>
          </w:p>
        </w:tc>
      </w:tr>
      <w:tr>
        <w:trPr>
          <w:trHeight w:val="52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ов 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Харківської митниці</w:t>
            </w:r>
          </w:p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98"/>
              <w:ind w:firstLine="1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ь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spacing w:lineRule="exact" w:line="298"/>
              <w:ind w:left="459" w:hanging="4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хідного регіонального управління Державної прикордонної служби України (за згодою)</w:t>
            </w:r>
          </w:p>
          <w:p>
            <w:pPr>
              <w:pStyle w:val="Normal"/>
              <w:spacing w:lineRule="exact" w:line="298"/>
              <w:ind w:firstLine="1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ик 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Васильович 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АК «Харківобленерго»</w:t>
            </w:r>
          </w:p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2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пакова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хайлівна</w:t>
            </w:r>
          </w:p>
          <w:p>
            <w:pPr>
              <w:pStyle w:val="Normal"/>
              <w:spacing w:lineRule="exact" w:line="298"/>
              <w:ind w:left="459" w:hanging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державний санітарний лікар Харківської обласної санітарно- епідеміологічної станції (за згодою)</w:t>
            </w:r>
          </w:p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енич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Михайлівна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у справах преси та інформації обласної державної адміністрації </w:t>
            </w:r>
          </w:p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ов 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Данилович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ВС України в Харківській області (за згодою)</w:t>
            </w:r>
          </w:p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юшенко</w:t>
            </w:r>
          </w:p>
          <w:p>
            <w:pPr>
              <w:pStyle w:val="Normal"/>
              <w:shd w:fill="FFFFFF" w:val="clear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Головного управління зовнішньоекономічних зв’язків та європейської інтеграції обласної державної адміністрації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арюк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Васильович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НС України в Харківській області (за згодою)</w:t>
            </w:r>
          </w:p>
        </w:tc>
      </w:tr>
      <w:tr>
        <w:trPr>
          <w:trHeight w:val="52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spacing w:lineRule="exact" w:line="298"/>
              <w:ind w:left="459" w:hanging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ТГО «Південна залізниця» </w:t>
            </w:r>
          </w:p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/>
            </w:pPr>
            <w:r>
              <w:rPr>
                <w:sz w:val="28"/>
                <w:szCs w:val="28"/>
                <w:lang w:val="uk-UA"/>
              </w:rPr>
              <w:t>Полковниченко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БУ в Харківській області (за згодою)</w:t>
            </w:r>
          </w:p>
          <w:p>
            <w:pPr>
              <w:pStyle w:val="Normal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Pocoxa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мелянович</w:t>
            </w:r>
          </w:p>
          <w:p>
            <w:pPr>
              <w:pStyle w:val="Normal"/>
              <w:spacing w:lineRule="exact" w:line="298"/>
              <w:ind w:left="459" w:hanging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з питань надзвичайних ситуацій обласної державної адміністрації</w:t>
            </w:r>
          </w:p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ітов 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lineRule="exact" w:line="30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обласної ради </w:t>
              <w:br/>
              <w:t>(за згодою)</w:t>
            </w:r>
          </w:p>
          <w:p>
            <w:pPr>
              <w:pStyle w:val="Normal"/>
              <w:spacing w:lineRule="exact" w:line="29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73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юрін 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  <w:p>
            <w:pPr>
              <w:pStyle w:val="Normal"/>
              <w:spacing w:lineRule="exact" w:line="30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- виконавчий директор Харківської обласної федерації футболу</w:t>
            </w:r>
          </w:p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оєв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атолійович</w:t>
            </w:r>
          </w:p>
          <w:p>
            <w:pPr>
              <w:pStyle w:val="Normal"/>
              <w:spacing w:lineRule="exact" w:line="30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Харківського міського голови -директор Департаменту з питань сім’ї, молоді, спорту та підготовки «Євро-2012» з футболу (за згодою) </w:t>
            </w:r>
          </w:p>
          <w:p>
            <w:pPr>
              <w:pStyle w:val="Normal"/>
              <w:spacing w:lineRule="exact" w:line="30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віра 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exact" w:line="30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з питань внутрішньої політики, взаємодії з правоохоронними органами, оборонної та мобілізаційної роботи обласної державної адміністрації </w:t>
            </w:r>
          </w:p>
          <w:p>
            <w:pPr>
              <w:pStyle w:val="Normal"/>
              <w:spacing w:lineRule="exact" w:line="30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чельницький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Сергій Георгійович</w:t>
            </w:r>
          </w:p>
          <w:p>
            <w:pPr>
              <w:pStyle w:val="Normal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директора</w:t>
            </w:r>
            <w:r>
              <w:rPr>
                <w:sz w:val="28"/>
                <w:szCs w:val="28"/>
                <w:lang w:val="uk-UA"/>
              </w:rPr>
              <w:t xml:space="preserve"> Департаменту містобудування, архітектури та земельних відносин  - начальник управління містобудування та архітектури Харківської міської ради, головний архітектор міста</w:t>
            </w:r>
          </w:p>
          <w:p>
            <w:pPr>
              <w:pStyle w:val="Normal"/>
              <w:shd w:fill="FFFFFF" w:val="clear"/>
              <w:spacing w:lineRule="exact" w:line="298"/>
              <w:ind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66" w:type="dxa"/>
            <w:tcBorders/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</w:t>
            </w:r>
          </w:p>
          <w:p>
            <w:pPr>
              <w:pStyle w:val="Normal"/>
              <w:shd w:fill="FFFFFF" w:val="clear"/>
              <w:spacing w:lineRule="exact" w:line="298"/>
              <w:ind w:left="459" w:hanging="4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ладиленович</w:t>
            </w:r>
          </w:p>
          <w:p>
            <w:pPr>
              <w:pStyle w:val="Normal"/>
              <w:spacing w:lineRule="exact" w:line="30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459" w:hanging="459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зидент ФК «Металіст» (за згодою)</w:t>
            </w:r>
          </w:p>
          <w:p>
            <w:pPr>
              <w:pStyle w:val="Normal"/>
              <w:spacing w:lineRule="exact" w:line="30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голови - керівник апарату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  <w:tab/>
        <w:tab/>
        <w:tab/>
        <w:tab/>
        <w:tab/>
      </w:r>
      <w:r>
        <w:rPr>
          <w:b/>
          <w:bCs/>
          <w:spacing w:val="-1"/>
          <w:sz w:val="28"/>
          <w:szCs w:val="28"/>
          <w:lang w:val="uk-UA"/>
        </w:rPr>
        <w:t>В.В. Хома</w:t>
      </w:r>
    </w:p>
    <w:p>
      <w:pPr>
        <w:pStyle w:val="Normal"/>
        <w:shd w:fill="FFFFFF" w:val="clear"/>
        <w:rPr>
          <w:b/>
          <w:b/>
          <w:bCs/>
          <w:spacing w:val="-8"/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  <w:t>Токар О.О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51:00Z</dcterms:created>
  <dc:creator>euro1</dc:creator>
  <dc:description/>
  <cp:keywords/>
  <dc:language>en-US</dc:language>
  <cp:lastModifiedBy>KhRSA</cp:lastModifiedBy>
  <cp:lastPrinted>2010-05-21T10:47:00Z</cp:lastPrinted>
  <dcterms:modified xsi:type="dcterms:W3CDTF">2010-06-02T11:12:00Z</dcterms:modified>
  <cp:revision>63</cp:revision>
  <dc:subject/>
  <dc:title>ЗАТВЕРДЖЕНО</dc:title>
</cp:coreProperties>
</file>