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городжен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жрегіонального студентського конкурс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удитор – 20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3 трав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оку                                                      Будинок вчених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ул. Раднаркомівська, 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2.0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.0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2-й повер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1.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Завідувачі та викладачі кафедр економічного напрямку, які підготували фіналістів конкурсу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Нагороди: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 Подячний Лист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ab/>
        <w:tab/>
        <w:t>- Подарунок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ab/>
        <w:tab/>
        <w:t>- Сер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іфікат на передплату газети “Бухгалтерский тиждень”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  <w:lang w:val="uk-UA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263"/>
        <w:gridCol w:w="417"/>
        <w:gridCol w:w="443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ігдан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на  Анатоліївна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юча кафедрою обліку і аудиту Харківського інституту бізнесу та менеджменту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гійчук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Микола Феодосійович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кафедрою обліку і аудиту Харківського національного аграрного університету імені В.В.Докучаєва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вгопол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Ніна Василівна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 кафедри економічної кібернетики та управління економічною безпекою Харківського національного університету радіоелектроніки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имофєєв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кафедрою економічного аналізу та обліку Національного технічного університету «ХПІ»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етяна Валеріївна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юча кафедрою обліку і аудиту Харківської національної академії міського господарства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анін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кафедрою фінансів та обліку  Харківського національного педагогічного університету імені Г.С.Сковороди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Черніков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рина Борисівна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есор кафедри обліку і аудиту Харківського державного університету харчування та торгівлі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ліпенко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кафедрою бухгалтерського обліку Харківського національного економічного університету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Строкович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Ганна Віталіївна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кафедрою менеджменту Харківського гуманітарного університету «Народна Українська академія»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икань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кафедрою обліку та фінансів Харківського інституту банківської справи Університету банківської справи Національного банку України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спаленко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італій Ілліч 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кафедрою фінансів та кредиту Харківського державного технічного університету будівництва та архітектури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мбросов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олодимир Якович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відувач кафедрою обліку і аудиту Харківського національного технічного університету сільського господарства імені Петра  Василенка 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кафедрою фінансів Національного аерокосмічного університету “Х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2.     Студенти-фіналісти конкурсу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Нагороди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Дипл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 Подаруно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Грошова премія або сертифікат на стіпендію для переможців конкурсу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  <w:lang w:val="en-US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278"/>
        <w:gridCol w:w="387"/>
        <w:gridCol w:w="4464"/>
      </w:tblGrid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овк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талія Борисі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урсу Харківського національного аграрного університету імені В.В.Докучаєв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Шеховцов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Ольга Олександрівн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5 курсу Харківської національної академії міського господарств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опаткін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атерина Євгенівна 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5 курсу Харківської національної академії міського господарств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ислюков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рина Володимирі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5 курсу Харківської національної академії міського господарств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езбородов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 5 курсу Харківської національної академії міського господарств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ищенко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 5 курсу Харківської національної академії міського господарств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Якуб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Євгенія Василівна 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а 5 курсу Харківського державного університету харчування та торгівлі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ехан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іна Олександрі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3 курсу Одеського  національного економічного університету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Малишко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кторія Валерії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а 4 курсу Харківського національного економічного університету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Рогоз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ергій Андрійович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 5 курсу Харківського національного економічного університету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Юношев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а 4 курсу Харківського гуманітарного університету «Народна Українська академія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аликин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4 курсу Київського   національного торгівельно- економічного університету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исяжнюк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ксана Сергіївна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а 4 курсу Київського   національного торгівельно-економічного університету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60" w:right="0" w:hanging="30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яденко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 4 курсу Київського   національного торгівельно-економічного університет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ОМ: 27 осіб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360" w:hanging="30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8:00Z</dcterms:created>
  <dc:creator/>
  <dc:description/>
  <dc:language>en-US</dc:language>
  <cp:lastModifiedBy>STROGOS</cp:lastModifiedBy>
  <cp:lastPrinted>2011-05-18T10:37:00Z</cp:lastPrinted>
  <dcterms:modified xsi:type="dcterms:W3CDTF">2010-05-20T10:18:00Z</dcterms:modified>
  <cp:revision>9</cp:revision>
  <dc:subject/>
  <dc:title/>
</cp:coreProperties>
</file>