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ТЯГ З ПРОТОКОЛУ №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ідання колегії Головного фінансового управлі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ківської 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від 25 травня 2012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ро підсумки опалювального періоду за січень-квітень та забезпеченість в 2012 році асигнуваннями розрахунків місцевих бюджетів області за енергоносії і житлово-комунальні послуги, в тому числі врахованих в пільгах і субсидіях населенню»</w:t>
      </w:r>
    </w:p>
    <w:p>
      <w:pPr>
        <w:pStyle w:val="Normal"/>
        <w:tabs>
          <w:tab w:val="clear" w:pos="708"/>
          <w:tab w:val="left" w:pos="620" w:leader="none"/>
          <w:tab w:val="center" w:pos="4858" w:leader="none"/>
        </w:tabs>
        <w:ind w:left="1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питання про підсумки опалювального періоду та забезпеченість асигнуваннями розрахунків місцевих бюджетів області за енергоносії та житлово–комунальні послуги, в т.ч. врахованих в пільгах і субсидіях населенню колегія Головного фінансового управління Харківської обласної державної адміністрації відзначає, що в цілому по області потреба в коштах на надання пільг та житлових субсидій населенню за рахунок субвенцій з державного бюджету забезпечен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те, при затвердженні місцевих бюджетів на 2012 рік не виконані вимоги п. 3 ст. 51, п. 4 ст.77 Бюджетного кодексу України та не забезпечені в повному обсязі як потреба в коштах на проведення розрахунків за електричну та теплову енергію, водопостачання, водовідведення, природний газ, які споживаються бюджетними установами, так й у</w:t>
      </w:r>
      <w:r>
        <w:rPr>
          <w:color w:val="000000"/>
          <w:sz w:val="26"/>
          <w:szCs w:val="26"/>
        </w:rPr>
        <w:t>кладання договорів за кожним видом енергоносіїв у межах обґрунтованих лімітів споживання, встановлених відповідним головним розпорядником бюджетних коштів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 метою забезпечення своєчасних розрахунків місцевих бюджетів області за енергоносії та житлово-комунальні послуги, в т.ч. врахованих в пільгах і субсидіях населенню, колегія Головного фінансового управління Харківської обласної державної адміністрації 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Інформацію начальника відділу розрахунків за енергоносії та по пільгах і субсидіях Головного фінансового управління Харківської обласної державної адміністрації Павлик В.І. вз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чальнику відділу розрахунків за енергоносії та по пільгах і субсидіях Головного фінансового управління Харківської обласної державної адміністрації Павлик В.І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 Здійснювати щоденний аналіз перерахування місцевими бюджетами коштів на оплату енергоносіїв та комунальних послу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Проводити постійний моніторинг розрахунків та стану заборгованості за надані послуги та аналіз забезпеченості потреби в енергоносіях наявними бюджетними асигнуванн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чальник Головного фінансов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правління Харківської обласної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ержавної адміністрації, голова колегії </w:t>
        <w:tab/>
        <w:t xml:space="preserve">          </w:t>
        <w:tab/>
        <w:tab/>
        <w:t xml:space="preserve">    </w:t>
        <w:tab/>
        <w:t xml:space="preserve">      С.І. Овсянні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Анпілогова В.Ю.</w:t>
      </w:r>
    </w:p>
    <w:sectPr>
      <w:type w:val="nextPage"/>
      <w:pgSz w:w="11906" w:h="16838"/>
      <w:pgMar w:left="1417" w:right="850" w:gutter="0" w:header="0" w:top="85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12:00Z</dcterms:created>
  <dc:creator>l_svetlanka</dc:creator>
  <dc:description/>
  <cp:keywords/>
  <dc:language>en-US</dc:language>
  <cp:lastModifiedBy>l_svetlanka</cp:lastModifiedBy>
  <cp:lastPrinted>2012-05-25T11:14:00Z</cp:lastPrinted>
  <dcterms:modified xsi:type="dcterms:W3CDTF">2012-05-25T08:14:00Z</dcterms:modified>
  <cp:revision>3</cp:revision>
  <dc:subject/>
  <dc:title>ВИТЯГ З ПРОТОКОЛУ № 1</dc:title>
</cp:coreProperties>
</file>