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ТЯГ З ПРОТОКОЛУ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ідання колегії Головного фінансового управлі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ківської обласної державної адміністрації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ід 25 травня 2012 ро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 xml:space="preserve">«Про стан усунення недоліків, виявлених комплексними ревізіям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уп’янського району та міста Куп’янськ»</w:t>
      </w:r>
    </w:p>
    <w:p>
      <w:pPr>
        <w:pStyle w:val="Normal"/>
        <w:ind w:firstLine="851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5"/>
          <w:szCs w:val="25"/>
        </w:rPr>
        <w:tab/>
      </w:r>
      <w:r>
        <w:rPr>
          <w:sz w:val="26"/>
          <w:szCs w:val="26"/>
        </w:rPr>
        <w:t xml:space="preserve">Розглянувши питання про стан усунення недоліків, виявлених комплексними ревізіями Куп’янського району та міста Куп’янськ, колегія Головного фінансового управління Харківської обласної державної адміністрації відзначає, що в області вживаються заходи щодо покращення фінансової дисципліни, проводяться перевірки виконання місцевих бюджетів області, контролюється стан усунення виявлених недолік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 метою забезпечення виконання місцевих бюджетів, покращення фінансової дисципліни, усунення недоліків, виявлених комплексною ревізією, колегія Головного фінансового управління Харківської обласної державної адміністрації 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Інформацію заступника начальника управління доходів – начальника відділу доходів та економічного аналізу Головного фінансового управління Харківської обласної державної адміністрації Чухлатенко А.А.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Рекомендувати начальникам фінансових управлінь </w:t>
      </w:r>
      <w:r>
        <w:rPr>
          <w:sz w:val="26"/>
          <w:szCs w:val="26"/>
          <w:lang w:val="ru-RU"/>
        </w:rPr>
        <w:t xml:space="preserve">Куп'янського району та міста Куп'янська 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Взяти до уваги та врахувати в своїй роботі пропозиції та зауваження викладені в актах ревізії Державної фінансової інспекції в Харківській област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Продовжувати роботу по усуненню недоліків виконання місцевих бюджетів, виявлених комплексною ревізіє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. Про результати усунення недоліків повідомляти Головне фінансове управління Харківської обласної державної адміністрації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 Особливу увагу звернути на виявлені можливості залучення додаткових надходжень фінансових ресурсів, які до тепер не задіяні в бюджетному процес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Взяти до уваги, що пріоритетним джерелом збільшення надходжень загального фонду бюджетів місцевого самоврядування є операції по використанню земельних ресурс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Враховувати, що залучення додаткових надходжень до бюджету можливо за рахунок збільшення розміру орендної плати за користування земельними ділянкам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7. Проводити інвентаризацію та впорядкувати договори оренди земель сільськогосподарського, несільськогосподарського призначення та водного фонду.</w:t>
        <w:tab/>
        <w:t>2.8. Щорічно коригувати ставки оренди комунального майна територіальних громад в сторону збільшенн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Заступнику начальника управління доходів – начальнику відділу доходів та економічного аналізу Головного фінансового управління Харківської обласної державної адміністрації Чухлатенко А.А. контролювати стан усунення виявлених комплексними ревізіями недоліків виконання місцевих бюджетів Куп'янського району та міста Куп'янсь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чальник Головного фінансов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правління Харківської обласної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ержавної адміністрації, голова колегії </w:t>
        <w:tab/>
        <w:t xml:space="preserve">          </w:t>
        <w:tab/>
        <w:tab/>
        <w:t xml:space="preserve">    </w:t>
        <w:tab/>
        <w:t xml:space="preserve">      С.І. Овсянні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Анпілогова В.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ind w:left="68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20:00Z</dcterms:created>
  <dc:creator>l_svetlanka</dc:creator>
  <dc:description/>
  <cp:keywords/>
  <dc:language>en-US</dc:language>
  <cp:lastModifiedBy>l_svetlanka</cp:lastModifiedBy>
  <cp:lastPrinted>2012-05-25T11:23:00Z</cp:lastPrinted>
  <dcterms:modified xsi:type="dcterms:W3CDTF">2012-05-25T08:24:00Z</dcterms:modified>
  <cp:revision>4</cp:revision>
  <dc:subject/>
  <dc:title>ВИТЯГ З ПРОТОКОЛУ № 1</dc:title>
</cp:coreProperties>
</file>