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з питань НС Харківської обласної державної адміністрації інформує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9 травня 2012 року в смт. Безлюдівка Харківського району, на базі аквапарку «Олександра» відбудеться семінарське заняття на тему: «Підготовка пляжів до літнього оздоровчого період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няття запрошуються заступники голів районних державних адміністрацій-голови районних комісії ТЕБ та НС, начальники відділів з питань НС районних державних адміністраці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мінарських заняттях прийме участь перший заступник голови обласної державної адміністрації, голова обласної комісії з питань техногенно-екологічної безпеки та надзвичайних ситуацій В.Г. Дул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чаток занять о 10.00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21005</wp:posOffset>
            </wp:positionV>
            <wp:extent cx="68389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15:00Z</dcterms:created>
  <dc:creator>Ктеб 3</dc:creator>
  <dc:description/>
  <cp:keywords/>
  <dc:language>en-US</dc:language>
  <cp:lastModifiedBy>User</cp:lastModifiedBy>
  <dcterms:modified xsi:type="dcterms:W3CDTF">2012-05-28T13:15:00Z</dcterms:modified>
  <cp:revision>2</cp:revision>
  <dc:subject/>
  <dc:title>Інформація</dc:title>
</cp:coreProperties>
</file>