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</w:rPr>
        <w:t>а багаторічну сумлінну працю, високий професіоналізм, значний особистий внесок у розвиток галузі охорони здоров’я, відданість справі та з нагоди професійного свята – Дня медичного працівника</w:t>
      </w:r>
      <w:r>
        <w:rPr>
          <w:b/>
          <w:sz w:val="28"/>
          <w:szCs w:val="28"/>
          <w:lang w:val="uk-UA"/>
        </w:rPr>
        <w:t xml:space="preserve"> нагороджено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сною грамотою Кабінету Міністрів України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7424"/>
      </w:tblGrid>
      <w:tr>
        <w:trPr>
          <w:trHeight w:val="1777" w:hRule="atLeast"/>
        </w:trPr>
        <w:tc>
          <w:tcPr>
            <w:tcW w:w="21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одніко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їсу Павлівну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ікаря загальної практики – сімейного лікаря Прудянської амбулаторії загальної практики –сімейної медицини Дергачівського району;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lang w:val="uk-UA"/>
        </w:rPr>
        <w:t>Почесною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грамотою обласної державної адміністрації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6281"/>
      </w:tblGrid>
      <w:tr>
        <w:trPr/>
        <w:tc>
          <w:tcPr>
            <w:tcW w:w="318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пч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ю Василівну</w:t>
            </w:r>
          </w:p>
        </w:tc>
        <w:tc>
          <w:tcPr>
            <w:tcW w:w="628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я-лаборанта клініко-діагностичної лабораторії обласної студентської лікарні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у Григорівну</w:t>
            </w:r>
          </w:p>
        </w:tc>
        <w:tc>
          <w:tcPr>
            <w:tcW w:w="628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старшу медичну сестру центрального стерилізаційного відділення обласної клінічної лікарні – центру екстреної медичної допомоги та медицини катастроф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ловую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у Олександрівну</w:t>
            </w:r>
          </w:p>
        </w:tc>
        <w:tc>
          <w:tcPr>
            <w:tcW w:w="628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я загальної практики-сімейної медицини Козіївської амбулаторії загальної практики-сімейної медицини Краснокутської центральної районної лікарні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вицьк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у Сергіївну</w:t>
            </w:r>
          </w:p>
        </w:tc>
        <w:tc>
          <w:tcPr>
            <w:tcW w:w="628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головну медичну сестру Мереф’янської центральної районної лікарні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2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анськ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я Зельмановича</w:t>
            </w:r>
          </w:p>
        </w:tc>
        <w:tc>
          <w:tcPr>
            <w:tcW w:w="628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старшого лікаря станції швидкої та невідкладної медичної допомоги оперативного відділу Харківської міської клінічної лікарні швидкої та невідкладної медичної допомоги імені  О.І.Мещаніно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взгля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вітлану Петрівну </w:t>
            </w:r>
          </w:p>
        </w:tc>
        <w:tc>
          <w:tcPr>
            <w:tcW w:w="628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- старшу медичну сестру поліклінічного відділення міської дитячої клінічної лікарні № 24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ішин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у Олексіївну</w:t>
            </w:r>
          </w:p>
        </w:tc>
        <w:tc>
          <w:tcPr>
            <w:tcW w:w="628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я-хірурга відділення захворювань стравоходу та шлунково-кишкового тракту Державної установи «Інститут загальної і невідкладної хірургії АМН Україн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lang w:val="uk-UA"/>
        </w:rPr>
        <w:t>Подякою голови обласної державної адміністрації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6284"/>
      </w:tblGrid>
      <w:tr>
        <w:trPr/>
        <w:tc>
          <w:tcPr>
            <w:tcW w:w="31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анов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біну Василівну</w:t>
            </w:r>
          </w:p>
        </w:tc>
        <w:tc>
          <w:tcPr>
            <w:tcW w:w="62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 старшу медичну сестру обласного дитячого туберкульозного санаторію № 1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н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у Михайлівну</w:t>
            </w:r>
          </w:p>
        </w:tc>
        <w:tc>
          <w:tcPr>
            <w:tcW w:w="62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 лікаря-фтизіатра, завідуючу відділенням обласного протитуберкульозного диспансеру № 5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нін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у Григорівну</w:t>
            </w:r>
          </w:p>
        </w:tc>
        <w:tc>
          <w:tcPr>
            <w:tcW w:w="62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а Пристанським фельдшерсько-акушерським пунктом Куп’янського район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біцьк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у Федорівну</w:t>
            </w:r>
          </w:p>
        </w:tc>
        <w:tc>
          <w:tcPr>
            <w:tcW w:w="62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 лікаря загальної практики - сімейної медицини Кегичівської центральної районної лікарні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рім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у Михайлівну</w:t>
            </w:r>
          </w:p>
        </w:tc>
        <w:tc>
          <w:tcPr>
            <w:tcW w:w="62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 лікаря-терапевта, дільничного поліклініки міської клінічної лікарні № 27 Київського району м. Харко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нов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у Геннадіївну</w:t>
            </w:r>
          </w:p>
        </w:tc>
        <w:tc>
          <w:tcPr>
            <w:tcW w:w="62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 акушерку акушерського відділення пологового будинку № 1 Дзержинського район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езенцев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у Миколаївну</w:t>
            </w:r>
          </w:p>
        </w:tc>
        <w:tc>
          <w:tcPr>
            <w:tcW w:w="62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 операційну сестру відділення екстреної травматологічної допомоги Державної установи «Інститут патології хребта і суглобів ім. проф. М.І.Ситенка Академії медичних наук України»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lang w:val="uk-UA"/>
        </w:rPr>
        <w:t>Почесною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грамотою Харківської обласної ради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6281"/>
      </w:tblGrid>
      <w:tr>
        <w:trPr/>
        <w:tc>
          <w:tcPr>
            <w:tcW w:w="318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жн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у Володимирівн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8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фельдшера Новоселівської сільської лікарської амбулаторії Нововодолазького району;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хон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ю Віталіївн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8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естру медичну Харківського обласного спеціалізованого будинку дитини № 1;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яш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ю Михайлівн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8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каря-терапевта терапевтичного відділення міської клінічної лікарні № 13;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ч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у Володимирівну</w:t>
            </w:r>
          </w:p>
        </w:tc>
        <w:tc>
          <w:tcPr>
            <w:tcW w:w="628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таршої сестри медичної дитячого стаціонару у відділенні інтенсивної терапії новонароджених міського клінічного пологового будинку із неонатологічним стаціонаром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дякою голови Харківської обласної ради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6284"/>
      </w:tblGrid>
      <w:tr>
        <w:trPr/>
        <w:tc>
          <w:tcPr>
            <w:tcW w:w="31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ей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ю Григорівну</w:t>
            </w:r>
          </w:p>
        </w:tc>
        <w:tc>
          <w:tcPr>
            <w:tcW w:w="62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 сімейну медичну сестру Артемівської амбулаторії загальної практики - сімейної медицини Печенізького район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у Олександрівн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 лікаря загальної практики - сімейної медицини Коломацької центральної районної лікарні;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щов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у Миколаївн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 лікаря-педіатра, дільничного міської клінічної лікарні № 19;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у Василівну</w:t>
            </w:r>
          </w:p>
        </w:tc>
        <w:tc>
          <w:tcPr>
            <w:tcW w:w="62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ентген-лаборанта поліклінічного відділення міської лікарні № 28 Київського району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103"/>
      </w:tblGrid>
      <w:tr>
        <w:trPr/>
        <w:tc>
          <w:tcPr>
            <w:tcW w:w="9322" w:type="dxa"/>
            <w:gridSpan w:val="3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чесною Грамотою міськвиконкому Харківської міської ради: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Єрохіну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Валентину Дмитрівну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jc w:val="both"/>
              <w:rPr/>
            </w:pPr>
            <w:r>
              <w:rPr/>
              <w:t>молодшу палатну сестру відділення серцево-судинної хірургії КЗОЗ «Обласна клінічна лікарня – центр екстреної медичної допомоги та медицини катастроф» 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Губанову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Ольгу Веніамінівну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jc w:val="both"/>
              <w:rPr/>
            </w:pPr>
            <w:r>
              <w:rPr/>
              <w:t>лікаря-анестезіолога КЗОЗ «Обласна клінічна травматологічна лікарня»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Мамешину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Світлану Володимирівну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jc w:val="both"/>
              <w:rPr/>
            </w:pPr>
            <w:r>
              <w:rPr/>
              <w:t>завідувача клініко-діагностичної лабораторії Державної установи «Інститут охорони здоров’я дітей та підлітків АМН України»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якою Харківського міського голови: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Зозулю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Надію Іванівну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jc w:val="both"/>
              <w:rPr/>
            </w:pPr>
            <w:r>
              <w:rPr/>
              <w:t>лікаря-вірусолога КЗОЗ обласної дитячої інфекційної клінічної лікарні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Медич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Тетяну Юріївну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-сестру медичну-анестезиста відділення інтенсивної терапії з ліжками загального та гострих отруєнь (токсикологічного) профілю КЗОЗ «Обласна клінічна лікарня – центр екстреної медичної допомоги та медицини катастроф»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Нікітенко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Інну Миколаївну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старшого наукового співробітника відділення інфекцій, що передаються статевим шляхом, </w:t>
            </w:r>
            <w:r>
              <w:rPr>
                <w:szCs w:val="28"/>
              </w:rPr>
              <w:t>Інституту дерматології і венерології АМН України.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3600" w:leader="none"/>
        </w:tabs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</w:tabs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103"/>
      </w:tblGrid>
      <w:tr>
        <w:trPr/>
        <w:tc>
          <w:tcPr>
            <w:tcW w:w="9322" w:type="dxa"/>
            <w:gridSpan w:val="3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чесною Грамотою Міністерства охорони здоров’я України: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Омельяненко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Сергія Миколайовича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- завідуючого відділенням обласної туберкульозної лікарні № 3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Гончаренко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Віру Іванівну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- завідуючу відділом технічного контролю обласного центру служби крові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Андрієву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Ірину Іванівну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- рентген-лаборанта обласної клінічної травматологічної лікарні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Ткаченко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Вікторію Дмитрівну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- фельдшера-лаборанта лабораторії обласного центру профілактики і боротьби зі СНІДом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5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Дьякову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Нелю Дмитрівну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- старшу медичну сестру 2-го терапевтичного відділення обласного госпіталю для інвалідів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6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Львовську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Тетяну Андріївну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- сестру медичну з сімейної медицини поліклінічного відділення Красноградської центральної районної лікарні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7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Єременко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Лілію Миколаївну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- медичну сестру з сімейної медицини Балаклійської центральної клінічної районної лікарні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8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Осьмуху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Ірину Сергіївну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- медичну сестру з сімейної медицини Барвінківської центральної районної лікарні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Кушнарьову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Ірину Олександрівну 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- лікаря-фтизіатра Близнюківської центральної районної лікарні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0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Рогинську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Наталію Іванівну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- старшого фельдшера відділення швидкої та невідкладної допомоги Богодухівської центральної районної лікарні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1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Фурмана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Івана Дмитровича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- завідувача Токарівського фельдшерсько-акушерського пункту Дворічанського району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2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Худолей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Галину Борисівну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- лікаря загальної практики-сімейного лікаря поліклінічного відділення Сахновщинської центральної районної лікарні; 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3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Піддубну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Нелю Степанівну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- завідуючу лабораторією діагностики ВІЛ-інфекції Лозівської центральної районної лікарні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4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Третяк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Олександру Семенівну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- лікаря загальної практики-сімейного лікаря Куп’янської центральної міської лікарні; 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5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Колесника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Олега Анатолійовича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- фельдшера відділення швидкої медичної допомоги Борівської центральної районної лікарні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6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Путятіну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Наталію Олександрівну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- фельдшера-лаборанта клініко-діагностичної лабораторії обласної дитячої клінічної лікарні № 1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7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Волкову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Олену Леонідівну 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-лікаря-фтизіатра протитуберкульозного диспансеру Харківського району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8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Коваленко 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Валентину Вікторівну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- лікаря–педіатра міської дитячої поліклініки № 23 Киівського району                     м. Харкова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9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Шаданію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Нателу Мелітонівну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- лікаря–терапевта дільничного міської поліклініки №8 Дзержинського району          м. Харкова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20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Юзовицьку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Олену Миколаївну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лікаря–лаборанта клініко-діагностичної лабораторії акушерського стаціонару Харківського міського клінічного пологового будинку з неонатологічним стаціонаром; </w:t>
            </w:r>
          </w:p>
          <w:p>
            <w:pPr>
              <w:pStyle w:val="TextBodyIndent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21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Маслова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Олександра Валентиновича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jc w:val="both"/>
              <w:rPr/>
            </w:pPr>
            <w:r>
              <w:rPr/>
              <w:t>завідувача патологоанатомічним відділенням міської клінічної лікарні № 2 м. Харкова;</w:t>
            </w:r>
          </w:p>
          <w:p>
            <w:pPr>
              <w:pStyle w:val="TextBodyIndent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22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Мікулінську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Тетяну Іванівну 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- лікаря–кардіолога спеціалізованої кардіологічної бригади 8–ої підстанції швидкої медичної допомоги </w:t>
            </w:r>
            <w:r>
              <w:rPr>
                <w:szCs w:val="28"/>
              </w:rPr>
              <w:t>Харківської міської клінічної лікарні швидкої та невідкладної медичної допомоги імені професора О.І. Мещанінова;</w:t>
            </w:r>
          </w:p>
          <w:p>
            <w:pPr>
              <w:pStyle w:val="TextBodyIndent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23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Берус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Анжелу Вікторівну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 </w:t>
            </w:r>
            <w:r>
              <w:rPr/>
              <w:t>- лікаря–педіатра педіатричного відділення міської клінічної багатопрофільної лікарні № 17 заводу імені Малишева м. Харкова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24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Покутню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Тетяну Іванівну 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- дільничну медичну сестру 3–го педіатричного відділення міської дитячої поліклініки №1 Комінтернівського району                        м. Харкова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25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Сургай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Тетяну Миколаївну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- медичну сестру відділення загальної практики - сімейної медицини міської поліклініки № 10 Київського району               м. Харкова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26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Парамонову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Олену Андріїву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- дільничну медичну сестру терапевтичного відділення № 2 міської поліклініки № 20 м. Харкова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27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Дронову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Олену Петрівну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- фельдшера-лаборанта клініко-діагностичної лабораторії міської клінічної лікарні № 31 м. Харкова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28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Кравченко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Ніну Іванівну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- фельдшера-лаборанта клініко-діагностичної лабораторії міської клінічної лікарні № 3 м. Харкова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29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Українець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Валентину Анатоліївну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-рентген-лаборанта рентгенологічного відділення міської поліклініки № 26             м. Харкова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30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Криловецьку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Олену Миколаївну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- фельдшера перевізної бригади 9–ої підстанції швидкої медичної допомоги </w:t>
            </w:r>
            <w:r>
              <w:rPr>
                <w:szCs w:val="28"/>
              </w:rPr>
              <w:t>Харківської міської клінічної лікарні швидкої та невідкладної медичної допомоги імені професора                          О.І. Мещанінова;</w:t>
            </w:r>
          </w:p>
          <w:p>
            <w:pPr>
              <w:pStyle w:val="TextBodyIndent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31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Яковенко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Ларису Леонідівну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- медичну сестру відділення політравми </w:t>
            </w:r>
            <w:r>
              <w:rPr>
                <w:szCs w:val="28"/>
              </w:rPr>
              <w:t>Харківської міської клінічної лікарні швидкої та невідкладної медичної допомоги імені професора                       О.І. Мещанінова;</w:t>
            </w:r>
          </w:p>
          <w:p>
            <w:pPr>
              <w:pStyle w:val="TextBodyIndent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32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Кремезну 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Валентину Олексіївну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- фельдшера – диспетчера 1–ої підстанції швидкої медичної допомоги </w:t>
            </w:r>
            <w:r>
              <w:rPr>
                <w:szCs w:val="28"/>
              </w:rPr>
              <w:t>Харківської міської клінічної лікарні швидкої та невідкладної медичної допомоги імені професора                           О.І. Мещанінова;</w:t>
            </w:r>
          </w:p>
          <w:p>
            <w:pPr>
              <w:pStyle w:val="TextBodyIndent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33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Портянко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Любов Миколаївну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медичну сестру дитячої міської клінічної лікарні № 16 м. Харкова;</w:t>
            </w:r>
          </w:p>
          <w:p>
            <w:pPr>
              <w:pStyle w:val="TextBodyIndent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34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Хінєвіча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Валерія Євгеновича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- медичного брата терапевтичного відділення міської клінічної лікарні № 8 м. Харкова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3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якою Міністра охорони здоров’я України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Андреєву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Любов Андріївну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- рентген-лаборанта обласної дитячої клінічної лікарні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Денисенко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Вікторію Миколаївну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- медичну сестру онкологічного відділення Харківського обласного центр паліативної медицини «ХОСПІС»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Новохатську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Марію Федорівну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- завідуючу баклабораторії обласного протитуберкульозного диспансера № 1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Прядкіну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Віру Федорівну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- старшого лаборанта відділу судово-медичної експертизи трупів Харківського обласного бюро судово-медичної експертизи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5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Уварову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Ларису Олексіївну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- лікаря-лаборанта клініко-діагностичної лабораторії Вовчанської центральної районної лікарні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6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Шуліко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Геннадія Миколайовича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- завідуючого рентгенологічним відділенням Чугуївської центральної районної лікарні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7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Суркова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Геннадія Івановича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- лікаря-рентгенолога Велико-Бурлуцької центральної районної лікарні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8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Моісеєнко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Валентину Михайлівну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- рентген-лаборанта Золочівської центральної районної лікарні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Скоржинську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Галину Романівну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- лікаря загальної практики-сімейного лікаря Шевченківської центральної районної лікарні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0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Самусьову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Євгенію Миколаївну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- лаборанта клініко-діагностичної лабораторії Первомайської центральної районної лікарні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1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Гнідець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Олену Юріївну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jc w:val="both"/>
              <w:rPr/>
            </w:pPr>
            <w:r>
              <w:rPr/>
              <w:t>фельдшера-лаборанта Люботинської центральної міської лікарні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2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Набойченко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Тетяну Яківну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- медичну сестру 4–го хірургічного відділення </w:t>
            </w:r>
            <w:r>
              <w:rPr>
                <w:szCs w:val="28"/>
              </w:rPr>
              <w:t>Харківської міської клінічної лікарні швидкої та невідкладної медичної допомоги імені професора         О.І. Мещанінова;</w:t>
            </w:r>
          </w:p>
          <w:p>
            <w:pPr>
              <w:pStyle w:val="TextBodyIndent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3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Фектістову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Тетяну Львівну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- фельдшера 3–ої підстанції швидкої медичної допомоги </w:t>
            </w:r>
            <w:r>
              <w:rPr>
                <w:szCs w:val="28"/>
              </w:rPr>
              <w:t>Харківської міської клінічної лікарні швидкої та невідкладної медичної допомоги імені професора О.І. Мещанінова;</w:t>
            </w:r>
          </w:p>
          <w:p>
            <w:pPr>
              <w:pStyle w:val="TextBodyIndent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4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Григоренко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Валентину Іванівну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- молодшу медичну сестру приймального відділення </w:t>
            </w:r>
            <w:r>
              <w:rPr>
                <w:szCs w:val="28"/>
              </w:rPr>
              <w:t>Харківської міської клінічної лікарні швидкої та невідкладної медичної допомоги імені професора О.І. Мещанінова;</w:t>
            </w:r>
          </w:p>
          <w:p>
            <w:pPr>
              <w:pStyle w:val="TextBodyIndent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5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Губарєву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Валентину Василівну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- заступника директора з виробництва </w:t>
            </w:r>
            <w:r>
              <w:rPr>
                <w:szCs w:val="28"/>
              </w:rPr>
              <w:t>Харківської міської молочної фабрики – кухні дитячого харчування;</w:t>
            </w:r>
          </w:p>
          <w:p>
            <w:pPr>
              <w:pStyle w:val="TextBodyIndent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6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Колесникова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Миколу Григоровича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- водія 9–ої підстанції автобази швидкої медичної допомоги м. Харкова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7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Кийка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Валерія Миколайовича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- лікаря-терапевта дільничного міської поліклініки №21 м. Харкова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8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Семеряк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Олену Владиславівну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- лікаря-педіатра дільничного Харківської міської дитячої поліклініки № 2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9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Неволіну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Тетяну Володимирівну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- завідуючу клініко-діагностичною лабораторією міської клінічної лікарні № 7 м. Харкова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20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Лапєєву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Світлану Михайлівну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- медичну сестру дільничної міської дитячої поліклініки   № 4 м. Харкова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6:14:00Z</dcterms:created>
  <dc:creator>Ira</dc:creator>
  <dc:description/>
  <dc:language>en-US</dc:language>
  <cp:lastModifiedBy>Ariman</cp:lastModifiedBy>
  <dcterms:modified xsi:type="dcterms:W3CDTF">2010-06-21T06:14:00Z</dcterms:modified>
  <cp:revision>2</cp:revision>
  <dc:subject/>
  <dc:title>За багаторічну сумлінну працю, високий професіоналізм, значний особистий внесок у розвиток галузі охорони здоров’я, відданість справі та з нагоди професійного свята – Дня медичного працівника нагороджено:</dc:title>
</cp:coreProperties>
</file>