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ІНФОРМАЦІЯ</w:t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щодо узгодження галузевих (секторальних), регіональних програм розвитку Харківської області із стратегічними завданнями   </w:t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соціально-економічного розвитку України, визначеними Програмою економічних та соціальних реформ на 2010-2014 роки</w:t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154"/>
        <w:gridCol w:w="3261"/>
        <w:gridCol w:w="4677"/>
        <w:gridCol w:w="4820"/>
      </w:tblGrid>
      <w:tr>
        <w:trPr>
          <w:trHeight w:val="44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Напрям  стратегічних перетворень (реформ), визначених Програмою економічних та соціальних реформ на 2010-2014 роки</w:t>
            </w:r>
          </w:p>
        </w:tc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Галузеві (секторальні), регіональні програми розвитку, які будуть реалізовуватися у 2012 році та які спрямовані на досягнення стратегічних завдань визначених  Програмою економічних та соціальних рефор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на 2010-2014 роки</w:t>
            </w:r>
          </w:p>
        </w:tc>
      </w:tr>
      <w:tr>
        <w:trPr>
          <w:trHeight w:val="139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Назва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Основні завдан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Очікуваний результат від реалізації завдан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програ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212"/>
        <w:gridCol w:w="3261"/>
        <w:gridCol w:w="4677"/>
        <w:gridCol w:w="4820"/>
      </w:tblGrid>
      <w:tr>
        <w:trPr>
          <w:tblHeader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80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еформа медичного обслуговув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мплексна обласна програма «Здоров’я Слобожанщини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еалізація, заходів щодо розвитку окремих спеціалізованих служб, видів та профілів медичної допомоги (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  <w:t>зокрема при серцево-судинних, судинно-мозкових та онкологічних захворюваннях)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у закладах охорони здоров’я різних рівнів надання медичної допомоги     Оснащення  закладів охорони здоров’я обласного значення та спеціалізованих закладів охорони здоров’я  третинного рівня сучасним медичним обладнанням; впровадження в цих закладах нових технологій діагностики, лікування та реабілітації хворих; забезпечення доступності лікування пацієнтів високовартісними лікарськими засобами, витратними матеріалами та виробами медичного призначення, у тому числі для лікування гострих невідкладних станів та важких хронічних захворювань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дальший розвиток та удосконалення в районах області первинної медико-санітарної допомоги (на засадах загальної практики – сімейної медицини)      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ідвищення  доступності сучасних технологій діагностики, лікування та реабілітації хворих в умовах спеціалізованих закладів охорони здоров’я області третинного рівня та медичних закладів обласного значення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прияння розвитку та удосконаленню в районах області первинної медико-санітарної допомоги на засадах загальної практики – сімейної медицини, зміцнення можливостей та матеріально-технічної бази центральних районних та центральних міських лікарень у містах обласного значення, що виконують функції міжрайонних центрів (госпітальних округів) за окремими профілями медичної допомоги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ворення реальних умов для ефективної взаємодії та поєднання можливостей спеціалізованих закладів охорони здоров’я області третинного рівня і медичних закладів обласного значення із медичними вищими навчальними закладами ІV рівня акредитації та науково-дослідними інститутами НАМН України на засадах «єдиного медичного простору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137" w:leader="none"/>
              </w:tabs>
              <w:spacing w:before="0" w:after="12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Реформа системи осві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плексна Програма розвитку гуманітарної   сфер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уманізація суспільного життя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дальший розвиток освітнього, наукового, інформаційного і культурного просторів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лучення до співпраці в гуманітарній сфері усіх соціально активних суб’єктів регіону на засадах партнерства, включаючи представників бізнесу і неурядових об’єднань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досконалення соціальної і демографічної політи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ідвищення індексу рівня освіти та індексу людського розвитку на регіональному рівні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ворення умов для розвитку доступної та якісної системи освіти в області відповідно до вимог суспільства, запитів особистості та потреб держави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ворення єдиної системи виявлення, відбору та підтримки обдарованої молоді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новлення змісту підготовки педагогічних працівників, системи неперервної педагогічної освіти протягом усього життя з урахуванням вимог сучасного інформаційно-технологічного суспільства.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ліпшення соціально-економічного становища вчителів, морального і матеріального стимулювання їхньої професійної діяльності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безпечення можливості громадян області в реалізації права на доступ якісної, виваженої, об’єктивної інформації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ind w:right="-108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Реформа системи соціальної підтрим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плексна програма соціального захисту населення Харківської області на 2011-2015 ро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рияння подальшому розвитку системи надання адресної соціальної допомоги найбільш незахищеним верствам населення, спрощенню механізму її призначення; забезпечення рівних можливостей для осіб з особливими потребами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ідвищення рівня соціального обслуговування інвалідів, пенсіонерів, одиноких непрацездатних громадян, удосконалення системи надання соціальних послуг; усунення шкідливих і небезпечних факторів на робочих місцях та ін.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ниження рівня бідності в області, підвищення рівня охоплення найбільш незахищених верств населення соціальними виплатами і послугами; створення системи своєчасного реагування щодо надання необхідної допомоги громадянам, які її потребують, для зниження соціальної напруги в суспільстві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ращення умов проживання та соціально-побутового обслуговування громадян, які проживають в будинках-інтернатах та терцентрах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ліпшення стану промислової безпеки та охорони праці, зниження рівня виробничого травматизму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ідвищення рівня соціальної захищеності працюючих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грама зайнятості населення Харківської області на 2012-2013 роки та стратегічні напрями розвитку ринку праці до 2016 рок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береження трудового потенціалу області, підвищення якості та конкурентоспроможності робочої сил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Забезпечення продуктивної зайнятості населення та підвищення рівня його доходів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еалізація трудових прав громадян і запобігання проявам неофіційної зайнятості та «тінізації» доходів, посилення мотивації до легальної продуктивної зайнятості, забезпечення соціального захисту від безробіття громадян із числа найбільш вразливих категорій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Зменшення рівня безробіття та підвищення рівня зайнятості населення збільшення кількості залучених незайнятих громадян до активних форм зайнятості 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збереження існуючих робочих місць, забезпечення ефективного використання та  підвищення їх якості за рахунок поліпшення умов праці та підвищення рівня оплати 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береження в області сприятливого бізнес-клімату,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прияння розвитку підприємництва та самостійній зайнятості населення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имулювання розвитку інноваційно-інвестиційної діяльності, у тому числі створення інноваційно нових робочих місць за рахунок реалізації інвестиційних проектів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ind w:right="-108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Дерегуляція й розвиток підприємництва  </w:t>
            </w:r>
          </w:p>
          <w:p>
            <w:pPr>
              <w:pStyle w:val="Default"/>
              <w:spacing w:before="0" w:after="12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ограм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прияння розвитку малого підприємництва в Харківській област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 2011-2015 ро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ворення сприятливих умов для розвитку малого підприємництва в Харківській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стійний моніторинг розвитку підприємництва в районах та містах обласного значення, на територіях органів місцевого самовряду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дання органам місцевого самоврядування методичної допомоги щодо розроблення та виконання місцевих програм розвитку малого підприємниц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творення додаткових робочих місць, зменшення безробітт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озвиток інфраструктури підтримки підприємництва, створення недержавних структур підтримки малого підприємниц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Залучення до підприємницької діяльності жінок, молоді та інших верств населе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Формування конкурентного ринкового середовищ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творення привабливого інвестиційного клімату для активізації інвестиційних процесів за рахунок внутрішніх і зовнішніх ресурсі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глиблення міжрегіонального та прикордонного співробітниц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озвиток інфраструктури підтримки підприємництва, активізація підприємницької діяльності в містах і районах області, подальше проведення роботи щодо створення бізнес-центрі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меншення адміністративних бар’єрів, що стримують розвиток підприємництва, шляхом забезпечення ефективної роботи дозвільних центрів у містах обласного значення і районах област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прияння в отриманні малими підприємствами у виробниче користування незадіяних приміщень, обладнання, земельних ділян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Залучення підприємців до участі в Національній програмі перепідготовки кадрів для сфери підприємниц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лучення жінок і членів їх родин до малого бізнес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ідвищення рівня зайнятості молоді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ідвищення професійного та культурного рівня ведення підприємницької діяльності в сучасних умов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ворення нових робочих місць для інвалідів у сфері малого підприємниц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оширення дієвої системи страхового захисту суб'єктів господарювання і населення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форма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електроенергетики  </w:t>
            </w:r>
          </w:p>
          <w:p>
            <w:pPr>
              <w:pStyle w:val="Default"/>
              <w:spacing w:before="0" w:after="12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грама підвищення енергоефективності та зменшення споживання енергоресурсів по Харківській області на 2010-2014 ро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меншення енергоємності виробництва одиниці продукції, виконаних робіт; надання послу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рішення проблем стабільного енергозабезпечення та ефективного використання енергоресурсів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егіональн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ограм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озвитку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ливної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алуз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Харківської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бласт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до 2020 року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Недопущення зниження видобутку вуглеводнів, оновлення та модернізація газотранспортних систем, підвищення рівня газифікації област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табілізація обсягів видобутку; забезпечення безпечного та стабільного газопостачання споживачів області; ведення в експлуатацію 100 км газопроводу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еформа житлово-комунального господарства  </w:t>
            </w:r>
          </w:p>
          <w:p>
            <w:pPr>
              <w:pStyle w:val="Default"/>
              <w:spacing w:before="0" w:after="12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рограма реформування і розвитку житлово-комунального господарства Харківської області на 2010 - 2014 роки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Технічне переснащення житлово-комунального господарства 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Забезпечення беззбиткового функціонування підприємств галузі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творення конкурентного середовища на ринку обслуговування житл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Забезпечення споживачів житлово-комунальними послугами належної якості, збільшення рівня розрахунків споживачів за отримані послуги 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егіональна програма модернізації комунальної теплоенергетики Харківської області н</w:t>
              <w:br/>
              <w:t>2011-2015 ро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Модернізація існуючого теплогенеруючого устаткування, заміна застарілих котлів і реконструкція малоефективних котлів, впровадження енергозберігаючих заходів на діючому обладнанні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провадження новітніх технологій, таких як когенераційні установки, теплові насоси, індивідуальні теплові пункти, введення в енергобаланс місцевих і альтернативних видів пали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безпечення економії та заміщення паливно-енергетичних ресурсів, у першу чергу, природного газу, не менше ніж на 30%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ограма "Питна вода Харківської області на</w:t>
              <w:br/>
              <w:t>2012-2020 ро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Упорядкування зон санітарної охорони 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Будівництво та реконструкція водозабірних споруд,  водопровідних та каналізаційних очисних споруд 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Інвентаризація каналізаційних очисних споруд Розроблення схем оптимізації роботи систем централізованого водопостачання та водовідведення  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Оснащення лабораторій контролю якості води та стічних вод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озроблення та впровадження науково-дослідницьких розроб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безпечення населення якісною питною водою в достатній кількості</w:t>
            </w:r>
          </w:p>
        </w:tc>
      </w:tr>
      <w:tr>
        <w:trPr>
          <w:trHeight w:val="109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бласна Програма поводження з твердими побутовими відходами на 2005- 2014рр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озвиток системи санітарного очищення територій області, збирання ТПВ, зведення до мінімуму їх утворення, зниження шкідливого впливу місць захоронення ТПВ на довкіл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ехід до більш цивілізованої ситеми поводження з відходами, зменшення негативного впливу  ТПВ на довкілля та життєдіяльність людей</w:t>
            </w:r>
          </w:p>
        </w:tc>
      </w:tr>
      <w:tr>
        <w:trPr>
          <w:trHeight w:val="109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звиток транспортної інфраструктур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ограма розвитку дорожнього комплексу Харківської області на</w:t>
              <w:br/>
              <w:t>2012-2016 ро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Забезпечення збереження та розвитку вулиць і доріг комунальної власності у населених пунктах област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ліпшення транспортного сполучення  та експлуатаційного стану автодоріг, ліквідація недоліків на ділянках концентрації ДТП та зменшення кількості ДТП</w:t>
            </w:r>
          </w:p>
        </w:tc>
      </w:tr>
      <w:tr>
        <w:trPr>
          <w:trHeight w:val="548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звиток сільського господарства й земельна реформ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бласна програма раціонального використання та охорони земель в Харківській області на 2011-2015 ро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Забезпечення пріоритету вимог екобезпеки в процесі використання земел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Раціональне розміщення та оптимальне забезпечення земельними ресурсами виробничих си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Гармонійне поєднання господарської діяльності з охороною довкілл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Підвищення родючості ґрунтів на землях сільськогосподарського призначення, захист ґрунтів від ерозії та створення на цій основі умов для зростання обсягів виробництва сільськогосподарської продук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оведення інвентаризації земель, проведення нормативної грошової оцінки, встановлення та зміна меж населених пунктів, проведення розмежування земель державної та комунальної власності, охорона зем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ціональне використання та охорона земель, підвищення врожаїв сільськогоспо-дарських культур, збільшення обсягів виробництва високоякісної та екологічно чистої продукції та  забезпечення продовольчої безпеки держави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ідвищення ефективності суспільного виробництва завдяки раціональному використанню природно-ресурсного потенціалу земель, природних економічних та інших видів ресурсів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uk-UA" w:eastAsia="ru-RU"/>
              </w:rPr>
              <w:t>Збільшення надходження коштів до бюджетів усіх рівнів за рахунок проведення нормативної грошової оцінки земель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Раціональне використання та охорона земель, збагачення довкілля природними ландшафтами, забезпечення техногенно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uk-UA" w:eastAsia="ru-RU"/>
              </w:rPr>
              <w:t xml:space="preserve">екологічної безпеки життєдіяльності людини шляхом обґрунтування екологічн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допустимих рівнів та режимів використання земель</w:t>
            </w:r>
          </w:p>
        </w:tc>
      </w:tr>
      <w:tr>
        <w:trPr>
          <w:trHeight w:val="165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ограма забезпечення агропромислового комплексу області сільськогосподарською технікою виробництва підприємств м. Харкова та області на 2008-2015 ро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Часткова компенсація вартості придбаної сільськогосподарської техніки, виробленої підприємствами м. Харкова та області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безпечення машино-тракторного парку сільськогосподарських товаровиробників технікою згідно з технологічною потребою, підвищення рівня виробництва сільськогосподарської продукції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5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ограма розвитку тваринництва в господарствах Харківської області на 2011-2015 ро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Часткове відшкодування вартості придбаного сільськогосподарськими підприємствами сучасного доїльного та холодильного обладнання, племінного молодняку великої рогатої худоби і свин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більшення виробництва молока та м’яса усіх видів в обсягах, що забезпечують науково обґрунтовані норми споживання; розвиток конкурентоспроможного прибуткового виробництва</w:t>
            </w:r>
          </w:p>
        </w:tc>
      </w:tr>
      <w:tr>
        <w:trPr>
          <w:trHeight w:val="137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рограма розвитку овочівництва, картоплярства та переробної галузі в Харківській області на період до 2020 року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ідтримка виробництва картоплі та овочів відкритого і закритого ґрун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безпечення дошкільних дитячих закладів, шкіл, лікарень, інтернатів та інших закладів соціальної сфери картоплею та овочевою продукцією за прийнятними цінами</w:t>
            </w:r>
          </w:p>
        </w:tc>
      </w:tr>
      <w:tr>
        <w:trPr>
          <w:trHeight w:val="109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бласна програма індивідуального житлового будівництва на селі "Власний дім"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дання фінансової підтримки індивідуальним забудовникам для спорудження індивідуальних житлових будинк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ліпшення стану забезпечення жителів сільської місцевості області житлом, а також поліпшення їх житлово-побутових умов</w:t>
            </w:r>
          </w:p>
        </w:tc>
      </w:tr>
      <w:tr>
        <w:trPr>
          <w:trHeight w:val="185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безпечення екологічної безпе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плексна програма охорони навколишнього природного середовища в Харківській області на 2009-2013 роки та на перспективу до 2020 рок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ворення умов для забезпечення екологічної безпеки, охорони природного середовища та поліпшення його стану, реалізація ефективної природоохоронної політики на обласному рівн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ліпшення екологічного стану  Харківської області, запобігання виникнення надзвичайних ситуацій</w:t>
            </w:r>
          </w:p>
        </w:tc>
      </w:tr>
      <w:tr>
        <w:trPr>
          <w:trHeight w:val="16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ограма формування національної екологічної мережі в області на 2002-2015 ро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Охорона та відтворення єдиної системи територій з природним станом ландшафту та інших природних комплексів і унікальних територій. Створення на їх основі природних об’єктів, які підлягають особливій охороні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більшення площі земель області з природними ландшафтами до рівня, достатнього для збереження їх різноманіття, близького до притаманного їм природного стану та формування їх територіально єдиної системи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;Times New Roman"/>
    </w:rPr>
  </w:style>
  <w:style w:type="character" w:styleId="Style16">
    <w:name w:val="Без интервала Знак"/>
    <w:qFormat/>
    <w:rPr>
      <w:rFonts w:ascii="Calibri" w:hAnsi="Calibri" w:eastAsia="Calibri" w:cs="Times New Roma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57:00Z</dcterms:created>
  <dc:creator>svod8</dc:creator>
  <dc:description/>
  <cp:keywords/>
  <dc:language>en-US</dc:language>
  <cp:lastModifiedBy>svod8</cp:lastModifiedBy>
  <cp:lastPrinted>2012-06-20T17:07:00Z</cp:lastPrinted>
  <dcterms:modified xsi:type="dcterms:W3CDTF">2012-06-21T09:40:00Z</dcterms:modified>
  <cp:revision>12</cp:revision>
  <dc:subject/>
  <dc:title/>
</cp:coreProperties>
</file>