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до Порядку </w:t>
      </w:r>
      <w:r>
        <w:rPr>
          <w:bCs/>
          <w:sz w:val="28"/>
          <w:szCs w:val="28"/>
        </w:rPr>
        <w:t xml:space="preserve">використання коштів обласного бюджету, що виділяються для мікрокредитування суб’єктів малого підприємництва на зворотній основі під бізнес-плани проектів на 2012-2015 рок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СТРУКТУРА БІЗНЕС–ПЛА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8363"/>
      </w:tblGrid>
      <w:tr>
        <w:trPr>
          <w:trHeight w:val="27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Cs w:val="false"/>
                <w:i w:val="false"/>
                <w:iCs w:val="false"/>
                <w:szCs w:val="28"/>
              </w:rPr>
              <w:t>РОЗДІ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rPr>
                <w:iCs/>
                <w:sz w:val="28"/>
                <w:szCs w:val="28"/>
                <w:u w:val="none"/>
              </w:rPr>
            </w:pPr>
            <w:r>
              <w:rPr>
                <w:iCs/>
                <w:sz w:val="28"/>
                <w:szCs w:val="28"/>
                <w:u w:val="none"/>
              </w:rPr>
              <w:t>ОПИСОВА ЧАСТИ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юме бізнес-план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а бізнес-плану;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а ідея;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треба у фінансах та їх призначення;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і клієнти;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прями роботи;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арактеристика галузі;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мінності бізнесу («ноу-хау» тощо);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28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клади-витяги з головних фінансових пропозиці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 (послуга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ис;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ецифіка продукту чи послуги;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ис технології та підтвердження потрібної кваліфікації;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явність ліцензії (патентних прав);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йбутній потенціал продук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із ринк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і споживачі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нкурентне середовище, сильні та слабкі сторони конкурентів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гмент ринку, який охоплює діяльність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спектива рин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маркетинг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 забезпечення конкурентоспроможності продукту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ханізм ціноутворення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 стимулювання продаж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виробницт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ташування приміщень;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ладнання;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жерела постачання основних матеріалів та обладнання, гарантії їх стабільності;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хема збуту продукції (надання послуг);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івпраця з субпідрядними організація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ізаційний пл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исла характеристика основного персоналу;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рганізаційна структура;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лата праці, стимулювання персоналу;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ні про партнерів, акціонерів, пайовиків, співвласників, їх відповідальність за результати діяльності</w:t>
            </w:r>
          </w:p>
        </w:tc>
      </w:tr>
      <w:tr>
        <w:trPr>
          <w:trHeight w:val="5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яг та джерела потрібних кошті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ма залучених і власних коштів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жерела надходження залучених кошт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інка ризикі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SWOT – аналіз;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елік та аналіз можливих ризиків;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цінка можливостей появи нових технологій та альтернативних стратегій;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ходи для зменшення ризик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інансовий пл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бівартість;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чікуваний прибуток;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рахунки витрат;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лан руху грошових коштів;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рахунок точки беззбитковості;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гноз обсягу продажу</w:t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  <w:t>голови обласної ради</w:t>
        <w:tab/>
        <w:t>О .Олешко</w:t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ru-RU"/>
      </w:rPr>
    </w:pPr>
    <w:r>
      <w:rPr>
        <w:lang w:val="ru-RU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caps/>
      <w:sz w:val="20"/>
      <w:szCs w:val="24"/>
    </w:rPr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51:00Z</dcterms:created>
  <dc:creator>Denys</dc:creator>
  <dc:description/>
  <cp:keywords/>
  <dc:language>en-US</dc:language>
  <cp:lastModifiedBy>1</cp:lastModifiedBy>
  <cp:lastPrinted>2012-06-26T14:48:00Z</cp:lastPrinted>
  <dcterms:modified xsi:type="dcterms:W3CDTF">2012-06-26T11:48:00Z</dcterms:modified>
  <cp:revision>10</cp:revision>
  <dc:subject/>
  <dc:title/>
</cp:coreProperties>
</file>