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еративна інформація про кількість поданих заяв на 1 курс навчання вищих навчальних закладів І-ІІ р.а. (станом на 31.07.2012)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41"/>
        <w:gridCol w:w="1678"/>
        <w:gridCol w:w="1819"/>
        <w:gridCol w:w="219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цензований обсяг у розрізі спеціальностей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ержавне замовлення у розрізі спеціальност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ього подано заяв у розрізі спеціальносте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 тому числі подано заяв із оригіналами документів у розрізі спеціальностей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ківський автотранспортний технікум ім. С.Орджонікідз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луговування та ремонт автомобілів і двигун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перевезень і управління на автомобільному транспор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та регулювання дорожнього рух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галтерський обл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луговування і ремонт електроустаткування автомобілів і трактор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е обслуговування засобів зберігання, транспортування та заправлення пально-мастильними матеріал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автомобільно-дорожній технікум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знав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 підприєм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галтерський обл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сплуатація і ремонт підйомно-транспортних, будівельних і дорожніх машин і облад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я обробки матеріалів на верстатах і автоматичних ліні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, експлуатація і ремонт автомобільних доріг і аеродром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мостів та інших штучних спо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я та регулювання дорожнього рух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луговування та ремонт автомобілів і двигун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ківський гідрометеорологічний технікум</w:t>
            </w:r>
          </w:p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деського державного екологічного університет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еорологічні та гідрологічні спостереж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сплуатація метеорологічних радіолокаційних станц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кладна еколог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ківський комп’ютерно-технологічний коледж Національного технічного університету «Харківський політехнічний інститут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луговування програмних систем і комплекс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програмного забезпе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луговування верстатів з програмним управлінням і робото технічних комплекс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цтво верстатів з програмним управлінням і робо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цтво гідравлічних і пневматичних засобів автоматиз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луговування та ремонт електропобутової техні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Житлово-комунальний технікум Харківської національної академії міського господарств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лене будівництво і садово-паркове господар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ислове квіт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галтерський обл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ерційна діяльні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ельне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ківський індустріально-педагогічний технікум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а освіта (будівництво). Будівництво та експлуатація будівель і спо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ійна освіта (будівництво).  Монтаж і обслуговування внутрішніх санітарно-технічних систем і вентиляції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а освіта (побутове обслуговування). Організація обслуговування насел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а освіта (транспорт). Обслуговування та ремонт автомобілів і двигун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а освіта (електротехніка). Монтаж, обслуговування та ремонт електротехнічних установок в агропромисловому комплек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а освіта (технологія виробництва і переробка продуктів сільського господарства). Експлуатація та ремонт машин і обладнання агропромислового комплек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ківський патентно-комп’ютерний коледж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програмного забезпе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луговування комп’ютерних систем і мере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галтерський обл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ківський машинобудівний коледж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 підприєм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галтерський обл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я обробки матеріалів на верстатах і автоматичних ліні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цтво двигун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арюваль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таж і експлуатація електроустаткування підприємств і цивільних спо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ханічні вимір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луговування транспортних засобів високої прохід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ківський механічний технікум ім. О.О.Морозов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луговування та ремонт автомобілів і двигун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 базі 9 кл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слуговування та ремонт автомобілів і двигун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 базі 11 кл.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 підприєм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хнічне обслуговув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ремонт устаткування підприємств машинобуд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я обробки матеріалів на верста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автоматичних ліні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цтво двигун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ержавний вищий навчальний заклад </w:t>
              <w:br/>
              <w:t>«Харківський коледж текстилю та дизайну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укарське мистецтво та декоративна косме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 підприєм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8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4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галтерський обл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кладна еколог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луговування та ремонт обладнання підприємств текстильної та легкої промислов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оряджуваль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цтво та дизайн пряж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цтво та дизайн тканин і трикотаж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ве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елювання та конструювання промислових вироб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ківський радіотехнічний технікум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ка програмного забезпе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хнологія обробки матеріалів на верстатах та автоматичних ліні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слуговування верстатів з програмним управлінням і робототехнічних комплекс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нструювання, виробництво та технічне обслуговування радіотехнічних пристрої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нструювання, виробництво та технічне обслуговування виробів електронної техні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слуговування комп’ютерних систем і мере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ківський торговельно-економічний коледж Київського національного торговельно-економічного університет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 підприєм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ерційна діяльні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и і кред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галтерський обл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цтво харчової продук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ерігання, консервування та переробка м’я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сторанне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ристичне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ківський ордена «Знак Пошани» електромеханічний технікум транспортного будівництв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таж, обслуговування та ремонт автоматизованих систем керування рухом на залізничному транспорт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луговування та ремонт пристроїв електрозв'язку на транспорт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постачан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таж і  експлуатація електроустаткування підприємств і цивільних спору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таж, обслуговування устаткування і систем газопостачан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луговування та ремонт електроустаткування автомобілів і тракторі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луговування комп'ютерних систем та мере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лектромеханічний технікум Харківської національної академії міського господарств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луговування верстатів з програмним управлінням та робото технічних комплекс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нтаж і експлуатація електроустаткування підприємств і цивільних спору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цтво електричних машин і апаратів (на базі базової загальної середньої освіт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цтво електричних машин і апаратів (на базі повної загальної середньої освіти 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слуговування електротехнічного обладнання і автоматичного устаткування будівель і спору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слуговування та ремонт електропобутової техні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ержавний вищий навчальний заклад </w:t>
              <w:br/>
              <w:t>Куп’янський автотранспортний технікум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та регулювання дорожнього рух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перевезень і управління на транспор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луговування та ремонт автомобілів і двигун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ківське державне вище училище фізичної культури і спорт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е вихо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ківський коледж Комунального закладу «Харківська гуманітарно-педагогічна академія» Харківської обласної рад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шкільна осві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чаткова осві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оціальна педагогі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ізичне вихо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ківське обласне вище училище фізичної культури і спорт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е вихо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расноградський коледж Комунального закладу </w:t>
              <w:br/>
              <w:t>«Харківська гуманітарно-педагогічна академія» Харківської обласної рад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чаткова осві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ч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е вихо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шкільна осві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Балаклійська філія Комунального закладу </w:t>
              <w:br/>
              <w:t>«Харківська гуманітарно-педагогічна академія» Харківської обласної ради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шкільна освіт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база 9 класів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база 11 класів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чаткова освіт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база 9 класів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база 11 класів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ледж переробної та харчової промисловості Харківського національного технічного університету сільського господарства ім. Петра Василен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ерігання, консервування та переробка моло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ерігання, консервування та переробка м’яс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цтво хліба, кондитерських, макаронних виробів і харчоконцентрат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таж і обслуговування холодильно-компресорних машин та установ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сплуатація та ремонт обладнання харчових виробницт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галтерський облі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расноградський технікум механізації сільського господарства </w:t>
              <w:br/>
              <w:t>ім. Ф.Я.Тимошен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сплуатація та ремонт машин і обладнання агропромислового виробниц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таж, обслуговування та ремонт електротехнічних установок в агропромисловому комплекс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ерційна діяльні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галтерський облі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виробниц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ипковатівський аграрний коледж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  <w:t>Організація виробниц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  <w:t>Виробництво і переробка продукції рослинниц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  <w:t>Виробництво і переробка продукції тваринниц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  <w:t>Ветеринарна медици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овчанський т6хнікум Харківського національного технічного університету сільського господарства ім. Петра Василен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сплуатація та ремонт машин і обладнання агропромислового виробниц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галтерський облі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едичний коледж Харківської академії післядипломної осві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стринська справа молодший спеціаліст (на базі повної загальної освіти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стринська справа молодший спеціаліст (на базі базової загальної освіти)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стринська справ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калав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едичний коледж Харківського національного медичного університет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стринська спр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азова загальна середня освіт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стринська спр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овна загальна середня освіт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ікувальна спр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азова загальна середня освіт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кушерська спр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овна загальна середня освіт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унальний заклад охорони здоров’я «Харківський базовий медичний коледж № 1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увальна спра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стринська спра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бораторна діагност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ушерська спра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стринська справа (бакалавр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бораторна діагностика (бакалавр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унальний заклад охорони здоров’я «Харківський медичний коледж № 2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стринська спра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оматологі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топедичн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унальний заклад охорони здоров’я «Харківський коледж медичного обладнання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руювання, виробництво та технічне обслуговування виробів електронної техні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цтво оптичних та оптико-електронних прилад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унальний заклад охорони здоров’я «Богодухівський медичний коледж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уваль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а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стринська справа (на базі 9 кл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стринська справа (на базі 11 кл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унальний заклад охорони здоров’я «Вовчанський медичний коледж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естринська справа (на базі 9 кл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естринська справа (на на базі 11 кл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ікувальна справа (на базі 11 кл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унальний заклад охорони здоров’я «Ізюмський медичний коледж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стринська справа (на базі 9 кл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увальна справа (на базі 9 кл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ушерська справа (на базі 11 кл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стринська справа (на базі 11 кл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увальна справа (на базі 11 кл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унальний заклад охорони здоров’я «Красноградський медичний коледж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увальна спра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стринська спра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унальний заклад охорони здоров’я «Куп’янський медичний коледж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увальна спра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стринська спра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ушерська спра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стринська справа (бакалавр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ківський технікум залізничного транспорт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е обслуговування і ремонт пристроїв електропостачання залізниц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е обслуговування, ремонт та експлуатація тягового рухомого склад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таж, обслуговування та ремонт автоматизованих систем керування рухом на залізничному транспорт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перевезень і управління на залізничному транспорт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галтерський облі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ловодств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ківський коледж Державного університету інформаційно-комунікаційних технологі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таж, обслугов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ремонт станційного  обладнання  електрозв'яз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таж, технічне обслуговування та ремонт обладнання радіозв'язку, радіомовлення та телебаче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луговування комп’ютерних  систем і мереж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та експлуатація поштового зв'яз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унальний заклад «Харківське училище культури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а художня творчі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чна спра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ловодств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реографі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ківське музичне училище ім. Б.Г.Лятошинськог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унальний заклад «Харківське художнє училище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азотворче мистецтво (живопис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азотворче мистецтво (скульптур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ьно-декоративне мистецтв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зайн (дизайн середовищ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зайн (графічний дизайн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унальний заклад «Лозівське училище культури і мистецтв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родна художня творчіст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коративно-прикладне мистецтв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реографі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ківський обліково-економічний технікум-інтернат ім. Ф.Г.Ананчен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а ро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галтерський облі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ківський кооперативний торгово-економічний коледж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галтерський облі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очна діяльні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и і креди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сторанне обслугов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цтво харчової продукції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арознавство та комерційна діяльні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угуєво-Бабчанський лісний коледж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сове господарство (на базі 9 кл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сове господарство (на базі11 кл)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сплуатація 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 обладнання лісового комплексу (на базі 9 кл.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сплуатація 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 обладнання лісового комплексу (на базі 11 кл.)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галтерський облік (на базі 9 кл.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галтерський облік (на базі 11 кл.)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0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сливське господарство (на базі 9 кл.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сливське господарство (на базі 11 кл.)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ржавний вищий навчальний заклад «Харківський коледж будівництва, архітектури та дизайну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та експлуатація будівель і спору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хітектурне проектування та внутрішній інтер’є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орядження будівель і споруд та будівельний дизай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таж і обслуговування теплотехнічного устаткування і систем теплопостач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4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галтерський облі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ледж Харківського національного фармацевтичного університет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армаці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6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Аналітичний контроль якості хімічних лікарських сполу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Виробництво фармацевтичних препарат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Фармація (бакалавр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зом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5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3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Heading1"/>
        <w:rPr/>
      </w:pPr>
      <w:r>
        <w:rPr/>
        <w:t xml:space="preserve">Оперативна інформація про кількість поданих заяв на І курс навчання </w:t>
      </w:r>
    </w:p>
    <w:p>
      <w:pPr>
        <w:pStyle w:val="Heading1"/>
        <w:rPr/>
      </w:pPr>
      <w:r>
        <w:rPr/>
        <w:t>вищих навчальних закладів ІІІ-IV рівнів акредитації</w:t>
      </w:r>
    </w:p>
    <w:p>
      <w:pPr>
        <w:pStyle w:val="Heading1"/>
        <w:rPr/>
      </w:pPr>
      <w:r>
        <w:rPr/>
        <w:t>(станом на 31.07.2012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08"/>
        <w:gridCol w:w="3516"/>
        <w:gridCol w:w="108"/>
        <w:gridCol w:w="1736"/>
        <w:gridCol w:w="108"/>
        <w:gridCol w:w="1452"/>
        <w:gridCol w:w="108"/>
        <w:gridCol w:w="990"/>
        <w:gridCol w:w="108"/>
        <w:gridCol w:w="1757"/>
        <w:gridCol w:w="108"/>
      </w:tblGrid>
      <w:tr>
        <w:trPr>
          <w:trHeight w:val="1134" w:hRule="atLeast"/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прям підготов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іцензований обся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ржавне замовленн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подано зая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 тому числі подано заяв із оригіналами документів</w:t>
            </w:r>
          </w:p>
        </w:tc>
      </w:tr>
      <w:tr>
        <w:trPr>
          <w:trHeight w:val="273" w:hRule="atLeast"/>
          <w:cantSplit w:val="true"/>
        </w:trPr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ківський національний університет імені В.Н. Каразіна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ров'я людин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590" w:leader="none"/>
                <w:tab w:val="center" w:pos="70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ур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соф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0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логія (мова та література, переклад (англійська)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логія (мова та література, переклад (німецька)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логія (мова та література, переклад (французька)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логія (переклад (іспанська)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логія (переклад (китайська)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логія (українська мова та література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логія (мова та література (російська)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логія (мова та література (латинська)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логія (прикладна лінгвістика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т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е пра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і економічні відносин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наліс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лама і зв’язки з громадськістю (за видами діяльності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знавст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6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а теор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а кіберне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а економ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кладна статис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етинг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и і кре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ік і ау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я, охорона навколишнього середовища та збалансоване природокористу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хан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кладна фіз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строном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кладна матема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і нау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на інженер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- та наноелектрон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ризм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інформаційних і комунікаційних систем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хорона праці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увальна справ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6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39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0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ціональний технічний університет «Харківський політехнічний інститут»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`ютерні нау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4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е вихо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кладна фіз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я, охорона навколишнього середовища та збалансоване природокористу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кладна матема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хан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женерне матеріалознавст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женерна механ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арю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техніка та електротехнолог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ерсоналом та економіка праці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рологія та інформаційно-вимірювальна техн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`ютерна інженер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чна техн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чові технології та інженер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механ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атизація та комп`ютерно-інтегровані технолог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хомий склад залізниць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комунікац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техн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ифічні категор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устотехн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а кіберне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 підприємств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етинг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и і кре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ік і ау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ний аналіз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на інженер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на інженер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фтогазова справ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шинобуду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плоенерге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дроенерге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ергомашинобуду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- та наноелектрон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пристрої та систем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іоелектронні апарат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адобуду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обільний транспор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8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2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11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9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ціональний аерокосмічний університет імені М.Є.Жуковського «Харківський авіаційний інститут»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кументознавство та інформаційна діяльність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іл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жнародна економ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кономіка підприємств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аркетинг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інанси і кре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ік та ау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оварознавство і торгівельне підприємницт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кологія, охорона навколишнього середовища та збалансоване природокористу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кладна матема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истемний аналіз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мп‘ютерні нау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7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мп‘ютерна інженер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7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грамна інженер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2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истемна інженер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8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втоматизація та комп‘ютерно-інтегровані технолог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кладна механ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женерна механ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ашинобуду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плоенерге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нергомашинобуду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лектротехніка та електротехнолог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адіотехн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адіоелектронні апарат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лекомунікац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3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етрологія та інформаційно-вимірювальні технолог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етрологія, стандартизація та сертифікац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віа- і ракетобуду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8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вигуни та енергетичні установки літальних апаратів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9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віон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еронавігац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слуговування повітряних суден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втомобільний транспор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еодезія, картографія та землеустрі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езпека інформаційних та комунікаційних систем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7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4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38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4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ий національний університет радіоелектроніки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а кіберне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кладна матема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ний аналіз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і нау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а інженер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на інженер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на інженер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атизація та комп’ютерно-інтегровані технолог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- та наноелек-трон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пристрої та систем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іотехн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іоелектронні апарат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комунікац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рологія та інформаційно-вимірювальні технолог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рологія, стандартизація та сертифікац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тотехн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iомедична інженер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вничо-поліграфічна справ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60" w:after="60"/>
              <w:jc w:val="center"/>
              <w:rPr/>
            </w:pPr>
            <w:r>
              <w:rPr>
                <w:rStyle w:val="PlainTextChar1"/>
                <w:rFonts w:cs="Times New Roman" w:ascii="Times New Roman" w:hAnsi="Times New Roman"/>
                <w:sz w:val="24"/>
                <w:szCs w:val="24"/>
                <w:lang w:val="uk-UA"/>
              </w:rPr>
              <w:t>Безпека інформаційних і комунікаційних систем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60" w:after="60"/>
              <w:jc w:val="center"/>
              <w:rPr/>
            </w:pPr>
            <w:r>
              <w:rPr>
                <w:rStyle w:val="PlainTextChar1"/>
                <w:rFonts w:cs="Times New Roman" w:ascii="Times New Roman" w:hAnsi="Times New Roman"/>
                <w:sz w:val="24"/>
                <w:szCs w:val="24"/>
                <w:lang w:val="uk-UA"/>
              </w:rPr>
              <w:t>Системи технічного захисту інформац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60" w:after="60"/>
              <w:jc w:val="center"/>
              <w:rPr/>
            </w:pPr>
            <w:r>
              <w:rPr>
                <w:rStyle w:val="PlainTextChar1"/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інформаційною безпекою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18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0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92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5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ий національний автомобільно-дорожній університет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обільний транспор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шинобуду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атизація та комп'ютерно-інтегровані технолог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рологія та інформаційно-вимірювальні технолог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я, охорона навколишнього середовища та збалансоване природо-користу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механ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на інженер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а освіт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 підприємств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ік і ау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а економ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ні технолог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8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6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9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3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Харківський національний університет будівництва та архітектури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а кіберне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 підприємств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и і кре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я, охорона навколишнього середовища та збалансоване природокористу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атизація та комп'ютерно-інтегровані технолог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шинобуду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хітектур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дротехніка (водні ресурси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3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0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8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Харківська національна академія міського господарств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 підприємств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ік і ау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я, охорона навколишнього середовища та збалансоване природокористу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техніка та електротехнолог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механ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хітектур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дротехніка (водні ресурси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ні технологі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видами транспорту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дезія, картографія та землеустрі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ельно-ресторанна справ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ризм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хорона праці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7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79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6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Харківський національний економічний університет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а теор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а кіберне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а економ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 підприємств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ерсоналом та економіка праці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кладна статис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етинг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и і кре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5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ік і ау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4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і нау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вничо-полiграфiчна справ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ризм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48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7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87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5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Харківська державна академія дизайну і мистецтв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азотворче мистецт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ставрація творів мистецтв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зайн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0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7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Національний університет «Юридична академія України імені Ярослава Мудрого»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вознавст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6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0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45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жнародне пра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7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40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58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0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ий національний педагогічний університет імені Г.С.Сковороди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шкільна освіт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чаткова освіт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 квота РФ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а педагог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е вихо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реограф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uk-UA"/>
              </w:rPr>
              <w:t>Образотворче мистецт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зайн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логія: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6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5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. мова та літ-р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5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. мова та літ-р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5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гл. мова та літ-р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5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м. мова та літ-р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5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р. мова та літ-р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а теор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9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4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(1 квота РФ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44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1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країнська інженерно-педагогічна академі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а освіт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9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5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на інженер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шинобуду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арю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а псих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я виробів легкої промисловості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плоенерге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техніка та електротехнолог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5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1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50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7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ий державний університет харчування та торгівлі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женерна механ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Харчові технології та інженер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оварознавство і торговельн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підприємницт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ік і ау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" w:firstLine="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інанси і кре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кономіка підприємств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жнародна економ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аркетинг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тельно-ресторанна справ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7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3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країнська державна академія залізничного транспорту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 підприємництв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и і кре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ік і ау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етинг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шинобуду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плоенерге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механ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атизація та комп’ютерно-інтегровані технолог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ні технолог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9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зничні споруди та колійне господарст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хомий склад залізниць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а інженер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комунікац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07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9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ківський національний технічний університет сільського господарство імені Петра Василенк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кономіка підприємств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ік і ау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втоматизація та комп’ютерно-інтегровані технолог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ашинобуду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9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1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лектротехніка та електротехнолог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Харчові технології та інженер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нергетика та електротехнічні системи в агропромисловому комплексі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цеси, машини та обладнання агропромислового виробництв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6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ранспортні технолог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евооброблювальні технолог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6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00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5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Харківський національний аграрний університет імені В.В.Докучаєв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грономія: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ст рослин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сове і садово-паркове господарст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дезія, картографія та землеустрі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2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ік і ау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и і кре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 підприємств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autoSpaceDE w:val="fals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Екологія, охорона навколишнього середовища та збалансоване природокористу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59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06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0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Харківська державна зооветеринарна академі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техн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я виробництва і переробки продукції тваринництв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ні біоресурси та аквакультур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сове і садово-паркове господарст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теринарна медицин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4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2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1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Харківський національний медичний університет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дицин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3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9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43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ціональний фармацевтичний університет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рмац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інічна фармац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ї парфумерно-косметичних засобів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ї фармацевтичних препаратів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бораторна діагнос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техн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 підприємств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етинг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8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36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3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Харківська державна академія культури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а педагог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ур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гознавство, бібліотекознавство і бібліограф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ейна справа та охорона пам’яток історії та культур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кументознавство та інформаційна діяльність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 соціокультурної діяльності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ьне мистецт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реограф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но-, телемистецт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ризм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4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5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ий національний університет мистецтв імені І.П.Котляревськог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ьне мистецт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1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2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5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Харківська державна академія фізичної культури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е вихо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р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ров’я людин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0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9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Національний університет цивільного захисту України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вільний захис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хорона праці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Пожежна безпе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я, охорона навколишнього середовища та збалансоване природокористу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чна техн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1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ий національний університет внутрішніх справ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12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shd w:fill="FFFFFF" w:val="clear"/>
                <w:lang w:val="uk-UA"/>
              </w:rPr>
              <w:t>Соці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shd w:fill="FFFFFF" w:val="clear"/>
                <w:lang w:val="uk-UA"/>
              </w:rPr>
              <w:t>Псих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shd w:fill="FFFFFF" w:val="clear"/>
                <w:lang w:val="uk-UA"/>
              </w:rPr>
              <w:t>Правознавст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shd w:fill="FFFFFF" w:val="clear"/>
                <w:lang w:val="uk-UA"/>
              </w:rPr>
              <w:t>Правоохоронна діяльність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shd w:fill="FFFFFF" w:val="clear"/>
                <w:lang w:val="uk-UA"/>
              </w:rPr>
              <w:t>Фінанси і кре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shd w:fill="FFFFFF" w:val="clear"/>
                <w:lang w:val="uk-UA"/>
              </w:rPr>
              <w:t>Комп’ютерні нау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shd w:fill="FFFFFF" w:val="clear"/>
                <w:lang w:val="uk-UA"/>
              </w:rPr>
              <w:t>Системи технічного захисту інформац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7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63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12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Харківський регіональний інститут Національної академії державного управління при Президентові України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ерсоналом та економіка праці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6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ий інститут банківської справи Університету банківської справи Національного банку України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інанси і кре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9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ік і ау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7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6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Харківський університет Повітряних Сил імені Івана Кожедуб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Системна інженер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1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11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5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Електротехніка та електротехнолог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2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1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Радіотехн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7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10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19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8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Авіон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5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8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4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Обслуговування повітряних суден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67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13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9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Військове управлі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1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9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25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12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Метрологія та інформаційно-вимірювальні технології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1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Надійшло навчальних справ з необраним напрямом підготов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ta-IN"/>
              </w:rPr>
              <w:t>5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4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6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2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Академія внутрішніх військ МВС України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лог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женерна механіка Озброєння та військова техн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обільний транспор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йськове управлі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5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7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5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Харківський торговельно-економічний інститут Київського національного торговельно-економічного університету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 підприємств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етинг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и і кре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ік і ау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арознавство і торговельне підприємницт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чові технології та інженері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ельно-ресторанна справ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ризм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06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Харківська гуманітарно-педагогічна академі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шкільна освіт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а педагог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чаткова освіт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е вихованн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логія (англійська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ційна освіт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56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0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Харківський інститут фінансів Українського державного університету фінансів та міжнародної торгівлі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и і кре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ік і ауди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8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а економі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ерсоналом та економіка праці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04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556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79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717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93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перативна інформація про кількість поданих заяв на І курс навчання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щих навчальних закладів приватної форми власності</w:t>
      </w:r>
    </w:p>
    <w:p>
      <w:pPr>
        <w:pStyle w:val="Heading1"/>
        <w:rPr/>
      </w:pPr>
      <w:r>
        <w:rPr/>
        <w:t>(станом на 31.07.2012)</w:t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25"/>
        <w:gridCol w:w="1586"/>
        <w:gridCol w:w="1309"/>
        <w:gridCol w:w="1634"/>
        <w:gridCol w:w="1623"/>
      </w:tblGrid>
      <w:tr>
        <w:trPr>
          <w:trHeight w:val="102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прям/спеціальність підготов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іцензований обся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ржавне замовленн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подано зая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 тому числі подано заяв із оригіналами документів</w:t>
            </w:r>
          </w:p>
        </w:tc>
      </w:tr>
      <w:tr>
        <w:trPr>
          <w:trHeight w:val="273" w:hRule="atLeast"/>
          <w:cantSplit w:val="true"/>
        </w:trPr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ватний вищий навчальний заклад «Харківський гуманітарний університет «Народна українська академія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 підприєм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логі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5</w:t>
            </w:r>
          </w:p>
        </w:tc>
      </w:tr>
      <w:tr>
        <w:trPr>
          <w:cantSplit w:val="true"/>
        </w:trPr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ватний вищий навчальний заклад «Міжнародний Слов’янський університет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і економічні відносин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а інформаці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и і креди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ватний вищий навчальний заклад «Харківський інститут кадрів управління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кономіка підприємств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ік і ауди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 підприєм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галтерський облі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ерційна діяльніс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а діяльність підприєм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луговування та ремонт автомобілів і двигуні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якості металів і зварних з’єднан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ватний вищий навчальний заклад</w:t>
            </w:r>
          </w:p>
          <w:p>
            <w:pPr>
              <w:pStyle w:val="Heading3"/>
              <w:spacing w:lineRule="auto" w:line="240" w:before="240" w:after="6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uk-UA"/>
              </w:rPr>
              <w:t>«Харківський інститут економіки ринкових відносин та менеджменту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 підприєм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етин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ік і ауди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ківський інститут управління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у формі товариства з обмеженою відповідальністю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етин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и і креди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ік і ауди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ватний вищий навчальний заклад</w:t>
            </w:r>
          </w:p>
          <w:p>
            <w:pPr>
              <w:pStyle w:val="Heading4"/>
              <w:spacing w:before="24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Харківський соціально-економічний інститут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 підприєм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а кібернети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а робо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риз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ватний вищий навчальний заклад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«Інститут сходознавства і міжнародних відносин «Харківський колегіум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і відносин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і економічні відносин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овариство з обмеженою відповідальністю «Харківський інститут бізнесу і менеджменту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ерсоналом та економіка праці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етин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и і креди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ік і ауди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иватний вищий навчальний заклад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«Харківський інститут екології і соціального захисту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я, охорона навколишнього середовища та збалансоване природокористуванн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логі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</w:t>
            </w:r>
          </w:p>
        </w:tc>
      </w:tr>
      <w:tr>
        <w:trPr>
          <w:cantSplit w:val="true"/>
        </w:trPr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хідноукраїнська філія Міжнародного Соломонова університету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сторі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мп’ютерні нау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інанси і креди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«Харківський економіко-правовий університет» у формі товариства з обмеженою відповідальністю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вознав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інанси і креди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ік і ауди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0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b/>
      <w:color w:val="000000"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center"/>
      <w:outlineLvl w:val="4"/>
    </w:pPr>
    <w:rPr>
      <w:rFonts w:ascii="Times New Roman" w:hAnsi="Times New Roman" w:cs="Times New Roman"/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jc w:val="center"/>
      <w:outlineLvl w:val="5"/>
    </w:pPr>
    <w:rPr>
      <w:rFonts w:ascii="Times New Roman" w:hAnsi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jc w:val="center"/>
      <w:outlineLvl w:val="6"/>
    </w:pPr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Heading1Char">
    <w:name w:val="Heading 1 Char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7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7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7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Style7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7"/>
    <w:qFormat/>
    <w:rPr>
      <w:rFonts w:ascii="Calibri" w:hAnsi="Calibri" w:cs="Times New Roman"/>
      <w:b/>
      <w:bCs/>
    </w:rPr>
  </w:style>
  <w:style w:type="character" w:styleId="Heading7Char">
    <w:name w:val="Heading 7 Char"/>
    <w:basedOn w:val="Style7"/>
    <w:qFormat/>
    <w:rPr>
      <w:rFonts w:ascii="Calibri" w:hAnsi="Calibri" w:cs="Times New Roman"/>
      <w:sz w:val="24"/>
      <w:szCs w:val="24"/>
    </w:rPr>
  </w:style>
  <w:style w:type="character" w:styleId="BodyTextChar">
    <w:name w:val="Body Text Char"/>
    <w:basedOn w:val="Style7"/>
    <w:qFormat/>
    <w:rPr>
      <w:rFonts w:ascii="Times New Roman" w:hAnsi="Times New Roman" w:cs="Times New Roman"/>
      <w:sz w:val="24"/>
      <w:szCs w:val="24"/>
      <w:lang w:val="uk-UA"/>
    </w:rPr>
  </w:style>
  <w:style w:type="character" w:styleId="1">
    <w:name w:val="Заголовок 1 Знак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lainTextChar">
    <w:name w:val="Plain Text Char"/>
    <w:basedOn w:val="Style7"/>
    <w:qFormat/>
    <w:rPr>
      <w:rFonts w:ascii="Courier New" w:hAnsi="Courier New" w:cs="Courier New"/>
      <w:sz w:val="20"/>
      <w:szCs w:val="20"/>
    </w:rPr>
  </w:style>
  <w:style w:type="character" w:styleId="PlainTextChar1">
    <w:name w:val="Plain Text Char1"/>
    <w:basedOn w:val="Style7"/>
    <w:qFormat/>
    <w:rPr>
      <w:rFonts w:ascii="Courier New" w:hAnsi="Courier New" w:cs="Courier New"/>
      <w:lang w:val="ru-RU" w:bidi="ar-SA"/>
    </w:rPr>
  </w:style>
  <w:style w:type="character" w:styleId="Applestylespan">
    <w:name w:val="apple-style-span"/>
    <w:basedOn w:val="Style7"/>
    <w:qFormat/>
    <w:rPr>
      <w:rFonts w:cs="Times New Roman"/>
    </w:rPr>
  </w:style>
  <w:style w:type="character" w:styleId="Emphasis">
    <w:name w:val="Emphasis"/>
    <w:basedOn w:val="Style7"/>
    <w:qFormat/>
    <w:rPr>
      <w:rFonts w:cs="Times New Roman"/>
      <w:i/>
      <w:iCs/>
    </w:rPr>
  </w:style>
  <w:style w:type="character" w:styleId="BodyTextIndent3Char">
    <w:name w:val="Body Text Indent 3 Char"/>
    <w:basedOn w:val="Style7"/>
    <w:qFormat/>
    <w:rPr>
      <w:rFonts w:cs="Times New Roman"/>
      <w:sz w:val="16"/>
      <w:szCs w:val="16"/>
    </w:rPr>
  </w:style>
  <w:style w:type="character" w:styleId="BalloonTextChar">
    <w:name w:val="Balloon Text Char"/>
    <w:basedOn w:val="Style7"/>
    <w:qFormat/>
    <w:rPr>
      <w:rFonts w:ascii="Times New Roman" w:hAnsi="Times New Roman" w:cs="Times New Roman"/>
      <w:sz w:val="2"/>
    </w:rPr>
  </w:style>
  <w:style w:type="character" w:styleId="BalloonTextChar1">
    <w:name w:val="Balloon Text Char1"/>
    <w:qFormat/>
    <w:rPr>
      <w:rFonts w:ascii="Tahoma" w:hAnsi="Tahoma" w:cs="Tahoma"/>
      <w:sz w:val="16"/>
      <w:lang w:val="ru-RU"/>
    </w:rPr>
  </w:style>
  <w:style w:type="character" w:styleId="TitleChar">
    <w:name w:val="Title Char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Знак Знак"/>
    <w:basedOn w:val="Style7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Style7"/>
    <w:qFormat/>
    <w:rPr>
      <w:rFonts w:cs="Times New Roman"/>
    </w:rPr>
  </w:style>
  <w:style w:type="character" w:styleId="Appleconvertedspace">
    <w:name w:val="apple-converted-space"/>
    <w:basedOn w:val="Style7"/>
    <w:qFormat/>
    <w:rPr>
      <w:rFonts w:cs="Times New Roman"/>
    </w:rPr>
  </w:style>
  <w:style w:type="character" w:styleId="SubtitleChar">
    <w:name w:val="Subtitle Char"/>
    <w:basedOn w:val="Style7"/>
    <w:qFormat/>
    <w:rPr>
      <w:rFonts w:ascii="Cambria" w:hAnsi="Cambria" w:cs="Times New Roman"/>
      <w:sz w:val="24"/>
      <w:szCs w:val="24"/>
    </w:rPr>
  </w:style>
  <w:style w:type="character" w:styleId="Heading5Char1">
    <w:name w:val="Heading 5 Char1"/>
    <w:basedOn w:val="Style7"/>
    <w:qFormat/>
    <w:rPr>
      <w:rFonts w:cs="Times New Roman"/>
      <w:b/>
      <w:sz w:val="22"/>
      <w:szCs w:val="22"/>
      <w:lang w:val="uk-UA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szCs w:val="20"/>
      <w:lang w:val="en-US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1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567" w:firstLine="851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auto" w:line="240" w:before="0" w:after="0"/>
    </w:pPr>
    <w:rPr>
      <w:rFonts w:ascii="Verdana" w:hAnsi="Verdana" w:cs="Verdana"/>
      <w:spacing w:val="4"/>
      <w:sz w:val="20"/>
      <w:szCs w:val="20"/>
      <w:lang w:val="en-US"/>
    </w:rPr>
  </w:style>
  <w:style w:type="paragraph" w:styleId="CharCharCharChar">
    <w:name w:val="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5:02:00Z</dcterms:created>
  <dc:creator>admin</dc:creator>
  <dc:description/>
  <cp:keywords/>
  <dc:language>en-US</dc:language>
  <cp:lastModifiedBy>User</cp:lastModifiedBy>
  <dcterms:modified xsi:type="dcterms:W3CDTF">2012-08-01T15:02:00Z</dcterms:modified>
  <cp:revision>2</cp:revision>
  <dc:subject/>
  <dc:title>Оперативна інформація про кількість поданих заяв на 1 курс навчання вищих навчальних закладів І-ІІ р</dc:title>
</cp:coreProperties>
</file>