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іб, які завізували розпорядження голов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ласної державної адміністрації</w:t>
      </w:r>
    </w:p>
    <w:p>
      <w:pPr>
        <w:pStyle w:val="TextBodyIndent"/>
        <w:widowControl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widowControl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widowControl/>
        <w:jc w:val="center"/>
        <w:rPr>
          <w:b/>
          <w:b/>
          <w:lang w:val="uk-UA"/>
        </w:rPr>
      </w:pPr>
      <w:r>
        <w:rPr>
          <w:b/>
          <w:lang w:val="uk-UA"/>
        </w:rPr>
        <w:t>Про звільн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Живолуп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spacing w:lineRule="auto" w:line="240"/>
        <w:rPr/>
      </w:pPr>
      <w:r>
        <w:rPr/>
        <w:t>від__________________2010 року  № _____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98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2"/>
        <w:gridCol w:w="3969"/>
        <w:gridCol w:w="1276"/>
        <w:gridCol w:w="124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ізвище та ініціа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віз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ідпи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абаєв В.М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перший заступник голови облдержадміністрації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Хома В.В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аступник голови – керівник апарату облдержадміністрації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Сапронов Ю.А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заступник голови облдержадміністрації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Шевцова С.О.</w:t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(розробник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чальник відділу кадрової роботи апарату облдержадміністрації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біяка І.В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ступник начальника юридичного відділу апарату облдержадміністрації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Худяєва Л.О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ловний спеціаліст загального відділу апарату облдержадміністраці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/>
      <w:jc w:val="center"/>
      <w:outlineLvl w:val="0"/>
    </w:pPr>
    <w:rPr>
      <w:b/>
      <w:color w:val="aut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title">
    <w:name w:val="atit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jc w:val="both"/>
    </w:pPr>
    <w:rPr>
      <w:color w:val="auto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er1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0:24:00Z</dcterms:created>
  <dc:creator>Nataly</dc:creator>
  <dc:description/>
  <cp:keywords/>
  <dc:language>en-US</dc:language>
  <cp:lastModifiedBy>K</cp:lastModifiedBy>
  <cp:lastPrinted>2010-05-05T16:35:00Z</cp:lastPrinted>
  <dcterms:modified xsi:type="dcterms:W3CDTF">2010-05-21T10:24:00Z</dcterms:modified>
  <cp:revision>2</cp:revision>
  <dc:subject/>
  <dc:title> </dc:title>
</cp:coreProperties>
</file>