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ГО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півпрацю та організацію взаємовідносин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м. Харків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«     » серпня 2012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П ОАСУ «Слобідська археологічна служба», надалі «Служба», в особі директора Голубєвої Ірини Володимирівни, яка діє на підставі Статуту, з одного боку, і Управління культури і туризму Харківської обласної державної адміністрації, в особі начальника Кузнєцова Дмитра Павловича, що діє на підставі Положення про Управління культури і туризму Харківської обласної державної адміністрації , з іншого боку, надалі «Сторони», виходячи із взаємних інтересів подальшої співпраці, щодо розвитку краєзнавства, туризму, археології та історії на території Харківської області та м. Харкова, а також в цілях повнішого використання потенціалу Сторін, уклали цю Угоду про нижче наведене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ЕДМЕТ УГО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едметом цієї Угоди є встановлення партнерських стосунків (співпраці) в науково-дослідній та освітній галузях по напрямам передбачених п. 1.2 цієї Уг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За даною Угодою Сторони домовляються в межах її дії надавати допомогу за наступними основними напрям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Проведення спільних наукових і науково-практич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. Розробка і проведення наукових досліджень за пріоритетними напрямами Сторін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дача документів на гранти, стипендії, конкурси за спільними прое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бмін наявною у розпорядженні Сторін інформацією, що сприяє науковій, навчально-методичній та просвітницькій робо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лучення спеціалістів з обох сторін для реалізації спільних проектів і програ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ецензування наукових, науково-методичних та популярних прац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ведення спільних консультац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озміщення інформації про результати спільної роботи в періодичних фахових виданнях, наукових публікаціях, електронних ресурсах тощ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бмін науковою інформацією, публікаціями, друкарськими виданнями, дослідницькими досягненнями, в межах, що не суперечать чинному законодавству Украї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ведення видавничої діяльності спільних наукових робі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озробка спільних екскурсійних маршру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ведення спільних конференцій, науково-дослідних і науково-методичних заходів, включаючи експедиційні дослідження і археологічну практику у складі експедицій з охорони та дослідження об’єктів археологічної спадщини, що проводяться співробітниками «Служби»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ПРАВА ТА ОБОВ’ЯЗКИ СТОР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торони мають право виступати ініціаторами організації і проведення науково-дослідних і науково-методич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Для об’єднання зусиль зі співпраці, обумовлених предметом цієї Угоди, Сторони беруть на себе зобов’яз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 Своєчасно передавати один одному повний обсяг наявної в їх розпорядженні інформації, що стосується організації і проведення спільних заходів: наукових та науково-методичних конференцій, семінарів та інших форм, передбачених предметом цієї Уг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Надавати консультації один одному в питаннях організації і проведення наукових і науково-методичних заходів, обумовлених розділом 1 цієї Уг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1. Про зустрічі і надання інформаційних послуг представникам обох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2. Надавати можливість користування бібліотеками та архівами Сторін в межах реалізації предмету цієї Уг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Забезпечувати необхідну матеріальну базу і умови для проведення заходів, пов’язаних з предметом Угоди в межах бюджетних асигнувань по галузі «Культура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ТЕРМІН ДІЇ УГО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Термін дії Угоди становить 3 роки з моменту її підпис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Якщо жодна із сторін письмово не заперечує проти продовження дії цієї Угоди, за 1 місяць до дати її закінчення, вона вважається продовжена на той же термін і на тих же умовах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ІСТЬ СТОР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 цією Угодою Сторони несуть відповідальність згідно з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Цю угоду може бути розірвано за заявою однієї із Сторін.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ІНШІ УМ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1. Угоду складено в двох екземплярах, що мають однакову юридичну силу, по одному для кожної із Сторі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Усі зміни та доповнення до цієї Угоди повинні бути прийняті за згодою Сторін у формі додатків.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ЮРИДИЧНІ АДРЕСИ СТОРІН</w:t>
      </w:r>
    </w:p>
    <w:p>
      <w:pPr>
        <w:pStyle w:val="Normal"/>
        <w:shd w:fill="FFFFFF" w:val="clear"/>
        <w:tabs>
          <w:tab w:val="clear" w:pos="708"/>
          <w:tab w:val="left" w:pos="5370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П ОАСУ</w:t>
        <w:tab/>
        <w:t>Управління культури і туризму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лобідська археологічна служба»</w:t>
      </w:r>
      <w:r>
        <w:rPr>
          <w:color w:val="000000"/>
          <w:spacing w:val="1"/>
          <w:sz w:val="28"/>
          <w:szCs w:val="28"/>
          <w:lang w:val="uk-UA"/>
        </w:rPr>
        <w:t xml:space="preserve">             Харківської облдержадміністрації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ул. Культури, 25-А,</w:t>
        <w:tab/>
        <w:t xml:space="preserve">Держпром, 1-й під’їзд, 4-й поверх, </w:t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ф. 203, 204, м. Харків,</w:t>
        <w:tab/>
        <w:t xml:space="preserve">м. Харків,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61058</w:t>
        <w:tab/>
        <w:tab/>
        <w:tab/>
        <w:tab/>
        <w:tab/>
        <w:tab/>
        <w:tab/>
        <w:t xml:space="preserve">       61022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л.</w:t>
      </w:r>
      <w:r>
        <w:rPr>
          <w:color w:val="000000"/>
          <w:spacing w:val="1"/>
          <w:sz w:val="28"/>
          <w:szCs w:val="28"/>
        </w:rPr>
        <w:t>/</w:t>
      </w:r>
      <w:r>
        <w:rPr>
          <w:color w:val="000000"/>
          <w:spacing w:val="1"/>
          <w:sz w:val="28"/>
          <w:szCs w:val="28"/>
          <w:lang w:val="uk-UA"/>
        </w:rPr>
        <w:t>ф.: (057) 760-13-81                                   тел.</w:t>
      </w:r>
      <w:r>
        <w:rPr>
          <w:color w:val="000000"/>
          <w:spacing w:val="1"/>
          <w:sz w:val="28"/>
          <w:szCs w:val="28"/>
        </w:rPr>
        <w:t>/</w:t>
      </w:r>
      <w:r>
        <w:rPr>
          <w:color w:val="000000"/>
          <w:spacing w:val="1"/>
          <w:sz w:val="28"/>
          <w:szCs w:val="28"/>
          <w:lang w:val="uk-UA"/>
        </w:rPr>
        <w:t xml:space="preserve">ф.: (057) 705-52-43 </w:t>
      </w:r>
    </w:p>
    <w:p>
      <w:pPr>
        <w:pStyle w:val="Normal"/>
        <w:shd w:fill="FFFFFF" w:val="clear"/>
        <w:tabs>
          <w:tab w:val="clear" w:pos="708"/>
          <w:tab w:val="left" w:pos="5505" w:leader="none"/>
          <w:tab w:val="left" w:pos="5865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2940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иректор               </w:t>
        <w:tab/>
        <w:t xml:space="preserve">                                  Начальник                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70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940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color w:val="000000"/>
          <w:spacing w:val="1"/>
          <w:sz w:val="28"/>
          <w:szCs w:val="28"/>
          <w:lang w:val="uk-UA"/>
        </w:rPr>
        <w:t>І.В. Голубєва</w:t>
      </w: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Д.П.Кузнєцов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49:00Z</dcterms:created>
  <dc:creator>Виталий Николаевич</dc:creator>
  <dc:description/>
  <cp:keywords/>
  <dc:language>en-US</dc:language>
  <cp:lastModifiedBy>Natali</cp:lastModifiedBy>
  <cp:lastPrinted>2012-03-15T18:34:00Z</cp:lastPrinted>
  <dcterms:modified xsi:type="dcterms:W3CDTF">2012-08-09T11:07:00Z</dcterms:modified>
  <cp:revision>4</cp:revision>
  <dc:subject/>
  <dc:title/>
</cp:coreProperties>
</file>