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0" w:firstLine="8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голови-керівник  апарату                                                                                                                                                                             Харківської  облдержадміністрації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___________________  В.В.Хом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      » ___________________ 2010р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робочих груп Харківського регіонального комітету з економічних рефор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287"/>
        <w:gridCol w:w="4356"/>
        <w:gridCol w:w="569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робочої груп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клад робочої груп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модернізація економіки і розвиток інфраструктур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АЄ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 ОДА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електроенерг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нафтогазової галу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 розвитку перспективних секто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 розвитку інфраструктурних секторі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‘язичний Василь Федо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паливно-енергетичного комплекс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`єв Анатолій Йосип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енеральний директор НТЦ Інженерної академії Україн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к Анатолій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Державної екологічної інспекції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ршфельд Анатолій Мойсєє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езидент ІГ УПЕК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44"/>
                <w:szCs w:val="4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vertAlign w:val="superscript"/>
                <w:lang w:val="uk-UA"/>
              </w:rPr>
              <w:t>Гуренко Юрій Олександ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У промисловості, транспорту і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язку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рик Сергій Василь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правління АК «Харківобленерго»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т Ігор Пет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У промисловості, транспорту і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язку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цев Олександр Тимоф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інспекції ДАБК </w:t>
            </w:r>
          </w:p>
        </w:tc>
      </w:tr>
      <w:tr>
        <w:trPr/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евітий Юрій Михайл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ституту проблем машинобудуваня і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Підгорного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ов Владлен Трохим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ректор Національної академії міського господарства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ін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ит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альний директор інституту «Гіпросталь»</w:t>
            </w:r>
          </w:p>
        </w:tc>
      </w:tr>
      <w:tr>
        <w:trPr>
          <w:trHeight w:val="640" w:hRule="atLeast"/>
        </w:trPr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’ячеслав Леонідович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ректор Харківської філії ЗАТ «Київстар»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отін Ві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ргійович</w:t>
            </w:r>
            <w:r>
              <w:rPr>
                <w:b/>
              </w:rPr>
              <w:t xml:space="preserve">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альний директор ОАО «Турбоатом»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жнянський Леонід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тор НТУ «ХПІ»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енко Юр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онід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ектор ГПУ «Шебелинкагазвидобування»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а правління ВАТ «Жилстрой-1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ов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і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ктор  державного університету будівництва і архітектури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КСЕЙЧУК Віталій Володимирович – голова підгрупи з питань розвитку сільського господарства та земельної рефор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голови обласної державної 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вголова  робочої групи  Харківського регіонального комітету з економічних реформ,  голова підгруп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ку сільського господарства та земельної рефор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енко Валентина Іванівна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авідувач сектор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ловного управління агропромислового розвитку Харківської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кретар підгруп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рич Ігор Олександр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чальник Головного управління агропромислового розвитку Харківської облдержадміністрації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руч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толій Тихо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олова Ради сільгосптоваровиробників Харківської області, заслужений працівник сільського господарства, Герой Україн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а спілки Героїв України Харківської області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пач Михайло Петр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.о. начальника Головного управління Держкомзему у Харківській області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 Андрій Михайл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чальник Харківської регіональної філії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П «Центр державного земельного кадастру»                                                                   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ктор Василь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ректор інституту рослинництва ім. В.Я. Юр’єва, академік УААН, доктор сільськогосподарських наук, професор, заслужений діяч науки і техніки Украї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оренко Дмитро Іван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ктор Харківського національного технічного університету сільського господарст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м. Петра Василенка, кандидат технічних наук, професор, член-кореспондент УААН, заслужений працівник народної освіти України, академік Міжнародної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ї наук вищої школи, дійсний член (академік) інженерної академії Украї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Валерій Олекс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ктор Харківської державної зооветеринарної академії, доктор ветеринарних наук, професор, заслужений діяч науки та техніки України, академік НААНУ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зік Володимир Кузьм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ктор Харківського аграрного університету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м. В.В. Докучаєва, професор, доктор сільськогосподарських наук, член-кореспондент УААН,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унов Олег Федор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енеральний директор приватного сільськогосподарського підприємства «Родина» Дворічанського району, заслужений працівник сільського господарства України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 Василь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авідувач кафедри екологічного права Національної юридичної академії України і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ослава Мудрого, доктор юридичних наук, професор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є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ій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чальник Харківського обласного управління лісового господарства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еформа соціальної сфери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РМА Ігор Михайлович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ДА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ування системи соціальних піль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нсійна реф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медичн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долання бідност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ов Віктор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Пенсійного фонду України в Харківській області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 Олександр Вікто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охорони здоров’я облдержадміністрації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ута Ігор Миро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ирева Вікторія Володими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фармації і фармацевтичної промисловості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пакова Тетяна Михайл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державний санітарний лікар Харківської обласної санітарно-епідеміологічної станції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енко Володимир Леонід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Харківського обласного центру зайнятості населення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НДСМАН Вадим Аркадійович – голова підгрупи з реформ освіти 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иконуючий о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и заступника голови Харківської обласної державної адміністрації, голова підгруп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щенко Тетяна Дмит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освіти і науки облдержадміністрації, секретар підгрупи</w:t>
            </w:r>
          </w:p>
        </w:tc>
      </w:tr>
      <w:tr>
        <w:trPr>
          <w:trHeight w:val="114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ахова Катерина Вікто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ректор Харківського гуманітарного університету „Народна українська академія” (за згодою)</w:t>
            </w:r>
          </w:p>
        </w:tc>
      </w:tr>
      <w:tr>
        <w:trPr>
          <w:trHeight w:val="114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кіров Віль Савб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ради ректорів вищих навчальних закладів ІІІ-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ів акредитації Харківського регіону, ректор Харківського національного університету ім. В.Н. Каразіна (за згодою, член регіонального коміт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бенко Павло Трохим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Північно-Східного наукового центру НАН України і МОН України (за згодою, член регіонального комітету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ьянська Світлана Євген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ректор Харківського обласного науково-методичного інституту безперервної освіти (за згодою)</w:t>
            </w:r>
          </w:p>
        </w:tc>
      </w:tr>
      <w:tr>
        <w:trPr/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яник Олександр Григо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ради директорів загальноосвітніх шкіл, директор Харківської спеціалізованої школи І-ІІІ ст. №62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ов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чеслав Васильов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проректор Національної юридичної академії України ім. Я. Мудрого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батов Олександр Пет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заступник начальника Головного управління освіти і науки облдержадміністрації 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Віктор Дмит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голова ради директорів вищих навчальних закладів І-ІІ рівнів акредитації Харківської області, директор Харківського машинобудівного коледжу (за згодою)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Володимир Степ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Харківського національного економічного університету (за згодою, член регіонального комітету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чова Марина Миколаї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директора Харківського регіонального центру оцінювання якості освіт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 Євген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ректор Національного технічного університету «Харківський політехнічний інститут» (за згодою)</w:t>
            </w:r>
          </w:p>
        </w:tc>
      </w:tr>
      <w:tr>
        <w:trPr>
          <w:trHeight w:val="60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лий економічний розвиток, бізнес-клімат та інвестиції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рій Анатолійович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Харківської облдержадміністрації, відповідальний секретар Харківського регіонального Комітету з економічних реформ, голова робочої груп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егуляція і розвиток малого і середнього бізн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вати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ханізми залучення іноземних інвестиці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ергій Володими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.о. начальника Головного управління економіки Харківської облдержадміністрації (секрет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ої груп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тарова Олена Миколаї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конавчий директор Спілки підприємців Харківської області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хзат Тюрегюн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гіональний директор – заступник генерального директора ЗАТ «Філіп Морріс Україна»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чук Анжела Станіслав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з економіки ТОВ лікеро-горілчаного заводу «Прайм»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єв Володимир Андр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Північно-Східного регіонального центру інноваційного розвитку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ка Олександр Олекс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Індустріальний парк «Рогань»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зим Микола Олександ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науково-дослідного центру індустріальних проблем розвитку Національної академії наук України, доктор економічних наук, професор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ов Євген Олександ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Харківської філії АТ «БРОКБІЗНЕСБАНК»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Володимир Степ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Харківського національного економічного університету, доктор економічних наук, професор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ченко Вікторія Вікторівна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Харківській області  (за згодою)</w:t>
            </w:r>
          </w:p>
        </w:tc>
      </w:tr>
      <w:tr>
        <w:trPr/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аненко Леонід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об’єднання організацій роботодавців Харківщини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тєєв Михайло Іван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Харківського міського голови – директор Департаменту економіки та комунального майна Харківської міської ради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грінов Олег Василь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.е.н. доцент Харківського Інституту бізнесу і менеджменту Член спостережної ради Харківської будівельної спілки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арцумян Георгій Артем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Харківського відділення ВАТ "САН ІнБев Україна"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ОВ Сергій Іванович – голова підгрупи «По стабілізації державних фінансів та розвитку фінансового сектору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фінансового управління Харківської облдержадміністрації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білізація державних фінанс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фінансового с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даткова реформ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ономічна самодостатність місцевих громад (реформа між бюджетних відносин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ькін Євген Юр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ністра фінансів (за згодою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гтяр Андрій Олегович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відувач кафедри економічної теорії та фінансів Харківського регіонального інституту державного управління Національної академії державного управління при Президентові України, доктор державного управління, професор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ук Володимир Вікто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а управління Національного банку України в Харківській області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ш Олександр Віктор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заслужений економіст України, кандидат економічних наук, головний редактор журналу «Бухгалтер»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икіна Людмила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а постійної комісії з питань бюджету Харківської обласної ради України, доктор державного управління, професор 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жина Світлана Леонід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 Державної податкової адміністрації в Харківській області</w:t>
            </w:r>
          </w:p>
        </w:tc>
      </w:tr>
      <w:tr>
        <w:trPr/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емейчук Раїса Арсентії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Державного казначейства в Харківській області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укешева Тетяна Дмит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начальника Головного управління  Державного казначейства в Харківській області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сєєв Олександр Серг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правління АКБ «Аваль»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стрецов Олександр Юрійови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еруючий філією АТ «Укрексімбанк» в м. Харкові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ременко Людмила Васил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Харківської спілки страховників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луновська Наталія Дмит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аступник начальника Головного фінансового управління Харківської облдержадміністрації</w:t>
            </w:r>
          </w:p>
        </w:tc>
      </w:tr>
      <w:tr>
        <w:trPr/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луновська Наталія Дмитрів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фінансового управління Харківської облдержадміністрації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гіональний економічний розвиток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алентин Григорович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, голова робочої груп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077" w:footer="6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300"/>
        <w:gridCol w:w="4400"/>
        <w:gridCol w:w="5635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форма ЖК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Регіональна програма розвитку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цов Олександр Станіслав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Харківського міського голови, співголова робочої групи з питань реформування житлово-комунального господарств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всянніков Сергій Іванович </w:t>
            </w:r>
          </w:p>
          <w:p>
            <w:pPr>
              <w:pStyle w:val="Normal"/>
              <w:ind w:left="414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фінансового управління ОДА, співголова робочої групи з питань реформування бюджетних взаємовідносин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к Сергій Іванович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житлово-комунального господарства та розвитку інфраструктури ОДА, секретар робочої групи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раєв Євген Володимирович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Зміївської РД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укарь Віталій Павлович </w:t>
            </w:r>
          </w:p>
          <w:p>
            <w:pPr>
              <w:pStyle w:val="Normal"/>
              <w:spacing w:before="0" w:after="120"/>
              <w:ind w:firstLine="53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Харківської РД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танін Віктор Олександрович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Департаменту комунального господарства та енергетики Харківської міськрад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укешева Тетяна Дмитрівна </w:t>
            </w:r>
          </w:p>
          <w:p>
            <w:pPr>
              <w:pStyle w:val="Normal"/>
              <w:spacing w:before="0" w:after="120"/>
              <w:ind w:firstLine="53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Департаменту бюджету і фінансів Харківської міськради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дигроб Сергій Володимирович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ВТП «Вода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єєв Сергій Юрійович </w:t>
            </w:r>
          </w:p>
          <w:p>
            <w:pPr>
              <w:pStyle w:val="Normal"/>
              <w:spacing w:lineRule="auto" w:line="240" w:before="0" w:after="120"/>
              <w:ind w:firstLine="53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Харківські теплові мережі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інько Іван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КП «Харківкомуночиствод»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іна Галина Степ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ерший заступник начальника Головного фінансового управління ОДА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сімов Олекс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економіки ОД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тенко Леонід Микола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Харківської національної академії міського господарств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ухарьов Євген Фед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відувач кафедри права та законотворчої діяльності Харківського регіонального інституту Національної академії державного управління при Президенті Україн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чаренко Марія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оцент кафедри регіонального управління та фінансів Харківського регіонального інституту Національної академії державного управління при Президенті України</w:t>
            </w:r>
          </w:p>
        </w:tc>
      </w:tr>
      <w:tr>
        <w:trPr>
          <w:trHeight w:val="140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ченко Володимир Васильович</w:t>
            </w:r>
          </w:p>
          <w:p>
            <w:pPr>
              <w:pStyle w:val="Normal"/>
              <w:spacing w:lineRule="auto" w:line="240" w:before="0" w:after="120"/>
              <w:ind w:firstLine="53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Чугуївської РДА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жнародна інтеграція і співпра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ІРШФЕЛЬД Анатолій Мусійович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езидент АТ «УПЕК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tLeast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створення ЗВТ з Є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либлення торгово-економічного співробітництва з країнами СНД та</w:t>
              <w:br/>
              <w:t>іншими перспективними торговими партнерами</w:t>
            </w:r>
          </w:p>
          <w:p>
            <w:pPr>
              <w:pStyle w:val="Normal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творення позитивного іміджу Харківської област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СОН Едуард Альфредович - координатор робочої групи, керівник підгрупи «Створення позитивного іміджу Харківської області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езидент консалтингової групи «Українські інформаційні системи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ов Олександр Микола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.о. першого заступника начальника Головного управління зовнішньоекономічних зв’язків та євроінтеграції облдержадміністрації</w:t>
            </w:r>
          </w:p>
        </w:tc>
      </w:tr>
      <w:tr>
        <w:trPr>
          <w:trHeight w:val="87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ь Віктор О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епартаменту міжнародного співробітництва Харківської міської рад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енко Світлана Іван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художник міста Харков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гановська Тетяна Євгенії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кан юридичного факультету ХНУ ім.В.Н.Каразіна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ченков Андрій Володими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Ради директорів Групи компаній «Проконсул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як Олександр Пет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в.кафедри архітектури Харківського інституту будівництва і архітектур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ка Олександр Олексі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Індустріальний парк «Рогань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ЮШЕНКО Ігор Юрійович – керівник підгрупи «Сприяння створенню зон вільної торгівлі та євроінтеграції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конуючий обов’язки начальника Головного управління зовнішньоекономічних зв’язків та євроінтеграції облдержадміністрації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Анатолій Михайл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чесний консул Республіки Словенія в місті Харкові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к Ольга Семен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езидент Харківського фонду місцевої демократії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тнєв Ігор Вікто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правління Харківської філії Європейської Бізнес Асоціації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ін Едуард Юхим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СЕО компанії «Телесенс», заступник голови харківського відді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uropea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sociation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ільман Олег Борис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енеральний директор «Книжковий клуб «Клуб сімейного дозвілля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олазький Володимир О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ТОВ «Східноукраїнська компанія «МАЛТЮРОП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ЛУЗОВ Ігор Георгійович –керівник підгрупи «Поглиблення торгівельно -економічного співробітництва з країнами СНД та іншими перспективними торгівельно -економічними партнерам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резидент «Харківського регіонального центру інвестицій»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онов В’ячеслав Володими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зовнішньоекономічних зв’язків та євроінтеграції облдержадміністрації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цов Володимир Олексі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організації митного контролю Харківської митниці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маченко Володимир Єго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ректор з міжнародних зв’язків Харківського національного економічного університету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ланян Армен Герасим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чесний консул республіки Вірменія в місті Харкові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кова Наталія Миколаї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це-президент Єврорегіону «Слобожанщина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ов Євген О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Харківського філіалу публічного акціонерного товариства «БРОКБІЗНЕСБАНК»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іль Віктор Григорович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сільськогосподарського кооперативу «РАМЦ»</w:t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ьомін Олег Олексі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інституту міжнародних відносин НАУ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конодавче та інституційне забезпечення рефор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А Василь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-керівник апарату облдержадміністрації, голова робочої груп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ІН Євген Євгенович - спів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, співголова робочої груп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прямки у рамках роботи робочої груп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форма державної служб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форма виконавчої служ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угуль  Валерій Яніс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- начальник юридичного відділу апарату облдержадміністрації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й Григорій І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- заступник директора з наукової роботи та міжнародних зв’язків Харківського філіалу Українського державного університету економіки та фінансів (за згодою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Дмитро  Анатоль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юридичного відділу виконавчого апарату  Харківської обласної ради (за згодою)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077" w:footer="6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ий секретар Харківського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ого Комітету з економічних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орм                                                                                                                                                                       Ю. Сапронов</w:t>
      </w:r>
    </w:p>
    <w:sectPr>
      <w:type w:val="continuous"/>
      <w:pgSz w:orient="landscape" w:w="16838" w:h="11906"/>
      <w:pgMar w:left="1134" w:right="1134" w:gutter="0" w:header="0" w:top="1077" w:footer="6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801225</wp:posOffset>
              </wp:positionH>
              <wp:positionV relativeFrom="paragraph">
                <wp:posOffset>8255</wp:posOffset>
              </wp:positionV>
              <wp:extent cx="142875" cy="256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20.2pt;mso-wrap-distance-left:0pt;mso-wrap-distance-right:0pt;mso-wrap-distance-top:0pt;mso-wrap-distance-bottom:0pt;margin-top:0.65pt;mso-position-vertical-relative:text;margin-left:77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uk-UA"/>
      </w:rPr>
    </w:pPr>
    <w:r>
      <w:rPr>
        <w:lang w:val="uk-UA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Consolas" w:hAnsi="Consolas" w:eastAsia="Times New Roman" w:cs="Consolas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51:00Z</dcterms:created>
  <dc:creator>user</dc:creator>
  <dc:description/>
  <cp:keywords/>
  <dc:language>en-US</dc:language>
  <cp:lastModifiedBy>K</cp:lastModifiedBy>
  <cp:lastPrinted>2010-04-15T15:20:00Z</cp:lastPrinted>
  <dcterms:modified xsi:type="dcterms:W3CDTF">2010-05-13T14:51:00Z</dcterms:modified>
  <cp:revision>2</cp:revision>
  <dc:subject/>
  <dc:title>Склад робочих груп Харківського регіонального комітету з економічних реформ</dc:title>
</cp:coreProperties>
</file>