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-567" w:hanging="0"/>
        <w:rPr/>
      </w:pPr>
      <w:r>
        <w:rPr/>
        <w:t>ПЕРЕЛІК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основних заходів, які буде проводити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з питань надзвичайних ситуацій облдержадміністрації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протягом  тижня (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з </w:t>
      </w:r>
      <w:r>
        <w:rPr>
          <w:b/>
          <w:sz w:val="24"/>
          <w:lang w:val="ru-RU"/>
        </w:rPr>
        <w:t>07 по 11 червня 2010 року</w:t>
      </w:r>
      <w:r>
        <w:rPr>
          <w:b/>
          <w:sz w:val="24"/>
        </w:rPr>
        <w:t xml:space="preserve">) 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6237"/>
        <w:gridCol w:w="2835"/>
        <w:gridCol w:w="2126"/>
        <w:gridCol w:w="2268"/>
      </w:tblGrid>
      <w:tr>
        <w:trPr>
          <w:trHeight w:val="11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та ча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н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заход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 проведе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ь голов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держ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 його заступників 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оді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ідготовка оперативної інформації про НС та події за минулий тиждень першому заступнику голови обласної державної адміністрації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Харкі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алтівсь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шосе, 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е управлі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ітов В.Є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тченко С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6-11.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дійснення контролю виконання протокольних рішень обласної комісії з питань ТЕБ та НС 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Харкі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алтівське  шосе, 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е управлі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ітов В.Є.</w:t>
            </w:r>
          </w:p>
          <w:p>
            <w:pPr>
              <w:pStyle w:val="TextBody"/>
              <w:jc w:val="center"/>
              <w:rPr/>
            </w:pPr>
            <w:r>
              <w:rPr/>
              <w:t>Ряполов О.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6-11.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обота із ЗМІ щодо висвітлення в роботі ГУ НС ХОДА, інформаційних повідомлень та звернень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Харкі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алтівське  шосе, 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е управлі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ітов В.Є.</w:t>
            </w:r>
          </w:p>
          <w:p>
            <w:pPr>
              <w:pStyle w:val="TextBody"/>
              <w:jc w:val="center"/>
              <w:rPr/>
            </w:pPr>
            <w:r>
              <w:rPr/>
              <w:t>Ряполов О.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6-11.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ювання разом із Головним фінансовим управлінням ОДА інформації по використанню коштів резервного фонду обласного бюджету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Харкі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алтівське  шосе, 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Головне управлі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ітов В.Є.</w:t>
            </w:r>
          </w:p>
          <w:p>
            <w:pPr>
              <w:pStyle w:val="TextBody"/>
              <w:jc w:val="center"/>
              <w:rPr/>
            </w:pPr>
            <w:r>
              <w:rPr/>
              <w:t>Ряполов О.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овка проекту розпорядження голови обласної державної адміністрації «Про затвердження нового персонального складу обласної евакуаційної комісії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Харкі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Салтівське шосе, 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е управління з питань НС Х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шкін О.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исевич О.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місяц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із ЗМІ щодо висвітлення роботи ГУ НС ХОДА, інформаційних повідомлень та звернень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Харкі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Салтівське шосе, 73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С Х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ітов В.Є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полов О.І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місяц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ідготовка документів, експертних висновків щодо виділення коштів з резервного фонду обласного бюджету на запобігання та ліквідацію наслідків надзвичайних ситуацій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Харкі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Салтівське шосе, 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С Х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ітов В.Є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полов О.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місяц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ь у комплексних перевірках технічного стану та юридичного статусу захисних споруд ЦО в області.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ДА, міськвиконкоми, власники об’єктів господарської діяльності, на яких знаходяться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С Ц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ін О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аренко Ю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місяц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Участь у виконанні заходів з підготовки та проведенні у 2009-2010 роках технічної інвентаризації захисних споруд ЦО (ЦЗ) на виконання розпорядження КМУ від 26.11.08 № 1473-р „Про підготовку та проведення у 2009-2010 роках технічної інвентаризації захисних споруд ЦО (ЦЗ)”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ДА, міськвиконкоми, власники об’єктів господарської діяльності, на яких знаходяться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С Ц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ін О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аренко Ю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місяц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роботі комісії щодо визначення порядку використання ЗСЦЗ (ЦО) для культурних, побутових та господарських цілей, згідно п. 27  постанови КМУ від 25.03.09 № 253. «Про затвердження Порядку використання захисних споруд ЦЗ(ЦО) для господарських, культурних та побутових потреб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Харкі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Салтівське шосе, 73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С ХО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ін О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аренко Ю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чальник  Головного управління </w:t>
      </w:r>
    </w:p>
    <w:p>
      <w:pPr>
        <w:pStyle w:val="Normal"/>
        <w:rPr/>
      </w:pPr>
      <w:r>
        <w:rPr>
          <w:sz w:val="24"/>
        </w:rPr>
        <w:t xml:space="preserve">з питань надзвичайних ситуацій облдержадміністрації                                                                              В.Росоха                   </w:t>
      </w:r>
    </w:p>
    <w:sectPr>
      <w:type w:val="nextPage"/>
      <w:pgSz w:orient="landscape" w:w="16838" w:h="11906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sz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7">
    <w:name w:val="heading 7"/>
    <w:basedOn w:val="Normal1"/>
    <w:next w:val="Normal1"/>
    <w:qFormat/>
    <w:pPr>
      <w:keepNext w:val="true"/>
      <w:jc w:val="center"/>
    </w:pPr>
    <w:rPr>
      <w:sz w:val="28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  <w:ind w:firstLine="748"/>
      <w:jc w:val="both"/>
    </w:pPr>
    <w:rPr>
      <w:rFonts w:eastAsia="MS Mincho;Arial Unicode MS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07:00Z</dcterms:created>
  <dc:creator>sekretar</dc:creator>
  <dc:description/>
  <cp:keywords/>
  <dc:language>en-US</dc:language>
  <cp:lastModifiedBy>K</cp:lastModifiedBy>
  <cp:lastPrinted>2010-05-21T10:29:00Z</cp:lastPrinted>
  <dcterms:modified xsi:type="dcterms:W3CDTF">2010-06-03T09:07:00Z</dcterms:modified>
  <cp:revision>2</cp:revision>
  <dc:subject/>
  <dc:title>ПЕРЕЛІК</dc:title>
</cp:coreProperties>
</file>