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лан основних заходів </w:t>
      </w:r>
    </w:p>
    <w:p>
      <w:pPr>
        <w:pStyle w:val="TextBody"/>
        <w:rPr/>
      </w:pPr>
      <w:r>
        <w:rPr>
          <w:szCs w:val="28"/>
        </w:rPr>
        <w:t>управління культури і туризму облдержадміністрації на червень 2010</w:t>
      </w:r>
      <w:r>
        <w:rPr/>
        <w:t xml:space="preserve"> року</w:t>
      </w:r>
    </w:p>
    <w:tbl>
      <w:tblPr>
        <w:tblW w:w="152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5873"/>
        <w:gridCol w:w="3358"/>
        <w:gridCol w:w="31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, місяць, час проведення захо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роведення та хто бере участь від керівництва облдержадміністрації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а «Золотий ключик, або пригоди Буратіно» О.Толстого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академічний театр ляльок ім. В.А.Афанасьє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а «Подарунок» А.Ініна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театр для дітей та юнац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їзна вистава Харківського академічного театру ляльок ім. В.А.Афанасьєва «Казки Андерсена» В.Данилевича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рківський навчально-виховний комплекс </w:t>
            </w: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</w:rPr>
              <w:t>№ 17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юзик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фентезі «Пітер Пен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академічний театр музичної комед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юзикл «Бременські музики» Г.Гладкова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НАТОБ ім. М.В.Лисен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ято-розвага «У нас єдина планета, у нас єдина сім’я» для дітей, що лікуються у дитячому відділенні </w:t>
            </w:r>
            <w:r>
              <w:rPr>
                <w:bCs/>
                <w:sz w:val="28"/>
                <w:szCs w:val="28"/>
              </w:rPr>
              <w:t xml:space="preserve">Інституту патології хребта та суглобів ім. М.І. Ситенка Академії медичних наук України </w:t>
            </w:r>
            <w:r>
              <w:rPr>
                <w:sz w:val="28"/>
                <w:szCs w:val="28"/>
              </w:rPr>
              <w:t>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ститут патології хребта та суглобів ім. М. І.Ситенка Академії медичних наук України (м.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Харків, вул. Пушкінська, 80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«Нові імена» під патронатом Харківського Фонду підтримки молодих обдарувань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НАТОБ ім. М.В.Лис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ла зала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ий концерт «Сонячне коло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виставки творчих робіт дітей та учнівства м. Харкова "Місто дитинства"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1-5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Права дитини : від витоків до сьогодення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5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онування виставки малюнків вихованців дитячого садка № 70, присвячена Міжнародному Дню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0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8"/>
                <w:szCs w:val="28"/>
              </w:rPr>
              <w:t xml:space="preserve">Продовження експонування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иставки дитячого образотворчого мистецтва «Україна в серці моєму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я на тему: "Усунення з гетьманства Івана Самойловича. Коломацькі статті 1687 року", для учнів ЗОШ № 8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ичний вернісаж «Мелодії дитинства» для учнів пришкільного табору ЗОШ № 36 </w:t>
            </w:r>
            <w:r>
              <w:rPr>
                <w:sz w:val="28"/>
                <w:szCs w:val="28"/>
                <w:lang w:val="ru-RU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м. Харкова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діт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червн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2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ня урочистої стипендії голови обласної державної адміністрації “Надія Слобожанщини</w:t>
            </w:r>
            <w:r>
              <w:rPr>
                <w:sz w:val="28"/>
                <w:szCs w:val="28"/>
                <w:lang w:val="ru-RU"/>
              </w:rPr>
              <w:t xml:space="preserve">” </w:t>
            </w:r>
            <w:r>
              <w:rPr>
                <w:sz w:val="28"/>
                <w:szCs w:val="28"/>
              </w:rPr>
              <w:t xml:space="preserve"> для учнів шкіл естетичного вихованн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умська, 64, Будинок Рад (Мала зала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я на тему: "Битва на річці Жовті Води та її військове і політичне значення", для учнів ЗОШ № 86, присвячена видатним подіям національної воєнної історії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а «Веселі пригоди Піфа» Н.Сікачиної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державний  академічний український драматичний театр ім. Т.Г.Шевчен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1D1B11"/>
                <w:sz w:val="28"/>
                <w:szCs w:val="28"/>
              </w:rPr>
              <w:t xml:space="preserve"> червня</w:t>
            </w:r>
          </w:p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9.00</w:t>
            </w:r>
            <w:r>
              <w:rPr>
                <w:color w:val="1D1B11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4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1D1B11"/>
                <w:sz w:val="28"/>
                <w:szCs w:val="28"/>
              </w:rPr>
              <w:t>9</w:t>
            </w:r>
            <w:r>
              <w:rPr>
                <w:b/>
                <w:color w:val="1D1B11"/>
                <w:sz w:val="28"/>
                <w:szCs w:val="28"/>
                <w:lang w:val="en-US"/>
              </w:rPr>
              <w:t>.00</w:t>
            </w:r>
            <w:r>
              <w:rPr>
                <w:b/>
                <w:color w:val="1D1B11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27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9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ем’єра вистави Еріка-Емманюель Шмітт</w:t>
            </w:r>
          </w:p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«Маленькі подружні злочин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Харківський державний академічний український драматичний театр ім. Т.Г.Шевченка</w:t>
            </w:r>
          </w:p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(мала сцена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нь студента. Вхід на всі виставки для студентів безкоштовний. Екскурсійне обслуговування за діючим тариф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виставки творів живопису Заслуженого діяча мистецтв України Віктора Чау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я виставки "Поезія акварелей Сергія Масловського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о-музичний вечір про творчий шлях української письменниці Н.Кобринської та польського композитора Ф.Шопен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0 червня</w:t>
            </w:r>
          </w:p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9.00</w:t>
            </w:r>
            <w:r>
              <w:rPr>
                <w:color w:val="1D1B11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1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  <w:lang w:val="ru-RU"/>
              </w:rPr>
              <w:t>1</w:t>
            </w:r>
            <w:r>
              <w:rPr>
                <w:b/>
                <w:color w:val="1D1B11"/>
                <w:sz w:val="28"/>
                <w:szCs w:val="28"/>
              </w:rPr>
              <w:t>9</w:t>
            </w:r>
            <w:r>
              <w:rPr>
                <w:b/>
                <w:color w:val="1D1B11"/>
                <w:sz w:val="28"/>
                <w:szCs w:val="28"/>
                <w:lang w:val="ru-RU"/>
              </w:rPr>
              <w:t>.00;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30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9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ем’єра вистави Н. Коляди</w:t>
            </w:r>
          </w:p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«Ірен і дух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Харківський державний академічний український драматичний театр ім. Т.Г.Шевченка</w:t>
            </w:r>
          </w:p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(мала сцена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дбірковий конкурс Всеукраїнського фестивалю сучасної пісні та популярної музики „Червона рута-2011”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агнерівське товариство. Концерт музики європейських композиторів ХVІІІ – ХХ століть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30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-перегляд «Конституція-оберіг нашої держави» до Дня Конституції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юнац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черв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криття маломасштабної виставки "Шлях до Перемоги", створеної за матеріалами харків’янина Героя Радянського Союзу Павловського Рафаїла Семенович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 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ідкритих дверей. Вхід на всі виставки безкоштовний. Екскурсійне обслуговування за діючим тарифом</w:t>
            </w:r>
          </w:p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30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Конституція-правовий фундамент забезпечення стабільності держави» до Дня Конституції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30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Я-громадянин України» до Дня Конституції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і «Вартові героїзму і звитяги» до Дня Скорботи і вшанування пам’яті жертв Великої Вітчизняної вій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а історії «Відлуння нашої пам’яті» для вихованців Харківського обласного притулку для неповнолітніх «Гармонія» до Дня Скорботи і вшанування пам’яті жертв Великої Вітчизняної вій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 (спільно з Харківською обласною бібліотекою для дітей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Дня Скорботи та вшанування пам’яті жертв Великої Вітчизняної війни 1941 – 1945 років – тематична лекція на тему: "Велич подвигу народного"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ія на тему: "Символи українського народу", до Дня Конституції України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персональної виставки живопису Є.М. Варибруса „Мій мальовничий край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ий вечір «Живи, розцвітай незалежна держава» до Дня Конституції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а державності «Я –українець, і я цим пишаюсь» до Дня Конституції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притулок для неповнолітніх «Гармоні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.Харків, вул. Фісановича,4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орцеляна німецьких мануфактур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Твори династії Азаркіних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"Україна у 1917 – 1940 рр.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двиг приречений на безсмертя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уточнюєтьс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аходи до Дня Конституції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уточнюєть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иставки традиційного українського мистецтва із зібрання благодійного фонду ім. Андрія Первозваного </w:t>
            </w:r>
            <w:r>
              <w:rPr>
                <w:bCs/>
                <w:sz w:val="28"/>
                <w:szCs w:val="28"/>
              </w:rPr>
              <w:t>«Творчі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одів Україн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матеріалів щодо присудження обласної премії ім. О. С. Масельського в галузі культури і мистецтва та спорту за 2009 рі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матеріалів щодо присудження стипендій в галузі культури і мистецтв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та обробка щомісячних статистичних форм №1-екран «Звіт про використання національного екранного часу, дотримання квоти демонстрування національних фільмів та демонстрування державною мовою суб’єктами кінематографії демонстраторами фільмів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1" w:leader="none"/>
                <w:tab w:val="left" w:pos="2484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облдержадміністрації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йом та опрацювання заявок, статутних документів, видача свідоцтв на проведення гастрольних заходів, згідно з чинним законодавством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формування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управління                                                         В. 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Arial Narrow" w:hAnsi="Courier New;Arial Narrow" w:cs="Courier New;Arial Narrow"/>
    </w:rPr>
  </w:style>
  <w:style w:type="character" w:styleId="WW8Num6z2">
    <w:name w:val="WW8Num6z2"/>
    <w:qFormat/>
    <w:rPr>
      <w:rFonts w:ascii="Wingdings;Arial" w:hAnsi="Wingdings;Arial" w:cs="Wingdings;Aria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Arial Narrow" w:hAnsi="Courier New;Arial Narrow" w:cs="Courier New;Arial Narrow"/>
    </w:rPr>
  </w:style>
  <w:style w:type="character" w:styleId="WW8Num9z2">
    <w:name w:val="WW8Num9z2"/>
    <w:qFormat/>
    <w:rPr>
      <w:rFonts w:ascii="Wingdings;Arial" w:hAnsi="Wingdings;Arial" w:cs="Wingdings;Aria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Arial Narrow" w:hAnsi="Courier New;Arial Narrow" w:cs="Courier New;Arial Narrow"/>
    </w:rPr>
  </w:style>
  <w:style w:type="character" w:styleId="WW8Num12z2">
    <w:name w:val="WW8Num12z2"/>
    <w:qFormat/>
    <w:rPr>
      <w:rFonts w:ascii="Wingdings;Arial" w:hAnsi="Wingdings;Arial" w:cs="Wingdings;Aria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Arial Narrow" w:hAnsi="Courier New;Arial Narrow" w:cs="Courier New;Arial Narrow"/>
    </w:rPr>
  </w:style>
  <w:style w:type="character" w:styleId="WW8Num13z2">
    <w:name w:val="WW8Num13z2"/>
    <w:qFormat/>
    <w:rPr>
      <w:rFonts w:ascii="Wingdings;Arial" w:hAnsi="Wingdings;Arial" w:cs="Wingdings;Aria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Arial Narrow" w:hAnsi="Courier New;Arial Narrow" w:cs="Courier New;Arial Narrow"/>
    </w:rPr>
  </w:style>
  <w:style w:type="character" w:styleId="WW8Num14z2">
    <w:name w:val="WW8Num14z2"/>
    <w:qFormat/>
    <w:rPr>
      <w:rFonts w:ascii="Wingdings;Arial" w:hAnsi="Wingdings;Arial" w:cs="Wingdings;Aria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Arial Narrow" w:hAnsi="Courier New;Arial Narrow" w:cs="Courier New;Arial Narrow"/>
    </w:rPr>
  </w:style>
  <w:style w:type="character" w:styleId="WW8Num15z2">
    <w:name w:val="WW8Num15z2"/>
    <w:qFormat/>
    <w:rPr>
      <w:rFonts w:ascii="Wingdings;Arial" w:hAnsi="Wingdings;Arial" w:cs="Wingdings;Aria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Arial Narrow" w:hAnsi="Courier New;Arial Narrow" w:cs="Courier New;Arial Narrow"/>
    </w:rPr>
  </w:style>
  <w:style w:type="character" w:styleId="WW8Num18z2">
    <w:name w:val="WW8Num18z2"/>
    <w:qFormat/>
    <w:rPr>
      <w:rFonts w:ascii="Wingdings;Arial" w:hAnsi="Wingdings;Arial" w:cs="Wingdings;Aria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;Arial Narrow" w:hAnsi="Courier New;Arial Narrow" w:cs="Courier New;Arial Narrow"/>
    </w:rPr>
  </w:style>
  <w:style w:type="character" w:styleId="WW8Num20z2">
    <w:name w:val="WW8Num20z2"/>
    <w:qFormat/>
    <w:rPr>
      <w:rFonts w:ascii="Wingdings;Arial" w:hAnsi="Wingdings;Arial" w:cs="Wingdings;Aria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Arial Narrow" w:hAnsi="Courier New;Arial Narrow" w:cs="Courier New;Arial Narrow"/>
    </w:rPr>
  </w:style>
  <w:style w:type="character" w:styleId="WW8Num21z2">
    <w:name w:val="WW8Num21z2"/>
    <w:qFormat/>
    <w:rPr>
      <w:rFonts w:ascii="Wingdings;Arial" w:hAnsi="Wingdings;Arial" w:cs="Wingdings;Aria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Arial Narrow" w:hAnsi="Courier New;Arial Narrow" w:cs="Courier New;Arial Narrow"/>
    </w:rPr>
  </w:style>
  <w:style w:type="character" w:styleId="WW8Num23z2">
    <w:name w:val="WW8Num23z2"/>
    <w:qFormat/>
    <w:rPr>
      <w:rFonts w:ascii="Wingdings;Arial" w:hAnsi="Wingdings;Arial" w:cs="Wingdings;Aria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;Arial Narrow" w:hAnsi="Courier New;Arial Narrow" w:cs="Courier New;Arial Narrow"/>
    </w:rPr>
  </w:style>
  <w:style w:type="character" w:styleId="WW8Num24z2">
    <w:name w:val="WW8Num24z2"/>
    <w:qFormat/>
    <w:rPr>
      <w:rFonts w:ascii="Wingdings;Arial" w:hAnsi="Wingdings;Arial" w:cs="Wingdings;Arial"/>
    </w:rPr>
  </w:style>
  <w:style w:type="character" w:styleId="WW8Num24z3">
    <w:name w:val="WW8Num24z3"/>
    <w:qFormat/>
    <w:rPr>
      <w:rFonts w:ascii="Symbol;Times New Roman" w:hAnsi="Symbol;Times New Roman" w:cs="Symbol;Times New Roman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Arial Narrow" w:hAnsi="Courier New;Arial Narrow" w:cs="Courier New;Arial Narrow"/>
    </w:rPr>
  </w:style>
  <w:style w:type="character" w:styleId="WW8Num25z2">
    <w:name w:val="WW8Num25z2"/>
    <w:qFormat/>
    <w:rPr>
      <w:rFonts w:ascii="Wingdings;Arial" w:hAnsi="Wingdings;Arial" w:cs="Wingdings;Arial"/>
    </w:rPr>
  </w:style>
  <w:style w:type="character" w:styleId="WW8Num25z3">
    <w:name w:val="WW8Num25z3"/>
    <w:qFormat/>
    <w:rPr>
      <w:rFonts w:ascii="Symbol;Times New Roman" w:hAnsi="Symbol;Times New Roman" w:cs="Symbol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Arial Narrow" w:hAnsi="Courier New;Arial Narrow" w:cs="Courier New;Arial Narrow"/>
    </w:rPr>
  </w:style>
  <w:style w:type="character" w:styleId="WW8Num26z2">
    <w:name w:val="WW8Num26z2"/>
    <w:qFormat/>
    <w:rPr>
      <w:rFonts w:ascii="Wingdings;Arial" w:hAnsi="Wingdings;Arial" w:cs="Wingdings;Arial"/>
    </w:rPr>
  </w:style>
  <w:style w:type="character" w:styleId="WW8Num26z3">
    <w:name w:val="WW8Num26z3"/>
    <w:qFormat/>
    <w:rPr>
      <w:rFonts w:ascii="Symbol;Times New Roman" w:hAnsi="Symbol;Times New Roman" w:cs="Symbol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8:00Z</dcterms:created>
  <dc:creator>Сulture</dc:creator>
  <dc:description/>
  <cp:keywords/>
  <dc:language>en-US</dc:language>
  <cp:lastModifiedBy>K</cp:lastModifiedBy>
  <cp:lastPrinted>2006-10-21T14:28:00Z</cp:lastPrinted>
  <dcterms:modified xsi:type="dcterms:W3CDTF">2010-05-20T13:22:00Z</dcterms:modified>
  <cp:revision>31</cp:revision>
  <dc:subject/>
  <dc:title>План основних заходів </dc:title>
</cp:coreProperties>
</file>